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b/>
          <w:sz w:val="28"/>
          <w:szCs w:val="28"/>
        </w:rPr>
        <w:t>DESCRIPTORES Y CÓ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NOMBRE DE LA ENCUESTA      : EMIF-SUR (ENCUESTA SOBRE MIGRACIÓN EN LA FRONTERA SUR DE 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SALVADOR MIGRANTES DEVUELTOS POR AEROPUERTO DE LAS AUTORIDADES MIGRATORIAS NORTEAMERICANAS</w:t>
      </w:r>
    </w:p>
    <w:p>
      <w:pPr>
        <w:pStyle w:val="PlainTex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13.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  <w:lang w:val="en-US"/>
        </w:rPr>
        <w:t>1) Descript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7724"/>
        <w:gridCol w:w="1250"/>
        <w:gridCol w:w="1250"/>
      </w:tblGrid>
      <w:tr>
        <w:trPr>
          <w:trHeight w:val="240" w:hRule="atLeast"/>
        </w:trPr>
        <w:tc>
          <w:tcPr>
            <w:tcW w:w="1324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7724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Descripción de la variable</w:t>
            </w:r>
          </w:p>
        </w:tc>
        <w:tc>
          <w:tcPr>
            <w:tcW w:w="125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Formato</w:t>
            </w:r>
          </w:p>
        </w:tc>
        <w:tc>
          <w:tcPr>
            <w:tcW w:w="1250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Tamaño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dentificador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levantamient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Unidad (Día-año-mes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de muestre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unto de muestre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rno de muestre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xo del encuest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dad del encuest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MEX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último viaje, ¿pasó por México para llegar a Estados Unidos?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alguna lengua indígena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el idioma inglé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G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último año de escuela que usted aprobó?, GR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N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último año de escuela que usted aprobó?, NIVEL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general, ¿cómo considera usted su estado de salud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5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¿usted es el (la) jefe(a) del hogar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, me puede decir, ¿qué es usted del (de la) jefe(a) del hogar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incluyéndose usted, ¿cuántas personas viven en la casa donde actualmente reside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personas en la casa donde vive actualmente, ¿cuántas tienen menos de 15 años de edad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3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de las que trabajan aportan un ingreso económico al hogar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4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Dónde vive(n) su(s): padre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4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Dónde vive(n) su(s): esposo (a)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4_3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Dónde vive(n) su(s): hermanos (as)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4_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Dónde vive(n) su(s): hijos (as)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5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jó hijos menores de 15 años en Estados Unid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5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6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?, Matrícula consular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6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?, Cédula o tarjeta de identidad de su país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6_3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?, Licencia para manejar en Estados Unidos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6_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?, Pasaporte de su país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nació usted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D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departamento, municipio y barrio, aldea o caserío vive usted?, DEPARTAMENT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MUN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departamento, municipio y barrio, aldea o caserío vive usted?, MUNICIPI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M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departamento, municipio y barrio, aldea o caserío vive usted?, MUNICIPI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L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departamento, municipio y barrio, aldea o caserío vive usted?, BARRIO O ALDEA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2E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, municipio y ciudad o localidad vive usted?, EST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2M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, municipio y ciudad o localidad vive usted?, MUNICIPI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2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, municipio y ciudad o localidad vive usted?, CIUDAD O LOCAL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2L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, municipio y ciudad o localidad vive usted?, URBANO O NO URBAN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3CIU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vive usted?, CIU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3CON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vive usted?, COND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3EST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vive usted?, EST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iene de vivir en ese país?, CANT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T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iene de vivir en ese país?, TIEMP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alguna vez en el lugar donde vive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qué no ha trabajado en ese lugar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anteriores al inicio de este viaje, ¿trabajó usted en el lugar donde vive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2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No trabajó: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5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Alimentació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Hospedaje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3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Vacaciones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Aguinal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5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Servicio de salu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6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Vales de compras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6_7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beneficios, apoyos o prestaciones tenía en su trabajo?, Otr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7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8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9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, CANT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9U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, UN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9T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, TIEMP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10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ando entró a México, ¿lo hizo cruzando por la frontera, o viajando por avión o por mar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guatemalteca cruzó usted a Méxic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qué medio de transporte utilizó en este último viaje para cruzar la frontera Guatemala-Méxic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ocasión, ¿usó usted algún documento migratorio o permiso para cruzar o entrar a Méxic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documento utilizó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último viaje, ¿contrató usted a alguna persona (coyote, pollero, guía, etc.) para que lo ayudara a transitar por el territorio mexicano y llegar a la frontera con Estados Unid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5_1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pagó o iba a pagarle a esa persona?, CANT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5_1U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pagó o iba a pagarle a esa persona?, UN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os siguientes riesgos que eventualmente enfrentó durante el trayecto por México, ¿cuáles considera usted que fueron los dos principales?, OPCIÓN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os siguientes riesgos que eventualmente enfrentó durante el trayecto por México, ¿cuáles considera usted que fueron los dos principales?, OPCIÓN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E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me podría mencionar dos estados y ciudades o localidades por los cuales pasó?, ESTADO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C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me podría mencionar dos estados y ciudades o localidades por los cuales pasó?, CIUDAD O LOCALIDAD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L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me podría mencionar dos estados y ciudades o localidades por los cuales pasó?, URBANO O NO URBANO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E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me podría mencionar dos estados y ciudades o localidades por los cuales pasó?, ESTADO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C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me podría mencionar dos estados y ciudades o localidades por los cuales pasó?, CIUDAD O LOCALIDAD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L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me podría mencionar dos estados y ciudades o localidades por los cuales pasó?, URBANO O NO URBANO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8E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en cuál estado y ciudad o localidad mexicana permaneció más tiempo?, EST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8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en cuál estado y ciudad o localidad mexicana permaneció más tiempo?, CIUDAD O LOCAL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8L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trayecto hacia la frontera norte de México, ¿en cuál estado y ciudad o localidad mexicana permaneció más tiempo?, URBANO O NO URBAN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9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ranscurrió desde que cruzó la frontera Guatemala-México hasta entrar a Estados Unidos?, CANT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9T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ranscurrió desde que cruzó la frontera Guatemala-México hasta entrar a Estados Unidos?, TIEMP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el territorio mexicano para ir a Estados Unidos, ¿trabajó usted en Méxic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unque ya me dijo que no trabajó en México, ¿ayudó en alguna actividad a cambio de una remuneración o de algún apoy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E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(estado, municipio y ciudad o localidad) se encontraba el empleo o actividad donde duró más tiempo?, EST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M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(estado, municipio y ciudad o localidad) se encontraba el empleo o actividad donde duró más tiempo?, MUNICIPI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(estado, municipio y ciudad o localidad) se encontraba el empleo o actividad donde duró más tiempo?, LOCAL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L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(estado, municipio y ciudad o localidad) se encontraba el empleo o actividad donde duró más tiempo?, URBANO O NO URBAN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5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fueron los dos principales medios de transporte que utilizó en este último viaje para llegar a la frontera México-Estados Unidos?, OPCIÓN 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fueron los dos principales medios de transporte que utilizó en este último viaje para llegar a la frontera México-Estados Unidos?, OPCIÓN 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México, ¿recibió usted asistencia o ayuda de parte de alguna organización, institución o persona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Alojamiento (lugar para dormir, asearse, etc.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Alimentació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3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Ropa y calz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Atención médica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5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Diner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6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Comunicación con sus familiares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1_7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ncione ¿cuáles de los siguientes apoyos o ayudas recibió?, Otr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2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quién le brindó asistencia o ayuda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3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fronteriza de México cruzó usted a Estados Unid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3_1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en esa ciudad antes de cruzar a Estados Unidos?, CANT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3_1T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en esa ciudad antes de cruzar a Estados Unidos?, TIEMP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3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ciudad, ¿dónde pasó la(s) noche(s) antes de cruzar a Estados Unidos esta última vez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4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incluyendo el pago del pollero, ¿cuánto dinero gastó usted desde que salió de su casa hasta internarse en Estados Unidos, en este último viaje?, CANT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4U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incluyendo el pago del pollero, ¿cuánto dinero gastó usted desde que salió de su casa hasta internarse en Estados Unidos, en este último viaje?, UN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4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Le prestaron algo de ese diner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5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ontrató a alguna persona (coyote, pollero, guía, lanchero, etc.) para que lo ayudara a cruzar a Estados Unid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5_1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pagó o iba a pagarle a esa persona?, CANT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5_1U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pagó o iba a pagarle a esa persona?, UN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5_1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le pagó o iba a pagarle a esa persona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misma persona lo ayudó a pasar por todo México hasta internarse en Estados Unid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6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os siguientes riesgos que eventualmente enfrentó durante el cruce de la frontera México-Estados Unidos, ¿cuáles considera usted que fueron los dos principales?, OPCIÓN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6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os siguientes riesgos que eventualmente enfrentó durante el cruce de la frontera México-Estados Unidos, ¿cuáles considera usted que fueron los dos principales?, OPCIÓN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ara qué fue a Estados Unid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7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olverá a entrar algún día a Estados Unidos por la misma razón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7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entrar de nuevo a Estados Unidos en los próximos 30 día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8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última ocasión, ¿usó usted algún tipo de documento para cruzar a Estados Unid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8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documento utilizó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9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fue a Estados Unidos, ¿cuántas personas lo acompañaban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9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eran menores de 15 añ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9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e estos menores de 15 años son sus hij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9_3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las personas que lo acompañaban, ¿cuántas de ellas lograron entrar a Estados Unid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9_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las personas que lo acompañaban y que lograron entrar a Estados Unidos, ¿cuántas de ellas fueron devueltas junto con usted por las autoridades migratorias de ese paí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CON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lo detuvieron las autoridades migratorias estadounidenses?, COND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CIU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lo detuvieron las autoridades migratorias estadounidenses?, CIU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EST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lo detuvieron las autoridades migratorias estadounidenses?, EST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lo detuvieron las autoridades migratorias estadounidense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ómo diría usted que fue el trato que le dieron las autoridades migratorias estadounidenses que lo detuvieron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_3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detenido por las autoridades migratorias estadounidenses?, CANT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_3T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detenido por las autoridades migratorias estadounidenses?, TIEMP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0_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Fue visitado usted por un representante del consulado de su país mientras permaneció detenido por las autoridades migratorias estadounidense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1CON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entró a Estados Unidos, ¿en qué ciudad, y en cuál condado y estado estuvo la mayor parte del tiempo?, COND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1CIU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entró a Estados Unidos, ¿en qué ciudad, y en cuál condado y estado estuvo la mayor parte del tiempo?, CIU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1EST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entró a Estados Unidos, ¿en qué ciudad, y en cuál condado y estado estuvo la mayor parte del tiempo?, ESTAD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2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uánto tiempo permaneció usted en Estados Unidos?, CANT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2T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uánto tiempo permaneció usted en Estados Unidos?, TIEMP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3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trabajó usted en Estados Unid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3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3_3C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, CANT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3_3U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, UNID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3_3T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, TIEMP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3_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12 meses, ¿cuántos envíos de dinero realizó usted a su país de origen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ólares en promedio enviaba cada vez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4_2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son o fueron los dos principales usos del dinero que envió a su país de origen?, OPCIÓN 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4_2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son o fueron los dos principales usos del dinero que envió a su país de origen?, OPCIÓN 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familiares en Estados Unid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6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México para trabajar o buscar trabajo en Méxic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7A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entró a México por primera vez para trabajar o buscar trabaj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8A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última vez que entró a México para trabajar o buscar trabaj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8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trabajó usted en Méxic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8_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papeles para cruzar a Méxic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9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entrado a México con la intención de llegar hasta Estados Unido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9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cuántas logró entrar a Estados Unidos desde Méxic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0A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en qué año fue la primera vez que cruzó a Estados Unidos desde México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1M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mes y año fue la última vez que cruzó a Estados Unidos desde México?, MES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1A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mes y año fue la última vez que cruzó a Estados Unidos desde México?, AÑ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antes de entrar a Estados Unidos, ¿cuántas veces fue retenido por las autoridades migratorias mexicanas y regresado a su país de origen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3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lo han retenido y regresado a su país de origen las autoridades migratorias mexicanas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3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12 meses, ¿cuántas veces fue retenido por las autoridades migratorias mexicanas y regresado a su país de origen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 considerando esta ocasión, ¿cuántas veces ha sido detenido por las autoridades migratorias estadounidenses y regresado a su país de origen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4_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12 meses, ¿cuántas veces fue detenido por las autoridades de Estados Unidos y regresado a su país de origen?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fin3</w:t>
            </w:r>
          </w:p>
        </w:tc>
        <w:tc>
          <w:tcPr>
            <w:tcW w:w="7724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de la base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mérico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240" w:hRule="atLeast"/>
        </w:trPr>
        <w:tc>
          <w:tcPr>
            <w:tcW w:w="115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ódi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</w:t>
        <w:tab/>
        <w:t>Valor</w:t>
        <w:tab/>
        <w:t>Etiqu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rim</w:t>
        <w:tab/>
        <w:t>1</w:t>
        <w:tab/>
        <w:t>Ene - Mar  2013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Abr-Jun 2013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Jul - Sep 2013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Oct - Dic 2013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D_MUE</w:t>
        <w:tab/>
        <w:t>1</w:t>
        <w:tab/>
        <w:t>Aeropuerto d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UNT_MUE</w:t>
        <w:tab/>
        <w:t>1</w:t>
        <w:tab/>
        <w:t xml:space="preserve"> Ún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No Sab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No respon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No Especifica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URNO</w:t>
        <w:tab/>
        <w:t>1</w:t>
        <w:tab/>
        <w:t xml:space="preserve"> 00:00 - 23:59 hrs.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EXO</w:t>
        <w:tab/>
        <w:t>1</w:t>
        <w:tab/>
        <w:t xml:space="preserve">  Homb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Muj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DAD</w:t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ASMEX</w:t>
        <w:tab/>
        <w:t>-1</w:t>
        <w:tab/>
        <w:t xml:space="preserve"> Menor de 15 añ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Sí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No Sab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No respon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No Especifica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_1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G</w:t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N</w:t>
        <w:tab/>
        <w:t>1</w:t>
        <w:tab/>
        <w:t xml:space="preserve">  Ningu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rimar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Básicos o secundar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"  Diversificados, bachillerato, magisterio, técnico, etc.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Universida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Otr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</w:t>
        <w:tab/>
        <w:t>1</w:t>
        <w:tab/>
        <w:t xml:space="preserve">  Muy bue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ue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Regul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Ma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Muy ma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5</w:t>
        <w:tab/>
        <w:t>1</w:t>
        <w:tab/>
        <w:t xml:space="preserve">  Solt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Cas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Uni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Separado o divorci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Viu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6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6_1</w:t>
        <w:tab/>
        <w:t>-1</w:t>
        <w:tab/>
        <w:t xml:space="preserve">  En su casa es el jefe del hog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Esposo o espo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Hijo o hij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Hermano o herm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Padre o mad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Otro parente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Sin relación de parente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</w:t>
        <w:tab/>
        <w:t>1</w:t>
        <w:tab/>
        <w:t xml:space="preserve">  Vive so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1</w:t>
        <w:tab/>
        <w:t>-1</w:t>
        <w:tab/>
        <w:t xml:space="preserve">  Vive solo donde actualmente resi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2</w:t>
        <w:tab/>
        <w:t>-1</w:t>
        <w:tab/>
        <w:t xml:space="preserve">  Vive solo donde actualmente resi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3</w:t>
        <w:tab/>
        <w:t>-2</w:t>
        <w:tab/>
        <w:t xml:space="preserve">  Ninguna persona trabaja donde vive actualmen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Vive solo donde actualmente resi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4_1</w:t>
        <w:tab/>
        <w:t>1</w:t>
        <w:tab/>
        <w:t>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El Salvador/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El Salvador/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México/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O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No tie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4_2</w:t>
        <w:tab/>
        <w:t>1</w:t>
        <w:tab/>
        <w:t>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El Salvador/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El Salvador/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México/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O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No tie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4_3</w:t>
        <w:tab/>
        <w:t>1</w:t>
        <w:tab/>
        <w:t>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El Salvador/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El Salvador/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México/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O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No tie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4_4</w:t>
        <w:tab/>
        <w:t>1</w:t>
        <w:tab/>
        <w:t>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El Salvador/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El Salvador/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México/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O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No tie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5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No tiene hij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5_1</w:t>
        <w:tab/>
        <w:t>-2</w:t>
        <w:tab/>
        <w:t>No tiene hij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o dejó hijos menores de 15 años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6_1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6_2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6_3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7_6_4</w:t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8</w:t>
        <w:tab/>
        <w:t>1</w:t>
        <w:tab/>
        <w:t xml:space="preserve"> 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Antigua y Barbu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Antillas Neerlandesas (Holandesa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rgent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ru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Islas Baham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Islas Barb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Beli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Islas Bermud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Boliv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Bras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Islas Caimá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Canadá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Colo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Costa R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Cu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Chi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Isla Domin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Ecu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Estados Unidos de Amér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Isla Gra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Greonland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Islas Guadalup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Guatema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Guyana Ingle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Guyana France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Hait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Isla de Jama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Malvi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Isla de Martin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</w:t>
        <w:tab/>
        <w:t xml:space="preserve">  Isla Monserra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</w:t>
        <w:tab/>
        <w:t xml:space="preserve">  Nicarag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</w:t>
        <w:tab/>
        <w:t xml:space="preserve">  Panamá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</w:t>
        <w:tab/>
        <w:t xml:space="preserve">  Paragu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</w:t>
        <w:tab/>
        <w:t xml:space="preserve">  Perú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8</w:t>
        <w:tab/>
        <w:t xml:space="preserve">  Puerto R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</w:t>
        <w:tab/>
        <w:t xml:space="preserve">  Républica Dominic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</w:t>
        <w:tab/>
        <w:t xml:space="preserve">  Islas San Cristóbal y Nev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</w:t>
        <w:tab/>
        <w:t xml:space="preserve">  Islas San Pedro y Miguel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</w:t>
        <w:tab/>
        <w:t xml:space="preserve">  Islas San Vicente y las Granadi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</w:t>
        <w:tab/>
        <w:t xml:space="preserve">  Isla Santa Luc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</w:t>
        <w:tab/>
        <w:t xml:space="preserve">  Surinam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</w:t>
        <w:tab/>
        <w:t xml:space="preserve">  Trinidad y Toba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</w:t>
        <w:tab/>
        <w:t xml:space="preserve">  Islas Turcas y Ca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</w:t>
        <w:tab/>
        <w:t xml:space="preserve">  Urugu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</w:t>
        <w:tab/>
        <w:t xml:space="preserve">  Islas Vírgenes (Estadounidense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</w:t>
        <w:tab/>
        <w:t xml:space="preserve">  Islas Vírgenes (Británica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</w:t>
        <w:tab/>
        <w:t xml:space="preserve">  Venezue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</w:t>
        <w:tab/>
        <w:t xml:space="preserve">  Otro país no especificado anteriormen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rgent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ru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Islas Baham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Islas Barb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Beli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Islas Bermud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Boliv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Bras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Islas Caimá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Canadá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Colo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Costa R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Cu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Chi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Isla Domin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Ecu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Estados Unidos de Amér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Isla Gra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Greonland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Islas Guadalup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Guatema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Guyana Ingle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Guyana France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Hait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Hondu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Isla de Jama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Malvi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Isla de Martin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</w:t>
        <w:tab/>
        <w:t xml:space="preserve">  Isla Monserra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</w:t>
        <w:tab/>
        <w:t xml:space="preserve">  Nicarag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</w:t>
        <w:tab/>
        <w:t xml:space="preserve">  Panamá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</w:t>
        <w:tab/>
        <w:t xml:space="preserve">  Paragu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</w:t>
        <w:tab/>
        <w:t xml:space="preserve">  Perú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8</w:t>
        <w:tab/>
        <w:t xml:space="preserve">  Puerto R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</w:t>
        <w:tab/>
        <w:t xml:space="preserve">  Républica Dominic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</w:t>
        <w:tab/>
        <w:t xml:space="preserve">  Islas San Cristóbal y Nev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</w:t>
        <w:tab/>
        <w:t xml:space="preserve">  Islas San Pedro y Miguel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</w:t>
        <w:tab/>
        <w:t xml:space="preserve">  Islas San Vicente y las Granadi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</w:t>
        <w:tab/>
        <w:t xml:space="preserve">  Isla Santa Luc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</w:t>
        <w:tab/>
        <w:t xml:space="preserve">  Surinam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</w:t>
        <w:tab/>
        <w:t xml:space="preserve">  Trinidad y Toba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</w:t>
        <w:tab/>
        <w:t xml:space="preserve">  Islas Turcas y Ca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</w:t>
        <w:tab/>
        <w:t xml:space="preserve">  Urugu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</w:t>
        <w:tab/>
        <w:t xml:space="preserve">  Islas Vírgenes (Estadounidense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</w:t>
        <w:tab/>
        <w:t xml:space="preserve">  Islas Vírgenes (Británica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</w:t>
        <w:tab/>
        <w:t xml:space="preserve">  Venezue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</w:t>
        <w:tab/>
        <w:t xml:space="preserve">  Otro país no especificado anteriormen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</w:t>
        <w:tab/>
        <w:t xml:space="preserve">  Antigua y Barbu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</w:t>
        <w:tab/>
        <w:t xml:space="preserve">  Antillas Neerlandesas (Holandesa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1D</w:t>
        <w:tab/>
        <w:t>-4</w:t>
        <w:tab/>
        <w:t xml:space="preserve">  Vive en otro paí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Vive en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Vive en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Ahuachap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Santa 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Sonson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Chalatenan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La libert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San Salvad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Cuscatl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La Pa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Cabañ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San Vic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Usulut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San Migu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Moraz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La Un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1MUN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</w:t>
        <w:tab/>
        <w:t xml:space="preserve"> Ahuachap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2</w:t>
        <w:tab/>
        <w:t xml:space="preserve">   Apane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3</w:t>
        <w:tab/>
        <w:t xml:space="preserve">   Atiquizay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4</w:t>
        <w:tab/>
        <w:t xml:space="preserve">   Concepción De Ata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5</w:t>
        <w:tab/>
        <w:t xml:space="preserve">   El Refug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6</w:t>
        <w:tab/>
        <w:t xml:space="preserve">   Guayman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</w:t>
        <w:tab/>
        <w:t xml:space="preserve">   Jujut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</w:t>
        <w:tab/>
        <w:t xml:space="preserve">   San Francisco Menénde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</w:t>
        <w:tab/>
        <w:t xml:space="preserve">   San Lorenz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</w:t>
        <w:tab/>
        <w:t xml:space="preserve">   San Pedro Puxt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 xml:space="preserve">   Tacub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 xml:space="preserve">   Turí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</w:t>
        <w:tab/>
        <w:t xml:space="preserve"> Santa 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</w:t>
        <w:tab/>
        <w:t xml:space="preserve">   Candelaria De La Front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</w:t>
        <w:tab/>
        <w:t xml:space="preserve">   Coa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</w:t>
        <w:tab/>
        <w:t xml:space="preserve">   Chalchu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</w:t>
        <w:tab/>
        <w:t xml:space="preserve">   El Con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6</w:t>
        <w:tab/>
        <w:t xml:space="preserve">   El Porven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7</w:t>
        <w:tab/>
        <w:t xml:space="preserve">   Masahua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8</w:t>
        <w:tab/>
        <w:t xml:space="preserve">   Metap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9</w:t>
        <w:tab/>
        <w:t xml:space="preserve">   San Antonio Pajon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</w:t>
        <w:tab/>
        <w:t xml:space="preserve">   San Sebastián Salitri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 xml:space="preserve">   Santa Rosa Guachipilí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 xml:space="preserve">   Santiago De La Front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 xml:space="preserve">   Texis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</w:t>
        <w:tab/>
        <w:t xml:space="preserve"> Sonson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</w:t>
        <w:tab/>
        <w:t xml:space="preserve">   Acajut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3</w:t>
        <w:tab/>
        <w:t xml:space="preserve">   Arme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4</w:t>
        <w:tab/>
        <w:t xml:space="preserve">   Calu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5</w:t>
        <w:tab/>
        <w:t xml:space="preserve">   Cuisnahua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6</w:t>
        <w:tab/>
        <w:t xml:space="preserve">   Izal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7</w:t>
        <w:tab/>
        <w:t xml:space="preserve">   Juay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8</w:t>
        <w:tab/>
        <w:t xml:space="preserve">   Nahuizal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9</w:t>
        <w:tab/>
        <w:t xml:space="preserve">   Nahulin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</w:t>
        <w:tab/>
        <w:t xml:space="preserve">   Salcoatit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 xml:space="preserve">   San Antonio Del Mo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 xml:space="preserve">   San Juli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 xml:space="preserve">   Santa Catarina Masahua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 xml:space="preserve">   Santa Isabel Ixhuat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5</w:t>
        <w:tab/>
        <w:t xml:space="preserve">   Santo Domin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6</w:t>
        <w:tab/>
        <w:t xml:space="preserve">   Sonzac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</w:t>
        <w:tab/>
        <w:t xml:space="preserve"> Chalatenan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</w:t>
        <w:tab/>
        <w:t xml:space="preserve">   Agua Cali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3</w:t>
        <w:tab/>
        <w:t xml:space="preserve">   Arcata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4</w:t>
        <w:tab/>
        <w:t xml:space="preserve">   Azacual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5</w:t>
        <w:tab/>
        <w:t xml:space="preserve">   Cancas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6</w:t>
        <w:tab/>
        <w:t xml:space="preserve">   Cita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7</w:t>
        <w:tab/>
        <w:t xml:space="preserve">   Comal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8</w:t>
        <w:tab/>
        <w:t xml:space="preserve">   Concepción Quezal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9</w:t>
        <w:tab/>
        <w:t xml:space="preserve">   Dulce Nombre De Marí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</w:t>
        <w:tab/>
        <w:t xml:space="preserve">   El Carriz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1</w:t>
        <w:tab/>
        <w:t xml:space="preserve">   El Paraí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2</w:t>
        <w:tab/>
        <w:t xml:space="preserve">   La Lagu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3</w:t>
        <w:tab/>
        <w:t xml:space="preserve">   La Pal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4</w:t>
        <w:tab/>
        <w:t xml:space="preserve">   La Re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5</w:t>
        <w:tab/>
        <w:t xml:space="preserve">   Las Flo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6</w:t>
        <w:tab/>
        <w:t xml:space="preserve">   Las Vuelt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7</w:t>
        <w:tab/>
        <w:t xml:space="preserve">   Nombre De Jesú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8</w:t>
        <w:tab/>
        <w:t xml:space="preserve">   Nueva Concep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9</w:t>
        <w:tab/>
        <w:t xml:space="preserve">   Nueva Trinid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</w:t>
        <w:tab/>
        <w:t xml:space="preserve">   Ojos De 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</w:t>
        <w:tab/>
        <w:t xml:space="preserve">   Poton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2</w:t>
        <w:tab/>
        <w:t xml:space="preserve">   San Antonio De L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3</w:t>
        <w:tab/>
        <w:t xml:space="preserve">   San Antonio Los Ranch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4</w:t>
        <w:tab/>
        <w:t xml:space="preserve">   San Ferna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5</w:t>
        <w:tab/>
        <w:t xml:space="preserve">   San Francisco Lem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6</w:t>
        <w:tab/>
        <w:t xml:space="preserve">   San Francisco Moraz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7</w:t>
        <w:tab/>
        <w:t xml:space="preserve">   San Ignac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8</w:t>
        <w:tab/>
        <w:t xml:space="preserve">   San Isidro Labrad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9</w:t>
        <w:tab/>
        <w:t xml:space="preserve">   San Luis Del Carm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0</w:t>
        <w:tab/>
        <w:t xml:space="preserve">   San Miguel De Merced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 xml:space="preserve">   San Rafa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2</w:t>
        <w:tab/>
        <w:t xml:space="preserve">   Santa 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3</w:t>
        <w:tab/>
        <w:t xml:space="preserve">   Tejut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</w:t>
        <w:tab/>
        <w:t xml:space="preserve"> Nueva San Salvad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</w:t>
        <w:tab/>
        <w:t xml:space="preserve">   Antiguo Cuscatl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</w:t>
        <w:tab/>
        <w:t xml:space="preserve">   Ciudad Ar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4</w:t>
        <w:tab/>
        <w:t xml:space="preserve">   Co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5</w:t>
        <w:tab/>
        <w:t xml:space="preserve">   Comas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6</w:t>
        <w:tab/>
        <w:t xml:space="preserve">   Chiltiup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7</w:t>
        <w:tab/>
        <w:t xml:space="preserve">   Huizuc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8</w:t>
        <w:tab/>
        <w:t xml:space="preserve">   Jaya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9</w:t>
        <w:tab/>
        <w:t xml:space="preserve">   Jical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0</w:t>
        <w:tab/>
        <w:t xml:space="preserve">   La Libert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 xml:space="preserve">   Nuevo Cuscatl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2</w:t>
        <w:tab/>
        <w:t xml:space="preserve">   Op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3</w:t>
        <w:tab/>
        <w:t xml:space="preserve">   Quezal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</w:t>
        <w:tab/>
        <w:t xml:space="preserve">   Sacacoy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5</w:t>
        <w:tab/>
        <w:t xml:space="preserve">   San José Villanuev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6</w:t>
        <w:tab/>
        <w:t xml:space="preserve">   San Matí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</w:t>
        <w:tab/>
        <w:t xml:space="preserve">   San Pablo Tacach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</w:t>
        <w:tab/>
        <w:t xml:space="preserve">   Talni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</w:t>
        <w:tab/>
        <w:t xml:space="preserve">   Tamani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0</w:t>
        <w:tab/>
        <w:t xml:space="preserve">   Teo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 xml:space="preserve">   Tepecoy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 xml:space="preserve">   Zaragoz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</w:t>
        <w:tab/>
        <w:t xml:space="preserve"> Antiguo Cuscatl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</w:t>
        <w:tab/>
        <w:t xml:space="preserve">   Apo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</w:t>
        <w:tab/>
        <w:t xml:space="preserve">   Ayutux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4</w:t>
        <w:tab/>
        <w:t xml:space="preserve">   Cuscatancin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</w:t>
        <w:tab/>
        <w:t xml:space="preserve">   Ciudad Delga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</w:t>
        <w:tab/>
        <w:t xml:space="preserve">   Ilopan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</w:t>
        <w:tab/>
        <w:t xml:space="preserve">   Mejican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</w:t>
        <w:tab/>
        <w:t xml:space="preserve">   Nej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</w:t>
        <w:tab/>
        <w:t xml:space="preserve">   Nueva San Salvad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</w:t>
        <w:tab/>
        <w:t xml:space="preserve">   San Marc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 xml:space="preserve">   San Mart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2</w:t>
        <w:tab/>
        <w:t xml:space="preserve">   San Salvad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3</w:t>
        <w:tab/>
        <w:t xml:space="preserve">   Soyapan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4</w:t>
        <w:tab/>
        <w:t>San Mar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5</w:t>
        <w:tab/>
        <w:t>San Mart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6</w:t>
        <w:tab/>
        <w:t>Santiago Texacuan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7</w:t>
        <w:tab/>
        <w:t>Santo Tom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8</w:t>
        <w:tab/>
        <w:t>Soya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9</w:t>
        <w:tab/>
        <w:t>Tonacatepe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</w:t>
        <w:tab/>
        <w:t xml:space="preserve"> Coju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</w:t>
        <w:tab/>
        <w:t xml:space="preserve">   Candela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</w:t>
        <w:tab/>
        <w:t xml:space="preserve">   El Carm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</w:t>
        <w:tab/>
        <w:t xml:space="preserve">   El Rosar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</w:t>
        <w:tab/>
        <w:t xml:space="preserve">   Monte San Ju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</w:t>
        <w:tab/>
        <w:t xml:space="preserve">   Oratorio De Concep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</w:t>
        <w:tab/>
        <w:t xml:space="preserve">   San Bartolomé Perulap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</w:t>
        <w:tab/>
        <w:t xml:space="preserve">   San Cristób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</w:t>
        <w:tab/>
        <w:t xml:space="preserve">   San José Guayab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</w:t>
        <w:tab/>
        <w:t xml:space="preserve">   San Pedro Perulap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 xml:space="preserve">   San Rafael Cedr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 xml:space="preserve">   San Ram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 xml:space="preserve">   Santa Cruz Analqui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4</w:t>
        <w:tab/>
        <w:t xml:space="preserve">   Santa Cruz Mich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5</w:t>
        <w:tab/>
        <w:t xml:space="preserve">   Suchito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6</w:t>
        <w:tab/>
        <w:t xml:space="preserve">   Tenancin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</w:t>
        <w:tab/>
        <w:t xml:space="preserve"> Zacatecolu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</w:t>
        <w:tab/>
        <w:t xml:space="preserve">   Cuyultit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</w:t>
        <w:tab/>
        <w:t xml:space="preserve">   El Rosar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</w:t>
        <w:tab/>
        <w:t xml:space="preserve">   Jerusalé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</w:t>
        <w:tab/>
        <w:t xml:space="preserve">   Mercedes La Ceib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</w:t>
        <w:tab/>
        <w:t xml:space="preserve">   Olocuil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7</w:t>
        <w:tab/>
        <w:t xml:space="preserve">   Paraíso De Osor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8</w:t>
        <w:tab/>
        <w:t xml:space="preserve">   San Antonio Masahua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9</w:t>
        <w:tab/>
        <w:t xml:space="preserve">   San Emigd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</w:t>
        <w:tab/>
        <w:t xml:space="preserve">   San Francisco Chiname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 xml:space="preserve">   San Juan Nonual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 xml:space="preserve">   San Juan Tal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 xml:space="preserve">   San Juan Tepezont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 xml:space="preserve">   San Lu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5</w:t>
        <w:tab/>
        <w:t xml:space="preserve">   San Luis La Herradu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6</w:t>
        <w:tab/>
        <w:t xml:space="preserve">   San Miguel Tepezont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7</w:t>
        <w:tab/>
        <w:t xml:space="preserve">   San Pedro Masahua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8</w:t>
        <w:tab/>
        <w:t xml:space="preserve">   San Pedro Nonual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9</w:t>
        <w:tab/>
        <w:t xml:space="preserve">   San Rafael Obrajue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0</w:t>
        <w:tab/>
        <w:t xml:space="preserve">   Santa María Ostu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1</w:t>
        <w:tab/>
        <w:t xml:space="preserve">   Santiago Nonual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2</w:t>
        <w:tab/>
        <w:t xml:space="preserve">   Tapalhua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</w:t>
        <w:tab/>
        <w:t xml:space="preserve"> Sensun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2</w:t>
        <w:tab/>
        <w:t xml:space="preserve">   Cinquera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3</w:t>
        <w:tab/>
        <w:t xml:space="preserve">   Dolo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4</w:t>
        <w:tab/>
        <w:t xml:space="preserve">   Guacotect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5</w:t>
        <w:tab/>
        <w:t xml:space="preserve">   Iloba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6</w:t>
        <w:tab/>
        <w:t xml:space="preserve">   Juti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7</w:t>
        <w:tab/>
        <w:t xml:space="preserve">   San Isid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8</w:t>
        <w:tab/>
        <w:t xml:space="preserve">   Teju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9</w:t>
        <w:tab/>
        <w:t xml:space="preserve">   Vict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</w:t>
        <w:tab/>
        <w:t xml:space="preserve"> San Vic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</w:t>
        <w:tab/>
        <w:t xml:space="preserve">   Apas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</w:t>
        <w:tab/>
        <w:t xml:space="preserve">   Guadalup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4</w:t>
        <w:tab/>
        <w:t xml:space="preserve">   San Cayetano Istepe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5</w:t>
        <w:tab/>
        <w:t xml:space="preserve">   San Esteban Catar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6</w:t>
        <w:tab/>
        <w:t xml:space="preserve">   San Ildefon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7</w:t>
        <w:tab/>
        <w:t xml:space="preserve">   San Lorenz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8</w:t>
        <w:tab/>
        <w:t xml:space="preserve">   San Sebasti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9</w:t>
        <w:tab/>
        <w:t xml:space="preserve">   Santa Cl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0</w:t>
        <w:tab/>
        <w:t xml:space="preserve">   Santo Domin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1</w:t>
        <w:tab/>
        <w:t xml:space="preserve">   Tecolu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2</w:t>
        <w:tab/>
        <w:t xml:space="preserve">   Tepetit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3</w:t>
        <w:tab/>
        <w:t xml:space="preserve">   Verapa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</w:t>
        <w:tab/>
        <w:t xml:space="preserve"> Usulut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</w:t>
        <w:tab/>
        <w:t xml:space="preserve">   Alegrí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</w:t>
        <w:tab/>
        <w:t xml:space="preserve">   Berlí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</w:t>
        <w:tab/>
        <w:t xml:space="preserve">   Califor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5</w:t>
        <w:tab/>
        <w:t xml:space="preserve">   Concepción Bat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6</w:t>
        <w:tab/>
        <w:t xml:space="preserve">   El Triunf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7</w:t>
        <w:tab/>
        <w:t xml:space="preserve">   Ereguayqu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8</w:t>
        <w:tab/>
        <w:t xml:space="preserve">   Estanzue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9</w:t>
        <w:tab/>
        <w:t xml:space="preserve">   Jiquili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0</w:t>
        <w:tab/>
        <w:t xml:space="preserve">   Jucu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1</w:t>
        <w:tab/>
        <w:t xml:space="preserve">   Jucuar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2</w:t>
        <w:tab/>
        <w:t xml:space="preserve">   Mercedes Umañ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3</w:t>
        <w:tab/>
        <w:t xml:space="preserve">   Nueva Gran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4</w:t>
        <w:tab/>
        <w:t xml:space="preserve">   Ozatl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5</w:t>
        <w:tab/>
        <w:t xml:space="preserve">   Puerto El Triunf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6</w:t>
        <w:tab/>
        <w:t xml:space="preserve">   San Agustí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7</w:t>
        <w:tab/>
        <w:t xml:space="preserve">   San Buenaventu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8</w:t>
        <w:tab/>
        <w:t xml:space="preserve">   San Dionis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9</w:t>
        <w:tab/>
        <w:t xml:space="preserve">   San Francisco Javi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0</w:t>
        <w:tab/>
        <w:t xml:space="preserve">   Santa El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1</w:t>
        <w:tab/>
        <w:t xml:space="preserve">   Santa Marí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2</w:t>
        <w:tab/>
        <w:t xml:space="preserve">   Santiago De Marí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3</w:t>
        <w:tab/>
        <w:t xml:space="preserve">   Tecap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</w:t>
        <w:tab/>
        <w:t xml:space="preserve"> San Migu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</w:t>
        <w:tab/>
        <w:t xml:space="preserve">   Carol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</w:t>
        <w:tab/>
        <w:t xml:space="preserve">   Ciudad Barri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</w:t>
        <w:tab/>
        <w:t xml:space="preserve">   Comacar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</w:t>
        <w:tab/>
        <w:t xml:space="preserve">   Chapelti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</w:t>
        <w:tab/>
        <w:t xml:space="preserve">   Chiname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</w:t>
        <w:tab/>
        <w:t xml:space="preserve">   Chiril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</w:t>
        <w:tab/>
        <w:t xml:space="preserve">   El Transi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</w:t>
        <w:tab/>
        <w:t xml:space="preserve">   Loloti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</w:t>
        <w:tab/>
        <w:t xml:space="preserve">   Monc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</w:t>
        <w:tab/>
        <w:t xml:space="preserve">   Nueva Guadalup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</w:t>
        <w:tab/>
        <w:t xml:space="preserve">   Nuevo Edén De San Ju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3</w:t>
        <w:tab/>
        <w:t xml:space="preserve">   Quele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4</w:t>
        <w:tab/>
        <w:t xml:space="preserve">   San Anton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5</w:t>
        <w:tab/>
        <w:t xml:space="preserve">   San Gerar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6</w:t>
        <w:tab/>
        <w:t xml:space="preserve">   San Jor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7</w:t>
        <w:tab/>
        <w:t xml:space="preserve">   San Luis De La Re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8</w:t>
        <w:tab/>
        <w:t xml:space="preserve">   San Rafa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9</w:t>
        <w:tab/>
        <w:t xml:space="preserve">   Sesor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20</w:t>
        <w:tab/>
        <w:t xml:space="preserve">   Uluaz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</w:t>
        <w:tab/>
        <w:t xml:space="preserve"> San Francisco (Gote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</w:t>
        <w:tab/>
        <w:t xml:space="preserve">   Aramba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</w:t>
        <w:tab/>
        <w:t xml:space="preserve">   Cacaop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</w:t>
        <w:tab/>
        <w:t xml:space="preserve">   Cori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</w:t>
        <w:tab/>
        <w:t xml:space="preserve">   Chilan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</w:t>
        <w:tab/>
        <w:t xml:space="preserve">   Delicias De Concep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</w:t>
        <w:tab/>
        <w:t xml:space="preserve">   El Divisade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</w:t>
        <w:tab/>
        <w:t xml:space="preserve">   El Rosar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9</w:t>
        <w:tab/>
        <w:t xml:space="preserve">   Gualococt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0</w:t>
        <w:tab/>
        <w:t xml:space="preserve">   Guataji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1</w:t>
        <w:tab/>
        <w:t xml:space="preserve">   Joate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2</w:t>
        <w:tab/>
        <w:t xml:space="preserve">   Jocoaiti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3</w:t>
        <w:tab/>
        <w:t xml:space="preserve">   Joc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4</w:t>
        <w:tab/>
        <w:t xml:space="preserve">   Lolotiqui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</w:t>
        <w:tab/>
        <w:t xml:space="preserve">   Meangu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6</w:t>
        <w:tab/>
        <w:t xml:space="preserve">   Osica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7</w:t>
        <w:tab/>
        <w:t xml:space="preserve">   Perqu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8</w:t>
        <w:tab/>
        <w:t xml:space="preserve">   San Carl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9</w:t>
        <w:tab/>
        <w:t xml:space="preserve">   San Ferna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0</w:t>
        <w:tab/>
        <w:t xml:space="preserve">   San Isid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</w:t>
        <w:tab/>
        <w:t xml:space="preserve">   San Sim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2</w:t>
        <w:tab/>
        <w:t xml:space="preserve">   Sensemb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3</w:t>
        <w:tab/>
        <w:t xml:space="preserve">   Socied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4</w:t>
        <w:tab/>
        <w:t xml:space="preserve">   Toro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5</w:t>
        <w:tab/>
        <w:t xml:space="preserve">   Yamab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6</w:t>
        <w:tab/>
        <w:t xml:space="preserve">   Yoloaiqu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</w:t>
        <w:tab/>
        <w:t xml:space="preserve"> La Un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</w:t>
        <w:tab/>
        <w:t xml:space="preserve">   Anamor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</w:t>
        <w:tab/>
        <w:t xml:space="preserve">   Bolív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</w:t>
        <w:tab/>
        <w:t xml:space="preserve">   Concepción De Ori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</w:t>
        <w:tab/>
        <w:t xml:space="preserve">   Conchag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</w:t>
        <w:tab/>
        <w:t xml:space="preserve">   El Carm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</w:t>
        <w:tab/>
        <w:t xml:space="preserve">   El Sau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</w:t>
        <w:tab/>
        <w:t xml:space="preserve">   Intipu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</w:t>
        <w:tab/>
        <w:t xml:space="preserve">   Lisli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</w:t>
        <w:tab/>
        <w:t xml:space="preserve">   Meanguera Del Golf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</w:t>
        <w:tab/>
        <w:t xml:space="preserve">   Nueva Espar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</w:t>
        <w:tab/>
        <w:t xml:space="preserve">   Pasaqu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3</w:t>
        <w:tab/>
        <w:t xml:space="preserve">   Polor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4</w:t>
        <w:tab/>
        <w:t xml:space="preserve">   San Alej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5</w:t>
        <w:tab/>
        <w:t xml:space="preserve">   San José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6</w:t>
        <w:tab/>
        <w:t xml:space="preserve">   Santa Rosa De Li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7</w:t>
        <w:tab/>
        <w:t xml:space="preserve">   Yayanti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8</w:t>
        <w:tab/>
        <w:t xml:space="preserve">   Yucuaiqu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 xml:space="preserve"> 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1M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1L</w:t>
        <w:tab/>
        <w:t>-4</w:t>
        <w:tab/>
        <w:t xml:space="preserve">  Vive en otro paí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Vive en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Vive en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No urb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Urb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2E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El Salvador y no especifica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Aguascali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Baja Califor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Baja California Su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Camp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Coahuila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Col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Chia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Chihu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Distrito Fede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>Dur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>Guanaj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>Jal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>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>Michoacán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>Nayari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>Nuevo 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>Oax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>Pueb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>Queré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>Quintana Ro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>San Luis Poto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>Sinal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>Son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>Tab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>Tamauli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>Tlax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>Veracruz de Ignacio de la Ll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>Yuc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>Zacate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2M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El Salvador y no especifica el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</w:t>
        <w:tab/>
        <w:t>Aguascali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</w:t>
        <w:tab/>
        <w:t>As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</w:t>
        <w:tab/>
        <w:t>Calv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4</w:t>
        <w:tab/>
        <w:t>Cos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5</w:t>
        <w:tab/>
        <w:t>Jesús Ma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6</w:t>
        <w:tab/>
        <w:t>Pabellón de 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7</w:t>
        <w:tab/>
        <w:t>Rincón de Ro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8</w:t>
        <w:tab/>
        <w:t>San José de Gra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9</w:t>
        <w:tab/>
        <w:t>Tepez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0</w:t>
        <w:tab/>
        <w:t>El Ll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1</w:t>
        <w:tab/>
        <w:t>San Francisco de los Ro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</w:t>
        <w:tab/>
        <w:t>Ense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</w:t>
        <w:tab/>
        <w:t>Mexica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</w:t>
        <w:tab/>
        <w:t>Tec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</w:t>
        <w:tab/>
        <w:t>Tiju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</w:t>
        <w:tab/>
        <w:t>Playas de Rosar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</w:t>
        <w:tab/>
        <w:t>Comond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</w:t>
        <w:tab/>
        <w:t>Muleg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</w:t>
        <w:tab/>
        <w:t>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</w:t>
        <w:tab/>
        <w:t>Los Cab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</w:t>
        <w:tab/>
        <w:t>Lore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1</w:t>
        <w:tab/>
        <w:t>Calkin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</w:t>
        <w:tab/>
        <w:t>Camp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</w:t>
        <w:tab/>
        <w:t>Carm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</w:t>
        <w:tab/>
        <w:t>Champot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5</w:t>
        <w:tab/>
        <w:t>Hecelchak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6</w:t>
        <w:tab/>
        <w:t>Hopelch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7</w:t>
        <w:tab/>
        <w:t>Paliz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8</w:t>
        <w:tab/>
        <w:t>Tena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</w:t>
        <w:tab/>
        <w:t>Escárc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</w:t>
        <w:tab/>
        <w:t>Calakm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</w:t>
        <w:tab/>
        <w:t>Candel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</w:t>
        <w:tab/>
        <w:t>Acuñ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</w:t>
        <w:tab/>
        <w:t>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5</w:t>
        <w:tab/>
        <w:t>Cand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6</w:t>
        <w:tab/>
        <w:t>Cast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7</w:t>
        <w:tab/>
        <w:t>Cuatrocién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8</w:t>
        <w:tab/>
        <w:t>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9</w:t>
        <w:tab/>
        <w:t>Francisco I.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0</w:t>
        <w:tab/>
        <w:t>Fron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1</w:t>
        <w:tab/>
        <w:t>General Cep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2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3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4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5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6</w:t>
        <w:tab/>
        <w:t>Lamadri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</w:t>
        <w:tab/>
        <w:t>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</w:t>
        <w:tab/>
        <w:t>Monclo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9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0</w:t>
        <w:tab/>
        <w:t>Múzqui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1</w:t>
        <w:tab/>
        <w:t>Nad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2</w:t>
        <w:tab/>
        <w:t>Na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3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4</w:t>
        <w:tab/>
        <w:t>Par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</w:t>
        <w:tab/>
        <w:t>Piedras Neg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6</w:t>
        <w:tab/>
        <w:t>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7</w:t>
        <w:tab/>
        <w:t>Ramos Ariz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8</w:t>
        <w:tab/>
        <w:t>Sab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9</w:t>
        <w:tab/>
        <w:t>Sacram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</w:t>
        <w:tab/>
        <w:t>Sal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1</w:t>
        <w:tab/>
        <w:t>San Buenaven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</w:t>
        <w:tab/>
        <w:t>San Juan de Sab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3</w:t>
        <w:tab/>
        <w:t>San Ped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4</w:t>
        <w:tab/>
        <w:t>Sierra Moj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</w:t>
        <w:tab/>
        <w:t>Torr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6</w:t>
        <w:tab/>
        <w:t>Vies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7</w:t>
        <w:tab/>
        <w:t>Villa Un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</w:t>
        <w:tab/>
        <w:t>Arm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2</w:t>
        <w:tab/>
        <w:t>Col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</w:t>
        <w:tab/>
        <w:t>Com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4</w:t>
        <w:tab/>
        <w:t>Coqui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5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6</w:t>
        <w:tab/>
        <w:t>Ixtla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</w:t>
        <w:tab/>
        <w:t>Manzan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8</w:t>
        <w:tab/>
        <w:t>Min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9</w:t>
        <w:tab/>
        <w:t>Teco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0</w:t>
        <w:tab/>
        <w:t>Villa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</w:t>
        <w:tab/>
        <w:t>Acacoy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</w:t>
        <w:tab/>
        <w:t>A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</w:t>
        <w:tab/>
        <w:t>Acapet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</w:t>
        <w:tab/>
        <w:t>Altami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</w:t>
        <w:tab/>
        <w:t>Am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</w:t>
        <w:tab/>
        <w:t>Amatenango de la Fron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7</w:t>
        <w:tab/>
        <w:t>Amatenango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</w:t>
        <w:tab/>
        <w:t>Angel Albino Cor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</w:t>
        <w:tab/>
        <w:t>Arri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0</w:t>
        <w:tab/>
        <w:t>Bejucal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</w:t>
        <w:tab/>
        <w:t>Bella 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</w:t>
        <w:tab/>
        <w:t>Berriozáb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3</w:t>
        <w:tab/>
        <w:t>Bo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</w:t>
        <w:tab/>
        <w:t>El Bos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</w:t>
        <w:tab/>
        <w:t>Cacaho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6</w:t>
        <w:tab/>
        <w:t>Catazaj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</w:t>
        <w:tab/>
        <w:t>Cint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8</w:t>
        <w:tab/>
        <w:t>Co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</w:t>
        <w:tab/>
        <w:t>Comitán de Domín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</w:t>
        <w:tab/>
        <w:t>La Concord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1</w:t>
        <w:tab/>
        <w:t>Copai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2</w:t>
        <w:tab/>
        <w:t>Chalchihu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</w:t>
        <w:tab/>
        <w:t>Cham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</w:t>
        <w:tab/>
        <w:t>Cha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5</w:t>
        <w:tab/>
        <w:t>Chapu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</w:t>
        <w:tab/>
        <w:t>Chenalh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</w:t>
        <w:tab/>
        <w:t>Chiapa de Cor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8</w:t>
        <w:tab/>
        <w:t>Chi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9</w:t>
        <w:tab/>
        <w:t>Chicoas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</w:t>
        <w:tab/>
        <w:t>Chicomuse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1</w:t>
        <w:tab/>
        <w:t>Chil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</w:t>
        <w:tab/>
        <w:t>Escu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3</w:t>
        <w:tab/>
        <w:t>Francisco 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</w:t>
        <w:tab/>
        <w:t>Frontera Com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</w:t>
        <w:tab/>
        <w:t>Fronter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</w:t>
        <w:tab/>
        <w:t>La Grande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</w:t>
        <w:tab/>
        <w:t>Huehue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8</w:t>
        <w:tab/>
        <w:t>Huix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9</w:t>
        <w:tab/>
        <w:t>Huitiu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</w:t>
        <w:tab/>
        <w:t>H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</w:t>
        <w:tab/>
        <w:t>La Independe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</w:t>
        <w:tab/>
        <w:t>Ixhu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</w:t>
        <w:tab/>
        <w:t>Ixtacom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</w:t>
        <w:tab/>
        <w:t>Ix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5</w:t>
        <w:tab/>
        <w:t>Ixtapangaj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</w:t>
        <w:tab/>
        <w:t>Jiquipi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7</w:t>
        <w:tab/>
        <w:t>Jito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9</w:t>
        <w:tab/>
        <w:t>Larráinz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0</w:t>
        <w:tab/>
        <w:t>La Libert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</w:t>
        <w:tab/>
        <w:t>Mapas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</w:t>
        <w:tab/>
        <w:t>Las Margar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</w:t>
        <w:tab/>
        <w:t>Mazapa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</w:t>
        <w:tab/>
        <w:t>Maz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</w:t>
        <w:tab/>
        <w:t>Me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6</w:t>
        <w:tab/>
        <w:t>Miton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</w:t>
        <w:tab/>
        <w:t>Moto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8</w:t>
        <w:tab/>
        <w:t>Nicolás Ruí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</w:t>
        <w:tab/>
        <w:t>Ocos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0</w:t>
        <w:tab/>
        <w:t>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</w:t>
        <w:tab/>
        <w:t>Ocozocoautla de Espin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2</w:t>
        <w:tab/>
        <w:t>Ost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3</w:t>
        <w:tab/>
        <w:t>Osumaci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4</w:t>
        <w:tab/>
        <w:t>Oxchu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</w:t>
        <w:tab/>
        <w:t>Palen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6</w:t>
        <w:tab/>
        <w:t>Pantelh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</w:t>
        <w:tab/>
        <w:t>P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8</w:t>
        <w:tab/>
        <w:t>Pichu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</w:t>
        <w:tab/>
        <w:t>Pijij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</w:t>
        <w:tab/>
        <w:t>El Porven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</w:t>
        <w:tab/>
        <w:t>Villa Comal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2</w:t>
        <w:tab/>
        <w:t>Pueblo Nuevo Solista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</w:t>
        <w:tab/>
        <w:t>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5</w:t>
        <w:tab/>
        <w:t>Las Ro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6</w:t>
        <w:tab/>
        <w:t>Saban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</w:t>
        <w:tab/>
        <w:t>Salto de 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</w:t>
        <w:tab/>
        <w:t>San Cristóbal de las Ca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</w:t>
        <w:tab/>
        <w:t>San Ferna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</w:t>
        <w:tab/>
        <w:t>S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</w:t>
        <w:tab/>
        <w:t>Simojov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2</w:t>
        <w:tab/>
        <w:t>Sit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3</w:t>
        <w:tab/>
        <w:t>Soco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4</w:t>
        <w:tab/>
        <w:t>Solosu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5</w:t>
        <w:tab/>
        <w:t>Soyal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6</w:t>
        <w:tab/>
        <w:t>Su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</w:t>
        <w:tab/>
        <w:t>Suchi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</w:t>
        <w:tab/>
        <w:t>Sunu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</w:t>
        <w:tab/>
        <w:t>Tapach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</w:t>
        <w:tab/>
        <w:t>Tap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1</w:t>
        <w:tab/>
        <w:t>Tapi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</w:t>
        <w:tab/>
        <w:t>Tecp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3</w:t>
        <w:tab/>
        <w:t>Tenej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</w:t>
        <w:tab/>
        <w:t>Teopis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</w:t>
        <w:tab/>
        <w:t>T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</w:t>
        <w:tab/>
        <w:t>To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8</w:t>
        <w:tab/>
        <w:t>Toto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</w:t>
        <w:tab/>
        <w:t>La Trinit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0</w:t>
        <w:tab/>
        <w:t>Tumb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</w:t>
        <w:tab/>
        <w:t>Tuxtla Gutiér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</w:t>
        <w:tab/>
        <w:t>Tuxtla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3</w:t>
        <w:tab/>
        <w:t>Tuzan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4</w:t>
        <w:tab/>
        <w:t>Tzim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</w:t>
        <w:tab/>
        <w:t>Unión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</w:t>
        <w:tab/>
        <w:t>Villa Cor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</w:t>
        <w:tab/>
        <w:t>Villa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</w:t>
        <w:tab/>
        <w:t>Yajal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0</w:t>
        <w:tab/>
        <w:t>San Lu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1</w:t>
        <w:tab/>
        <w:t>Zinacan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2</w:t>
        <w:tab/>
        <w:t>San Juan Cancu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</w:t>
        <w:tab/>
        <w:t>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</w:t>
        <w:tab/>
        <w:t>Benemérito de las Améri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5</w:t>
        <w:tab/>
        <w:t>Maravilla Tenej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6</w:t>
        <w:tab/>
        <w:t>Marqués de Com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7</w:t>
        <w:tab/>
        <w:t>Montecristo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8</w:t>
        <w:tab/>
        <w:t>San Andrés Duraz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9</w:t>
        <w:tab/>
        <w:t>Santiago el Pin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1</w:t>
        <w:tab/>
        <w:t>Ahum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2</w:t>
        <w:tab/>
        <w:t>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3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4</w:t>
        <w:tab/>
        <w:t>Aquiles Serd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</w:t>
        <w:tab/>
        <w:t>Ascen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6</w:t>
        <w:tab/>
        <w:t>Bachíni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7</w:t>
        <w:tab/>
        <w:t>Balle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8</w:t>
        <w:tab/>
        <w:t>Batopi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9</w:t>
        <w:tab/>
        <w:t>Bocoy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0</w:t>
        <w:tab/>
        <w:t>Buenaven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</w:t>
        <w:tab/>
        <w:t>Camar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2</w:t>
        <w:tab/>
        <w:t>Carich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</w:t>
        <w:tab/>
        <w:t>Casas Gran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4</w:t>
        <w:tab/>
        <w:t>Coro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5</w:t>
        <w:tab/>
        <w:t>Coyame del So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6</w:t>
        <w:tab/>
        <w:t>L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8</w:t>
        <w:tab/>
        <w:t>Cusihuiri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</w:t>
        <w:tab/>
        <w:t>Chihu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0</w:t>
        <w:tab/>
        <w:t>Chíni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1</w:t>
        <w:tab/>
        <w:t>Delici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2</w:t>
        <w:tab/>
        <w:t>Dr. Belisario Domín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3</w:t>
        <w:tab/>
        <w:t>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4</w:t>
        <w:tab/>
        <w:t>Santa Isab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5</w:t>
        <w:tab/>
        <w:t>Gómez Far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6</w:t>
        <w:tab/>
        <w:t>Gran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7</w:t>
        <w:tab/>
        <w:t>Guacho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8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9</w:t>
        <w:tab/>
        <w:t>Guadalupe y Cal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0</w:t>
        <w:tab/>
        <w:t>Guazap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2</w:t>
        <w:tab/>
        <w:t>Hidalgo del Par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3</w:t>
        <w:tab/>
        <w:t>Huejot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4</w:t>
        <w:tab/>
        <w:t>Ignacio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</w:t>
        <w:tab/>
        <w:t>J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6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8</w:t>
        <w:tab/>
        <w:t>Julim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9</w:t>
        <w:tab/>
        <w:t>Lóp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0</w:t>
        <w:tab/>
        <w:t>Mad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</w:t>
        <w:tab/>
        <w:t>Maguari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2</w:t>
        <w:tab/>
        <w:t>Manuel Benavi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3</w:t>
        <w:tab/>
        <w:t>Matach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4</w:t>
        <w:tab/>
        <w:t>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5</w:t>
        <w:tab/>
        <w:t>Meoqu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6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7</w:t>
        <w:tab/>
        <w:t>Mor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8</w:t>
        <w:tab/>
        <w:t>Namiqu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9</w:t>
        <w:tab/>
        <w:t>Nonoa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0</w:t>
        <w:tab/>
        <w:t>Nuevo Casas Gran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1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2</w:t>
        <w:tab/>
        <w:t>Ojin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3</w:t>
        <w:tab/>
        <w:t>Praxedis G.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4</w:t>
        <w:tab/>
        <w:t>Riva Pala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5</w:t>
        <w:tab/>
        <w:t>Ros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</w:t>
        <w:tab/>
        <w:t>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7</w:t>
        <w:tab/>
        <w:t>San Francisco de Borj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8</w:t>
        <w:tab/>
        <w:t>San Francisco de Conch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9</w:t>
        <w:tab/>
        <w:t>San Francisco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0</w:t>
        <w:tab/>
        <w:t>Santa Bárb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1</w:t>
        <w:tab/>
        <w:t>Satev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</w:t>
        <w:tab/>
        <w:t>Sau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3</w:t>
        <w:tab/>
        <w:t>Temós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</w:t>
        <w:tab/>
        <w:t>El Tu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5</w:t>
        <w:tab/>
        <w:t>Uri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6</w:t>
        <w:tab/>
        <w:t>Uru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7</w:t>
        <w:tab/>
        <w:t>Valle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</w:t>
        <w:tab/>
        <w:t>Azcapotz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</w:t>
        <w:tab/>
        <w:t>Coyo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4</w:t>
        <w:tab/>
        <w:t>Cuajimalpa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</w:t>
        <w:tab/>
        <w:t>Gustavo A.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</w:t>
        <w:tab/>
        <w:t>Izta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</w:t>
        <w:tab/>
        <w:t>Iztap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8</w:t>
        <w:tab/>
        <w:t>La Magdalena Contr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</w:t>
        <w:tab/>
        <w:t>Milpa Al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</w:t>
        <w:tab/>
        <w:t>Alvaro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</w:t>
        <w:tab/>
        <w:t>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</w:t>
        <w:tab/>
        <w:t>T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</w:t>
        <w:tab/>
        <w:t>Xochim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</w:t>
        <w:tab/>
        <w:t>Miguel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7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1</w:t>
        <w:tab/>
        <w:t>Can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2</w:t>
        <w:tab/>
        <w:t>Cane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</w:t>
        <w:tab/>
        <w:t>Coneto de Comonf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4</w:t>
        <w:tab/>
        <w:t>Cuencam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5</w:t>
        <w:tab/>
        <w:t>Dur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6</w:t>
        <w:tab/>
        <w:t>General Simón Bolív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7</w:t>
        <w:tab/>
        <w:t>Gómez Pala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8</w:t>
        <w:tab/>
        <w:t>Guadalupe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9</w:t>
        <w:tab/>
        <w:t>Guanacev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1</w:t>
        <w:tab/>
        <w:t>Ind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</w:t>
        <w:tab/>
        <w:t>Ler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3</w:t>
        <w:tab/>
        <w:t>Mapim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</w:t>
        <w:tab/>
        <w:t>Mezqui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5</w:t>
        <w:tab/>
        <w:t>Naz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6</w:t>
        <w:tab/>
        <w:t>Nombre de D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7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8</w:t>
        <w:tab/>
        <w:t>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9</w:t>
        <w:tab/>
        <w:t>Otá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0</w:t>
        <w:tab/>
        <w:t>Pánuco de Coro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1</w:t>
        <w:tab/>
        <w:t>Peñón Bl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2</w:t>
        <w:tab/>
        <w:t>Poa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</w:t>
        <w:tab/>
        <w:t>Pueblo Nue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</w:t>
        <w:tab/>
        <w:t>Rod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5</w:t>
        <w:tab/>
        <w:t>San Bernar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6</w:t>
        <w:tab/>
        <w:t>San Di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7</w:t>
        <w:tab/>
        <w:t>San Juan de 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8</w:t>
        <w:tab/>
        <w:t>San Jua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9</w:t>
        <w:tab/>
        <w:t>San Luis del Cor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</w:t>
        <w:tab/>
        <w:t>San Pedro del Ga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1</w:t>
        <w:tab/>
        <w:t>Santa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2</w:t>
        <w:tab/>
        <w:t>Santiago Papasqui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3</w:t>
        <w:tab/>
        <w:t>Sú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4</w:t>
        <w:tab/>
        <w:t>Tamaz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5</w:t>
        <w:tab/>
        <w:t>Tepehua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6</w:t>
        <w:tab/>
        <w:t>Tlahuali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7</w:t>
        <w:tab/>
        <w:t>Top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8</w:t>
        <w:tab/>
        <w:t>Vicent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</w:t>
        <w:tab/>
        <w:t>Nuevo Ide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</w:t>
        <w:tab/>
        <w:t>Acámb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4</w:t>
        <w:tab/>
        <w:t>Apase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</w:t>
        <w:tab/>
        <w:t>Apaseo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6</w:t>
        <w:tab/>
        <w:t>Atarj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</w:t>
        <w:tab/>
        <w:t>Cel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8</w:t>
        <w:tab/>
        <w:t>Manuel Dobl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9</w:t>
        <w:tab/>
        <w:t>Comonf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0</w:t>
        <w:tab/>
        <w:t>Coron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1</w:t>
        <w:tab/>
        <w:t>Cortaz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2</w:t>
        <w:tab/>
        <w:t>Cuerám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3</w:t>
        <w:tab/>
        <w:t>Doctor 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</w:t>
        <w:tab/>
        <w:t>Dolore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</w:t>
        <w:tab/>
        <w:t>Guanaj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6</w:t>
        <w:tab/>
        <w:t>Huaním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</w:t>
        <w:tab/>
        <w:t>Irap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8</w:t>
        <w:tab/>
        <w:t>Jaral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9</w:t>
        <w:tab/>
        <w:t>Jeré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</w:t>
        <w:tab/>
        <w:t>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</w:t>
        <w:tab/>
        <w:t>Moro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2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</w:t>
        <w:tab/>
        <w:t>Pénja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4</w:t>
        <w:tab/>
        <w:t>Pueblo Nue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5</w:t>
        <w:tab/>
        <w:t>Purísima del Rin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6</w:t>
        <w:tab/>
        <w:t>Rom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</w:t>
        <w:tab/>
        <w:t>Salam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</w:t>
        <w:tab/>
        <w:t>Salvatier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9</w:t>
        <w:tab/>
        <w:t>San Diego de la Un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</w:t>
        <w:tab/>
        <w:t>San Feli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1</w:t>
        <w:tab/>
        <w:t>San Francisco del Rin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2</w:t>
        <w:tab/>
        <w:t>San José Iturb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</w:t>
        <w:tab/>
        <w:t>San Luis de 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4</w:t>
        <w:tab/>
        <w:t>Santa Cat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5</w:t>
        <w:tab/>
        <w:t>Santa Cruz de Juventino Ro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6</w:t>
        <w:tab/>
        <w:t>Santiago Maravat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7</w:t>
        <w:tab/>
        <w:t>Sil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8</w:t>
        <w:tab/>
        <w:t>Tarandacu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9</w:t>
        <w:tab/>
        <w:t>Tarim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</w:t>
        <w:tab/>
        <w:t>Tierra Bl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1</w:t>
        <w:tab/>
        <w:t>Uriang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2</w:t>
        <w:tab/>
        <w:t>Valle de Santi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</w:t>
        <w:tab/>
        <w:t>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</w:t>
        <w:tab/>
        <w:t>Villag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5</w:t>
        <w:tab/>
        <w:t>Xich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6</w:t>
        <w:tab/>
        <w:t>Yuri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</w:t>
        <w:tab/>
        <w:t>Acapulco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2</w:t>
        <w:tab/>
        <w:t>Ahuacuo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3</w:t>
        <w:tab/>
        <w:t>Ajuchitlán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4</w:t>
        <w:tab/>
        <w:t>Alcozauc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5</w:t>
        <w:tab/>
        <w:t>Alpoy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6</w:t>
        <w:tab/>
        <w:t>Ap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</w:t>
        <w:tab/>
        <w:t>Arcel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8</w:t>
        <w:tab/>
        <w:t>Atenango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</w:t>
        <w:tab/>
        <w:t>Atlamajalcingo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0</w:t>
        <w:tab/>
        <w:t>Atlixt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</w:t>
        <w:tab/>
        <w:t>Atoyac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2</w:t>
        <w:tab/>
        <w:t>Ayutla de los Lib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3</w:t>
        <w:tab/>
        <w:t>Azoy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4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5</w:t>
        <w:tab/>
        <w:t>Buenavista de Cuéll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6</w:t>
        <w:tab/>
        <w:t>Coahuayutla de José María Izaz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7</w:t>
        <w:tab/>
        <w:t>Co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</w:t>
        <w:tab/>
        <w:t>C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9</w:t>
        <w:tab/>
        <w:t>Copal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0</w:t>
        <w:tab/>
        <w:t>Copan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</w:t>
        <w:tab/>
        <w:t>Coyuca de Benít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2</w:t>
        <w:tab/>
        <w:t>Coyuca de Cata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3</w:t>
        <w:tab/>
        <w:t>Cuajinicui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4</w:t>
        <w:tab/>
        <w:t>Cualá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</w:t>
        <w:tab/>
        <w:t>Cu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6</w:t>
        <w:tab/>
        <w:t>Cuetzala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7</w:t>
        <w:tab/>
        <w:t>Cutzamala de Pinz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</w:t>
        <w:tab/>
        <w:t>Chilapa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9</w:t>
        <w:tab/>
        <w:t>Chilpancingo de los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0</w:t>
        <w:tab/>
        <w:t>Florencio Villarre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</w:t>
        <w:tab/>
        <w:t>General Canuto A. Ne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2</w:t>
        <w:tab/>
        <w:t>General Heliodoro Cas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</w:t>
        <w:tab/>
        <w:t>Huamux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4</w:t>
        <w:tab/>
        <w:t>Huitzuco de los Figuer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5</w:t>
        <w:tab/>
        <w:t>Iguala de la Independe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6</w:t>
        <w:tab/>
        <w:t>Igu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7</w:t>
        <w:tab/>
        <w:t>Ixcateopan de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</w:t>
        <w:tab/>
        <w:t>José Azu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9</w:t>
        <w:tab/>
        <w:t>Juan R. Escu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0</w:t>
        <w:tab/>
        <w:t>Leonardo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1</w:t>
        <w:tab/>
        <w:t>Malin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2</w:t>
        <w:tab/>
        <w:t>Mártir de Cui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3</w:t>
        <w:tab/>
        <w:t>Metlatón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4</w:t>
        <w:tab/>
        <w:t>M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5</w:t>
        <w:tab/>
        <w:t>Oli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</w:t>
        <w:tab/>
        <w:t>Om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7</w:t>
        <w:tab/>
        <w:t>Pedro Ascencio Alquisi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8</w:t>
        <w:tab/>
        <w:t>Pet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9</w:t>
        <w:tab/>
        <w:t>Pilc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0</w:t>
        <w:tab/>
        <w:t>Pungarab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1</w:t>
        <w:tab/>
        <w:t>Quechu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2</w:t>
        <w:tab/>
        <w:t>San Luis 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3</w:t>
        <w:tab/>
        <w:t>San Mar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4</w:t>
        <w:tab/>
        <w:t>San Miguel Toto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5</w:t>
        <w:tab/>
        <w:t>Taxco de Alar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</w:t>
        <w:tab/>
        <w:t>Tecoa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</w:t>
        <w:tab/>
        <w:t>Técpan de 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8</w:t>
        <w:tab/>
        <w:t>Telo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9</w:t>
        <w:tab/>
        <w:t>Tepecoacuilco de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</w:t>
        <w:tab/>
        <w:t>Te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</w:t>
        <w:tab/>
        <w:t>Tixtl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2</w:t>
        <w:tab/>
        <w:t>Tlacoachis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3</w:t>
        <w:tab/>
        <w:t>Tlaco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4</w:t>
        <w:tab/>
        <w:t>Tlalch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5</w:t>
        <w:tab/>
        <w:t>Tlalixtaquilla de Maldo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6</w:t>
        <w:tab/>
        <w:t>Tlapa de Comonf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7</w:t>
        <w:tab/>
        <w:t>Tlapehu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8</w:t>
        <w:tab/>
        <w:t>La Unión de Isidoro Montes de O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9</w:t>
        <w:tab/>
        <w:t>Xalpa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0</w:t>
        <w:tab/>
        <w:t>Xochihuehu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</w:t>
        <w:tab/>
        <w:t>Xochis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2</w:t>
        <w:tab/>
        <w:t>Zapotitlán Tab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</w:t>
        <w:tab/>
        <w:t>Ziránd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4</w:t>
        <w:tab/>
        <w:t>Zitl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5</w:t>
        <w:tab/>
        <w:t>Eduardo Ne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</w:t>
        <w:tab/>
        <w:t>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</w:t>
        <w:tab/>
        <w:t>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2</w:t>
        <w:tab/>
        <w:t>Aca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</w:t>
        <w:tab/>
        <w:t>Act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4</w:t>
        <w:tab/>
        <w:t>Agua Blanca de Iturb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</w:t>
        <w:tab/>
        <w:t>Ajacu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6</w:t>
        <w:tab/>
        <w:t>Alfaja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7</w:t>
        <w:tab/>
        <w:t>Almol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8</w:t>
        <w:tab/>
        <w:t>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</w:t>
        <w:tab/>
        <w:t>El Are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0</w:t>
        <w:tab/>
        <w:t>Atitalaqu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1</w:t>
        <w:tab/>
        <w:t>Atlape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2</w:t>
        <w:tab/>
        <w:t>Atotonilco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</w:t>
        <w:tab/>
        <w:t>Atotonilco de T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4</w:t>
        <w:tab/>
        <w:t>Calna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5</w:t>
        <w:tab/>
        <w:t>Card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6</w:t>
        <w:tab/>
        <w:t>Cuautepec de Hinoj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7</w:t>
        <w:tab/>
        <w:t>Chapan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8</w:t>
        <w:tab/>
        <w:t>Chapul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9</w:t>
        <w:tab/>
        <w:t>Chil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0</w:t>
        <w:tab/>
        <w:t>Elo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2</w:t>
        <w:tab/>
        <w:t>Epazo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3</w:t>
        <w:tab/>
        <w:t>Francisco I.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4</w:t>
        <w:tab/>
        <w:t>Huasca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5</w:t>
        <w:tab/>
        <w:t>H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6</w:t>
        <w:tab/>
        <w:t>Huazal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7</w:t>
        <w:tab/>
        <w:t>Huehu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8</w:t>
        <w:tab/>
        <w:t>Huejutla de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</w:t>
        <w:tab/>
        <w:t>Huich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0</w:t>
        <w:tab/>
        <w:t>Ixmiqu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1</w:t>
        <w:tab/>
        <w:t>Jacala de Ledez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2</w:t>
        <w:tab/>
        <w:t>Jalto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</w:t>
        <w:tab/>
        <w:t>Juárez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4</w:t>
        <w:tab/>
        <w:t>Lol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5</w:t>
        <w:tab/>
        <w:t>M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6</w:t>
        <w:tab/>
        <w:t>San Agustín Metzqui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7</w:t>
        <w:tab/>
        <w:t>Metz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8</w:t>
        <w:tab/>
        <w:t>Mineral del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9</w:t>
        <w:tab/>
        <w:t>Mineral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0</w:t>
        <w:tab/>
        <w:t>La Mi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1</w:t>
        <w:tab/>
        <w:t>Mixquiahual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2</w:t>
        <w:tab/>
        <w:t>Molango de Escam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3</w:t>
        <w:tab/>
        <w:t>Nicolás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4</w:t>
        <w:tab/>
        <w:t>Nopala de Villag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5</w:t>
        <w:tab/>
        <w:t>Omi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6</w:t>
        <w:tab/>
        <w:t>San Felipe Ori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7</w:t>
        <w:tab/>
        <w:t>Pa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</w:t>
        <w:tab/>
        <w:t>Pachuca de So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9</w:t>
        <w:tab/>
        <w:t>Pisa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0</w:t>
        <w:tab/>
        <w:t>Progreso de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</w:t>
        <w:tab/>
        <w:t>Mineral de la 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2</w:t>
        <w:tab/>
        <w:t>San Agustín Tlaxi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3</w:t>
        <w:tab/>
        <w:t>San Bartolo Tut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4</w:t>
        <w:tab/>
        <w:t>San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5</w:t>
        <w:tab/>
        <w:t>Santiago de An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6</w:t>
        <w:tab/>
        <w:t>Santiago Tulantepec de Lugo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7</w:t>
        <w:tab/>
        <w:t>Singui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8</w:t>
        <w:tab/>
        <w:t>Tasq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9</w:t>
        <w:tab/>
        <w:t>Tecoz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0</w:t>
        <w:tab/>
        <w:t>Tenango de D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1</w:t>
        <w:tab/>
        <w:t>Tepe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2</w:t>
        <w:tab/>
        <w:t>Tepehuacán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3</w:t>
        <w:tab/>
        <w:t>Tepeji del Río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4</w:t>
        <w:tab/>
        <w:t>Tepe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5</w:t>
        <w:tab/>
        <w:t>Tete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6</w:t>
        <w:tab/>
        <w:t>Villa de Tez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7</w:t>
        <w:tab/>
        <w:t>Tezontepec de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8</w:t>
        <w:tab/>
        <w:t>Tianguis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9</w:t>
        <w:tab/>
        <w:t>Tiza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0</w:t>
        <w:tab/>
        <w:t>Tlahuel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1</w:t>
        <w:tab/>
        <w:t>Tlahuilte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2</w:t>
        <w:tab/>
        <w:t>Tlan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3</w:t>
        <w:tab/>
        <w:t>Tlanchin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4</w:t>
        <w:tab/>
        <w:t>Tlaxc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5</w:t>
        <w:tab/>
        <w:t>Tolca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6</w:t>
        <w:tab/>
        <w:t>Tula de 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7</w:t>
        <w:tab/>
        <w:t>Tulancingo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8</w:t>
        <w:tab/>
        <w:t>Xochiat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9</w:t>
        <w:tab/>
        <w:t>Xochi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0</w:t>
        <w:tab/>
        <w:t>Yahual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1</w:t>
        <w:tab/>
        <w:t>Zacualtipán de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2</w:t>
        <w:tab/>
        <w:t>Zapo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3</w:t>
        <w:tab/>
        <w:t>Zempo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4</w:t>
        <w:tab/>
        <w:t>Zim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1</w:t>
        <w:tab/>
        <w:t>Aca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2</w:t>
        <w:tab/>
        <w:t>Aca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3</w:t>
        <w:tab/>
        <w:t>Ahualulco de Mer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4</w:t>
        <w:tab/>
        <w:t>Amacu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5</w:t>
        <w:tab/>
        <w:t>Amat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6</w:t>
        <w:tab/>
        <w:t>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7</w:t>
        <w:tab/>
        <w:t>San Juanito de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8</w:t>
        <w:tab/>
        <w:t>Aran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9</w:t>
        <w:tab/>
        <w:t>El Are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0</w:t>
        <w:tab/>
        <w:t>Atemajac de Brizu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1</w:t>
        <w:tab/>
        <w:t>A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2</w:t>
        <w:tab/>
        <w:t>Ateng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3</w:t>
        <w:tab/>
        <w:t>Atotonilc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4</w:t>
        <w:tab/>
        <w:t>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5</w:t>
        <w:tab/>
        <w:t>Autlán de Navar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6</w:t>
        <w:tab/>
        <w:t>Ay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7</w:t>
        <w:tab/>
        <w:t>A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8</w:t>
        <w:tab/>
        <w:t>La Bar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9</w:t>
        <w:tab/>
        <w:t>Bol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0</w:t>
        <w:tab/>
        <w:t>Cabo Corri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1</w:t>
        <w:tab/>
        <w:t>Casimiro Cas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2</w:t>
        <w:tab/>
        <w:t>Ci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3</w:t>
        <w:tab/>
        <w:t>Zapotlán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4</w:t>
        <w:tab/>
        <w:t>Co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5</w:t>
        <w:tab/>
        <w:t>Col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6</w:t>
        <w:tab/>
        <w:t>Concepción de Buenos Ai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7</w:t>
        <w:tab/>
        <w:t>Cuautitlán de García Barrag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8</w:t>
        <w:tab/>
        <w:t>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9</w:t>
        <w:tab/>
        <w:t>Cuqu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0</w:t>
        <w:tab/>
        <w:t>Cha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1</w:t>
        <w:tab/>
        <w:t>Chimalt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2</w:t>
        <w:tab/>
        <w:t>Chiquilis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3</w:t>
        <w:tab/>
        <w:t>Degoll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4</w:t>
        <w:tab/>
        <w:t>Ej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</w:t>
        <w:tab/>
        <w:t>Encarnación de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6</w:t>
        <w:tab/>
        <w:t>Et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7</w:t>
        <w:tab/>
        <w:t>El Gru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8</w:t>
        <w:tab/>
        <w:t>Guachi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</w:t>
        <w:tab/>
        <w:t>Guadalaj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0</w:t>
        <w:tab/>
        <w:t>Hostotipaq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1</w:t>
        <w:tab/>
        <w:t>Huejúc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2</w:t>
        <w:tab/>
        <w:t>Huejuquilla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3</w:t>
        <w:tab/>
        <w:t>La Huer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4</w:t>
        <w:tab/>
        <w:t>Ixtlahuacán de los Membril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5</w:t>
        <w:tab/>
        <w:t>Ixtlahuac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6</w:t>
        <w:tab/>
        <w:t>Jalost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7</w:t>
        <w:tab/>
        <w:t>Jam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8</w:t>
        <w:tab/>
        <w:t>Jesús Ma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9</w:t>
        <w:tab/>
        <w:t>Jilotlán de los Do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0</w:t>
        <w:tab/>
        <w:t>J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1</w:t>
        <w:tab/>
        <w:t>Juan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2</w:t>
        <w:tab/>
        <w:t>Ju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3</w:t>
        <w:tab/>
        <w:t>Lagos de More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4</w:t>
        <w:tab/>
        <w:t>El Lim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5</w:t>
        <w:tab/>
        <w:t>Magda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6</w:t>
        <w:tab/>
        <w:t>Santa María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7</w:t>
        <w:tab/>
        <w:t>La Manzanilla de 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8</w:t>
        <w:tab/>
        <w:t>Masc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9</w:t>
        <w:tab/>
        <w:t>Mazam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0</w:t>
        <w:tab/>
        <w:t>Mextic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</w:t>
        <w:tab/>
        <w:t>Mezqui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2</w:t>
        <w:tab/>
        <w:t>M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3</w:t>
        <w:tab/>
        <w:t>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4</w:t>
        <w:tab/>
        <w:t>Ojuelos de Jal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5</w:t>
        <w:tab/>
        <w:t>Pihua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6</w:t>
        <w:tab/>
        <w:t>Ponc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</w:t>
        <w:tab/>
        <w:t>Puerto Vallar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8</w:t>
        <w:tab/>
        <w:t>Villa Purific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9</w:t>
        <w:tab/>
        <w:t>Quitu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0</w:t>
        <w:tab/>
        <w:t>El S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1</w:t>
        <w:tab/>
        <w:t>San Cristóbal de la Barr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2</w:t>
        <w:tab/>
        <w:t>San Diego de Alejand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3</w:t>
        <w:tab/>
        <w:t>San Juan de los La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4</w:t>
        <w:tab/>
        <w:t>San Juli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5</w:t>
        <w:tab/>
        <w:t>San Mar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6</w:t>
        <w:tab/>
        <w:t>San Martín de Bol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7</w:t>
        <w:tab/>
        <w:t>San Martín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8</w:t>
        <w:tab/>
        <w:t>San Miguel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9</w:t>
        <w:tab/>
        <w:t>Gómez Far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0</w:t>
        <w:tab/>
        <w:t>San Sebastián del Oes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1</w:t>
        <w:tab/>
        <w:t>Santa María de los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2</w:t>
        <w:tab/>
        <w:t>Say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3</w:t>
        <w:tab/>
        <w:t>T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4</w:t>
        <w:tab/>
        <w:t>Talpa de 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5</w:t>
        <w:tab/>
        <w:t>Tamazula de Gordi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6</w:t>
        <w:tab/>
        <w:t>Tapa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7</w:t>
        <w:tab/>
        <w:t>Tecal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8</w:t>
        <w:tab/>
        <w:t>Tecol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9</w:t>
        <w:tab/>
        <w:t>Techaluta de Monteneg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0</w:t>
        <w:tab/>
        <w:t>Tenama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1</w:t>
        <w:tab/>
        <w:t>Teocalt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2</w:t>
        <w:tab/>
        <w:t>Teocuitatlán de 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3</w:t>
        <w:tab/>
        <w:t>Tepatitlán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</w:t>
        <w:tab/>
        <w:t>Te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5</w:t>
        <w:tab/>
        <w:t>Teu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6</w:t>
        <w:tab/>
        <w:t>Tizapán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7</w:t>
        <w:tab/>
        <w:t>Tlajomulco de Zúñi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8</w:t>
        <w:tab/>
        <w:t>Tlaquepa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9</w:t>
        <w:tab/>
        <w:t>Toli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0</w:t>
        <w:tab/>
        <w:t>T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</w:t>
        <w:tab/>
        <w:t>To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2</w:t>
        <w:tab/>
        <w:t>Ton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3</w:t>
        <w:tab/>
        <w:t>Ton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4</w:t>
        <w:tab/>
        <w:t>Totat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5</w:t>
        <w:tab/>
        <w:t>Tot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6</w:t>
        <w:tab/>
        <w:t>Tuxcacue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7</w:t>
        <w:tab/>
        <w:t>Tuxcu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8</w:t>
        <w:tab/>
        <w:t>Tux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9</w:t>
        <w:tab/>
        <w:t>Unión de San Anto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0</w:t>
        <w:tab/>
        <w:t>Unión de T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1</w:t>
        <w:tab/>
        <w:t>Valle de 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2</w:t>
        <w:tab/>
        <w:t>Valle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3</w:t>
        <w:tab/>
        <w:t>San Gabri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4</w:t>
        <w:tab/>
        <w:t>Villa 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5</w:t>
        <w:tab/>
        <w:t>Villa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7</w:t>
        <w:tab/>
        <w:t>Cañadas de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8</w:t>
        <w:tab/>
        <w:t>Yahualica de González Ga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9</w:t>
        <w:tab/>
        <w:t>Zacoalco de Tor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0</w:t>
        <w:tab/>
        <w:t>Zap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1</w:t>
        <w:tab/>
        <w:t>Zapotil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2</w:t>
        <w:tab/>
        <w:t>Zapotitlán de Vad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3</w:t>
        <w:tab/>
        <w:t>Zapotlán del R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4</w:t>
        <w:tab/>
        <w:t>Zapotlane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</w:t>
        <w:tab/>
        <w:t>Acamb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</w:t>
        <w:tab/>
        <w:t>Acolm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</w:t>
        <w:tab/>
        <w:t>Ac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4</w:t>
        <w:tab/>
        <w:t>Almoloya de Alquisi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5</w:t>
        <w:tab/>
        <w:t>Almoloy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6</w:t>
        <w:tab/>
        <w:t>Almoloya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7</w:t>
        <w:tab/>
        <w:t>Am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8</w:t>
        <w:tab/>
        <w:t>Am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9</w:t>
        <w:tab/>
        <w:t>Amec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0</w:t>
        <w:tab/>
        <w:t>Ap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1</w:t>
        <w:tab/>
        <w:t>A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2</w:t>
        <w:tab/>
        <w:t>Atiz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3</w:t>
        <w:tab/>
        <w:t>Atizapán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4</w:t>
        <w:tab/>
        <w:t>Atlac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</w:t>
        <w:tab/>
        <w:t>Atl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6</w:t>
        <w:tab/>
        <w:t>Axap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7</w:t>
        <w:tab/>
        <w:t>Aya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8</w:t>
        <w:tab/>
        <w:t>Calim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9</w:t>
        <w:tab/>
        <w:t>Capul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0</w:t>
        <w:tab/>
        <w:t>Coacalco de Berriozáb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1</w:t>
        <w:tab/>
        <w:t>Coatepec Har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2</w:t>
        <w:tab/>
        <w:t>Coc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</w:t>
        <w:tab/>
        <w:t>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</w:t>
        <w:tab/>
        <w:t>Cuau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</w:t>
        <w:tab/>
        <w:t>Ch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6</w:t>
        <w:tab/>
        <w:t>Chapa de M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7</w:t>
        <w:tab/>
        <w:t>Chap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</w:t>
        <w:tab/>
        <w:t>Chi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9</w:t>
        <w:tab/>
        <w:t>Chico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0</w:t>
        <w:tab/>
        <w:t>Chiconc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1</w:t>
        <w:tab/>
        <w:t>Chimal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2</w:t>
        <w:tab/>
        <w:t>Donato Guer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3</w:t>
        <w:tab/>
        <w:t>Ecatepec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4</w:t>
        <w:tab/>
        <w:t>Eca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</w:t>
        <w:tab/>
        <w:t>Huehueto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6</w:t>
        <w:tab/>
        <w:t>Hueypo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7</w:t>
        <w:tab/>
        <w:t>Huixqui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8</w:t>
        <w:tab/>
        <w:t>Isidro Fab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</w:t>
        <w:tab/>
        <w:t>Ixtapal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0</w:t>
        <w:tab/>
        <w:t>Ixtapan de la S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1</w:t>
        <w:tab/>
        <w:t>Ixtapan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2</w:t>
        <w:tab/>
        <w:t>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</w:t>
        <w:tab/>
        <w:t>Xalatl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4</w:t>
        <w:tab/>
        <w:t>Jal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5</w:t>
        <w:tab/>
        <w:t>J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6</w:t>
        <w:tab/>
        <w:t>Jilo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7</w:t>
        <w:tab/>
        <w:t>Jiquip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</w:t>
        <w:tab/>
        <w:t>Joc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9</w:t>
        <w:tab/>
        <w:t>Joqui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0</w:t>
        <w:tab/>
        <w:t>Juch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1</w:t>
        <w:tab/>
        <w:t>Le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2</w:t>
        <w:tab/>
        <w:t>Mali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3</w:t>
        <w:tab/>
        <w:t>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</w:t>
        <w:tab/>
        <w:t>M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5</w:t>
        <w:tab/>
        <w:t>Mexical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</w:t>
        <w:tab/>
        <w:t>Naucalpa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8</w:t>
        <w:tab/>
        <w:t>Nezahualcóyo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9</w:t>
        <w:tab/>
        <w:t>Next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0</w:t>
        <w:tab/>
        <w:t>Nicolás Rom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1</w:t>
        <w:tab/>
        <w:t>Nop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</w:t>
        <w:tab/>
        <w:t>Ocoyoac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3</w:t>
        <w:tab/>
        <w:t>Ocui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4</w:t>
        <w:tab/>
        <w:t>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</w:t>
        <w:tab/>
        <w:t>Otu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6</w:t>
        <w:tab/>
        <w:t>Otzo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</w:t>
        <w:tab/>
        <w:t>Ot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8</w:t>
        <w:tab/>
        <w:t>Ozu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9</w:t>
        <w:tab/>
        <w:t>Papal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0</w:t>
        <w:tab/>
        <w:t>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1</w:t>
        <w:tab/>
        <w:t>Pol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2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3</w:t>
        <w:tab/>
        <w:t>San Antonio la Is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4</w:t>
        <w:tab/>
        <w:t>San Felipe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5</w:t>
        <w:tab/>
        <w:t>San Martín de las Pirámi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6</w:t>
        <w:tab/>
        <w:t>San Mateo A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7</w:t>
        <w:tab/>
        <w:t>San Simón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8</w:t>
        <w:tab/>
        <w:t>Santo Tom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9</w:t>
        <w:tab/>
        <w:t>Soyaniquilpa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0</w:t>
        <w:tab/>
        <w:t>S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</w:t>
        <w:tab/>
        <w:t>Tecám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2</w:t>
        <w:tab/>
        <w:t>Tejup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3</w:t>
        <w:tab/>
        <w:t>Temama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4</w:t>
        <w:tab/>
        <w:t>Temasc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5</w:t>
        <w:tab/>
        <w:t>Temasc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6</w:t>
        <w:tab/>
        <w:t>Temas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7</w:t>
        <w:tab/>
        <w:t>Temo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8</w:t>
        <w:tab/>
        <w:t>Ten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9</w:t>
        <w:tab/>
        <w:t>Tenango del Ai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0</w:t>
        <w:tab/>
        <w:t>Tenango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1</w:t>
        <w:tab/>
        <w:t>Teoloyu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2</w:t>
        <w:tab/>
        <w:t>Teoti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3</w:t>
        <w:tab/>
        <w:t>Tepetlaoxt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4</w:t>
        <w:tab/>
        <w:t>Tepetlix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5</w:t>
        <w:tab/>
        <w:t>Tepotz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</w:t>
        <w:tab/>
        <w:t>Tequixqui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7</w:t>
        <w:tab/>
        <w:t>Texcal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8</w:t>
        <w:tab/>
        <w:t>Texcalyac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9</w:t>
        <w:tab/>
        <w:t>Texco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</w:t>
        <w:tab/>
        <w:t>Tezo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1</w:t>
        <w:tab/>
        <w:t>Tianguis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2</w:t>
        <w:tab/>
        <w:t>Tim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</w:t>
        <w:tab/>
        <w:t>Tlalm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</w:t>
        <w:tab/>
        <w:t>Tlalnepantla de B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5</w:t>
        <w:tab/>
        <w:t>Tlatl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</w:t>
        <w:tab/>
        <w:t>Tol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7</w:t>
        <w:tab/>
        <w:t>Tonat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</w:t>
        <w:tab/>
        <w:t>T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</w:t>
        <w:tab/>
        <w:t>Tul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</w:t>
        <w:tab/>
        <w:t>Valle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1</w:t>
        <w:tab/>
        <w:t>Villa de 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2</w:t>
        <w:tab/>
        <w:t>Villa del Carb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3</w:t>
        <w:tab/>
        <w:t>Villa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4</w:t>
        <w:tab/>
        <w:t>Villa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5</w:t>
        <w:tab/>
        <w:t>Xon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6</w:t>
        <w:tab/>
        <w:t>Zacazon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</w:t>
        <w:tab/>
        <w:t>Zacu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8</w:t>
        <w:tab/>
        <w:t>Zinac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9</w:t>
        <w:tab/>
        <w:t>Zumpa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0</w:t>
        <w:tab/>
        <w:t>Zum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1</w:t>
        <w:tab/>
        <w:t>Cuautitlán Izcal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2</w:t>
        <w:tab/>
        <w:t>Valle de Chalco Solidar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3</w:t>
        <w:tab/>
        <w:t>Luvi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4</w:t>
        <w:tab/>
        <w:t>San José del Rin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</w:t>
        <w:tab/>
        <w:t>Acuitz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2</w:t>
        <w:tab/>
        <w:t>Aguil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3</w:t>
        <w:tab/>
        <w:t>Álvaro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4</w:t>
        <w:tab/>
        <w:t>Angamacut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5</w:t>
        <w:tab/>
        <w:t>Angangu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6</w:t>
        <w:tab/>
        <w:t>Apatzing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7</w:t>
        <w:tab/>
        <w:t>Ap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8</w:t>
        <w:tab/>
        <w:t>A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9</w:t>
        <w:tab/>
        <w:t>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</w:t>
        <w:tab/>
        <w:t>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1</w:t>
        <w:tab/>
        <w:t>Brise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2</w:t>
        <w:tab/>
        <w:t>Buena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3</w:t>
        <w:tab/>
        <w:t>Cará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4</w:t>
        <w:tab/>
        <w:t>Coahuay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</w:t>
        <w:tab/>
        <w:t>Coalcomán de Vázquez Pall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6</w:t>
        <w:tab/>
        <w:t>Coen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</w:t>
        <w:tab/>
        <w:t>C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8</w:t>
        <w:tab/>
        <w:t>Copánd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9</w:t>
        <w:tab/>
        <w:t>Cotij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0</w:t>
        <w:tab/>
        <w:t>Cuitz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1</w:t>
        <w:tab/>
        <w:t>Char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2</w:t>
        <w:tab/>
        <w:t>Ch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3</w:t>
        <w:tab/>
        <w:t>Chavin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4</w:t>
        <w:tab/>
        <w:t>Che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5</w:t>
        <w:tab/>
        <w:t>Chilch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6</w:t>
        <w:tab/>
        <w:t>Chinic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7</w:t>
        <w:tab/>
        <w:t>Chucánd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8</w:t>
        <w:tab/>
        <w:t>Churintz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9</w:t>
        <w:tab/>
        <w:t>Churum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0</w:t>
        <w:tab/>
        <w:t>Ecuandu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1</w:t>
        <w:tab/>
        <w:t>Epitacio Huer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2</w:t>
        <w:tab/>
        <w:t>Erongarí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3</w:t>
        <w:tab/>
        <w:t>Gabriel Za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5</w:t>
        <w:tab/>
        <w:t>La Huac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6</w:t>
        <w:tab/>
        <w:t>Huandaca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7</w:t>
        <w:tab/>
        <w:t>Huaniqu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8</w:t>
        <w:tab/>
        <w:t>Hueta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9</w:t>
        <w:tab/>
        <w:t>Huira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0</w:t>
        <w:tab/>
        <w:t>Indaparap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1</w:t>
        <w:tab/>
        <w:t>Irim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2</w:t>
        <w:tab/>
        <w:t>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3</w:t>
        <w:tab/>
        <w:t>Jac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4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5</w:t>
        <w:tab/>
        <w:t>Jiqu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6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7</w:t>
        <w:tab/>
        <w:t>Jungap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8</w:t>
        <w:tab/>
        <w:t>Lagun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9</w:t>
        <w:tab/>
        <w:t>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0</w:t>
        <w:tab/>
        <w:t>Maravat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1</w:t>
        <w:tab/>
        <w:t>Marcos Castell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2</w:t>
        <w:tab/>
        <w:t>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</w:t>
        <w:tab/>
        <w:t>Morel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4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5</w:t>
        <w:tab/>
        <w:t>Múg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6</w:t>
        <w:tab/>
        <w:t>Nahuatz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7</w:t>
        <w:tab/>
        <w:t>Nocupé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8</w:t>
        <w:tab/>
        <w:t>Nuevo Parangaricut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9</w:t>
        <w:tab/>
        <w:t>Nuevo Ure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0</w:t>
        <w:tab/>
        <w:t>Numa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1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2</w:t>
        <w:tab/>
        <w:t>Pajacua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3</w:t>
        <w:tab/>
        <w:t>Panindí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4</w:t>
        <w:tab/>
        <w:t>Pará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5</w:t>
        <w:tab/>
        <w:t>Para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6</w:t>
        <w:tab/>
        <w:t>Pátz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7</w:t>
        <w:tab/>
        <w:t>Penjam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8</w:t>
        <w:tab/>
        <w:t>Perib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</w:t>
        <w:tab/>
        <w:t>La Pie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0</w:t>
        <w:tab/>
        <w:t>Purép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1</w:t>
        <w:tab/>
        <w:t>Puruánd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2</w:t>
        <w:tab/>
        <w:t>Querénd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3</w:t>
        <w:tab/>
        <w:t>Quiro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4</w:t>
        <w:tab/>
        <w:t>Cojumatlán de Régu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5</w:t>
        <w:tab/>
        <w:t>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6</w:t>
        <w:tab/>
        <w:t>Sahua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7</w:t>
        <w:tab/>
        <w:t>San Lu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8</w:t>
        <w:tab/>
        <w:t>Santa Ana M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9</w:t>
        <w:tab/>
        <w:t>Salvador Escal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0</w:t>
        <w:tab/>
        <w:t>Sengu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1</w:t>
        <w:tab/>
        <w:t>Susup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2</w:t>
        <w:tab/>
        <w:t>Tacámb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3</w:t>
        <w:tab/>
        <w:t>Tancí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4</w:t>
        <w:tab/>
        <w:t>Tangamandap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5</w:t>
        <w:tab/>
        <w:t>Tangancí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6</w:t>
        <w:tab/>
        <w:t>Tanh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7</w:t>
        <w:tab/>
        <w:t>Taret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8</w:t>
        <w:tab/>
        <w:t>Tarímb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9</w:t>
        <w:tab/>
        <w:t>Tepal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0</w:t>
        <w:tab/>
        <w:t>Tingamb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1</w:t>
        <w:tab/>
        <w:t>Ting¸ind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2</w:t>
        <w:tab/>
        <w:t>Tiquicheo de Nicolás Rom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3</w:t>
        <w:tab/>
        <w:t>Tlalpuj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4</w:t>
        <w:tab/>
        <w:t>Tlazazal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5</w:t>
        <w:tab/>
        <w:t>Tocum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6</w:t>
        <w:tab/>
        <w:t>Tumbiscat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7</w:t>
        <w:tab/>
        <w:t>Turic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8</w:t>
        <w:tab/>
        <w:t>Tux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9</w:t>
        <w:tab/>
        <w:t>Tuz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0</w:t>
        <w:tab/>
        <w:t>Tzintzuntz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1</w:t>
        <w:tab/>
        <w:t>Tzitz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2</w:t>
        <w:tab/>
        <w:t>Uru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3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4</w:t>
        <w:tab/>
        <w:t>Villa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5</w:t>
        <w:tab/>
        <w:t>Vista Herm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6</w:t>
        <w:tab/>
        <w:t>Yuré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</w:t>
        <w:tab/>
        <w:t>Zacapu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8</w:t>
        <w:tab/>
        <w:t>Za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9</w:t>
        <w:tab/>
        <w:t>Zináp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0</w:t>
        <w:tab/>
        <w:t>Zinapé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1</w:t>
        <w:tab/>
        <w:t>Ziracuaret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2</w:t>
        <w:tab/>
        <w:t>Zitá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3</w:t>
        <w:tab/>
        <w:t>José Sixto Verduz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1</w:t>
        <w:tab/>
        <w:t>Amacuz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2</w:t>
        <w:tab/>
        <w:t>Atlatlah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3</w:t>
        <w:tab/>
        <w:t>Axoch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4</w:t>
        <w:tab/>
        <w:t>Ay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5</w:t>
        <w:tab/>
        <w:t>Coatl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</w:t>
        <w:tab/>
        <w:t>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</w:t>
        <w:tab/>
        <w:t>Cuernav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8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9</w:t>
        <w:tab/>
        <w:t>Huitzi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0</w:t>
        <w:tab/>
        <w:t>Jantete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1</w:t>
        <w:tab/>
        <w:t>Ji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</w:t>
        <w:tab/>
        <w:t>Joj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3</w:t>
        <w:tab/>
        <w:t>Jon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4</w:t>
        <w:tab/>
        <w:t>Maz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5</w:t>
        <w:tab/>
        <w:t>Mi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6</w:t>
        <w:tab/>
        <w:t>Ocuit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7</w:t>
        <w:tab/>
        <w:t>Puente de 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8</w:t>
        <w:tab/>
        <w:t>Temi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</w:t>
        <w:tab/>
        <w:t>Tep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0</w:t>
        <w:tab/>
        <w:t>Tepoz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1</w:t>
        <w:tab/>
        <w:t>Tete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2</w:t>
        <w:tab/>
        <w:t>Tetela del Vol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3</w:t>
        <w:tab/>
        <w:t>Tlalnep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4</w:t>
        <w:tab/>
        <w:t>Tlaltiz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5</w:t>
        <w:tab/>
        <w:t>Tlaqui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6</w:t>
        <w:tab/>
        <w:t>Tlayac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7</w:t>
        <w:tab/>
        <w:t>Toto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8</w:t>
        <w:tab/>
        <w:t>Xoch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9</w:t>
        <w:tab/>
        <w:t>Y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0</w:t>
        <w:tab/>
        <w:t>Yecap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</w:t>
        <w:tab/>
        <w:t>Zacatepec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2</w:t>
        <w:tab/>
        <w:t>Zacualpan de Amil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3</w:t>
        <w:tab/>
        <w:t>Temo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1</w:t>
        <w:tab/>
        <w:t>Acapon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2</w:t>
        <w:tab/>
        <w:t>Ahu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</w:t>
        <w:tab/>
        <w:t>Amatlán de Ca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4</w:t>
        <w:tab/>
        <w:t>Compost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5</w:t>
        <w:tab/>
        <w:t>Huajico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6</w:t>
        <w:tab/>
        <w:t>Ixtl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7</w:t>
        <w:tab/>
        <w:t>J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8</w:t>
        <w:tab/>
        <w:t>Xal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9</w:t>
        <w:tab/>
        <w:t>Del Nay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0</w:t>
        <w:tab/>
        <w:t>Rosamo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1</w:t>
        <w:tab/>
        <w:t>Ruí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2</w:t>
        <w:tab/>
        <w:t>San B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3</w:t>
        <w:tab/>
        <w:t>San Pedro Lagun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4</w:t>
        <w:tab/>
        <w:t>Santa María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5</w:t>
        <w:tab/>
        <w:t>Santiago Ixcu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6</w:t>
        <w:tab/>
        <w:t>Tecu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</w:t>
        <w:tab/>
        <w:t>Tep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8</w:t>
        <w:tab/>
        <w:t>Tux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9</w:t>
        <w:tab/>
        <w:t>La Yes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20</w:t>
        <w:tab/>
        <w:t>Bahía de Band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2</w:t>
        <w:tab/>
        <w:t>Agualegu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3</w:t>
        <w:tab/>
        <w:t>Los Alda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</w:t>
        <w:tab/>
        <w:t>An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6</w:t>
        <w:tab/>
        <w:t>Apod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7</w:t>
        <w:tab/>
        <w:t>Aramber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8</w:t>
        <w:tab/>
        <w:t>Bustam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9</w:t>
        <w:tab/>
        <w:t>Cadereyta 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</w:t>
        <w:tab/>
        <w:t>Carm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</w:t>
        <w:tab/>
        <w:t>Cerral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2</w:t>
        <w:tab/>
        <w:t>Ciénega de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</w:t>
        <w:tab/>
        <w:t>Ch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4</w:t>
        <w:tab/>
        <w:t>Doctor Arro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5</w:t>
        <w:tab/>
        <w:t>Doctor Co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6</w:t>
        <w:tab/>
        <w:t>Doctor Gonzál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</w:t>
        <w:tab/>
        <w:t>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</w:t>
        <w:tab/>
        <w:t>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9</w:t>
        <w:tab/>
        <w:t>San Pedro Garza 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0</w:t>
        <w:tab/>
        <w:t>General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1</w:t>
        <w:tab/>
        <w:t>General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2</w:t>
        <w:tab/>
        <w:t>General Te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3</w:t>
        <w:tab/>
        <w:t>General Treviñ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4</w:t>
        <w:tab/>
        <w:t>General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5</w:t>
        <w:tab/>
        <w:t>General Zuaz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7</w:t>
        <w:tab/>
        <w:t>Los Herr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8</w:t>
        <w:tab/>
        <w:t>Higu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9</w:t>
        <w:tab/>
        <w:t>Hualahuis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0</w:t>
        <w:tab/>
        <w:t>Iturb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2</w:t>
        <w:tab/>
        <w:t>Lampazos de Naran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</w:t>
        <w:tab/>
        <w:t>Lin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4</w:t>
        <w:tab/>
        <w:t>Mar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5</w:t>
        <w:tab/>
        <w:t>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6</w:t>
        <w:tab/>
        <w:t>Mier y Nori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7</w:t>
        <w:tab/>
        <w:t>M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</w:t>
        <w:tab/>
        <w:t>Monte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</w:t>
        <w:tab/>
        <w:t>Monterr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0</w:t>
        <w:tab/>
        <w:t>Par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1</w:t>
        <w:tab/>
        <w:t>Pesqu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2</w:t>
        <w:tab/>
        <w:t>Los Ram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3</w:t>
        <w:tab/>
        <w:t>Ray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4</w:t>
        <w:tab/>
        <w:t>Sabina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</w:t>
        <w:tab/>
        <w:t>Salinas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6</w:t>
        <w:tab/>
        <w:t>San Nicolás de los Gar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7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8</w:t>
        <w:tab/>
        <w:t>Santa Cat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</w:t>
        <w:tab/>
        <w:t>Santi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50</w:t>
        <w:tab/>
        <w:t>Valle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51</w:t>
        <w:tab/>
        <w:t>Vill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</w:t>
        <w:tab/>
        <w:t>Abej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2</w:t>
        <w:tab/>
        <w:t>Acatlán de Pérez Figuer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3</w:t>
        <w:tab/>
        <w:t>Asunción Caca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4</w:t>
        <w:tab/>
        <w:t>Asunción Cuyotepej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5</w:t>
        <w:tab/>
        <w:t>Asunción Ixt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6</w:t>
        <w:tab/>
        <w:t>Asunción Noch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7</w:t>
        <w:tab/>
        <w:t>Asunción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8</w:t>
        <w:tab/>
        <w:t>Asunción Tlacolul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9</w:t>
        <w:tab/>
        <w:t>Ayotzi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</w:t>
        <w:tab/>
        <w:t>El Barrio de la Sole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1</w:t>
        <w:tab/>
        <w:t>Calihu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2</w:t>
        <w:tab/>
        <w:t>Candelaria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3</w:t>
        <w:tab/>
        <w:t>Ciénega de Zi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</w:t>
        <w:tab/>
        <w:t>Ciudad 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5</w:t>
        <w:tab/>
        <w:t>Coatecas Al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6</w:t>
        <w:tab/>
        <w:t>Coicoyán de las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7</w:t>
        <w:tab/>
        <w:t>La Compañ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8</w:t>
        <w:tab/>
        <w:t>Concepción Buena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9</w:t>
        <w:tab/>
        <w:t>Concepción Páp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</w:t>
        <w:tab/>
        <w:t>Constancia del 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1</w:t>
        <w:tab/>
        <w:t>Coso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</w:t>
        <w:tab/>
        <w:t>Cos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3</w:t>
        <w:tab/>
        <w:t>Cuilápam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4</w:t>
        <w:tab/>
        <w:t>Cuyamecalco Villa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</w:t>
        <w:tab/>
        <w:t>Chahui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6</w:t>
        <w:tab/>
        <w:t>Chalcatongo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7</w:t>
        <w:tab/>
        <w:t>Chiquihuitlán de 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8</w:t>
        <w:tab/>
        <w:t>Heroica Ciudad de Ejutla de Cres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9</w:t>
        <w:tab/>
        <w:t>Eloxochitlán de Flores Ma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</w:t>
        <w:tab/>
        <w:t>El Esp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1</w:t>
        <w:tab/>
        <w:t>Tamazulápam del Espíritu Sa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2</w:t>
        <w:tab/>
        <w:t>Fresnillo de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3</w:t>
        <w:tab/>
        <w:t>Guadalupe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4</w:t>
        <w:tab/>
        <w:t>Guadalupe de Ramí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5</w:t>
        <w:tab/>
        <w:t>Guelatao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6</w:t>
        <w:tab/>
        <w:t>Guevea de Humbold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7</w:t>
        <w:tab/>
        <w:t>Mesone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8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</w:t>
        <w:tab/>
        <w:t>Heroica Ciudad de Huajuapan de 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</w:t>
        <w:tab/>
        <w:t>Hu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1</w:t>
        <w:tab/>
        <w:t>Huautla de 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2</w:t>
        <w:tab/>
        <w:t>Ix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</w:t>
        <w:tab/>
        <w:t>Juchitán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</w:t>
        <w:tab/>
        <w:t>Loma Bon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5</w:t>
        <w:tab/>
        <w:t>Magdalena Ap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6</w:t>
        <w:tab/>
        <w:t>Magdalena J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7</w:t>
        <w:tab/>
        <w:t>Santa Magdalena Ji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8</w:t>
        <w:tab/>
        <w:t>Magdalena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9</w:t>
        <w:tab/>
        <w:t>Magdalena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0</w:t>
        <w:tab/>
        <w:t>Magdalena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1</w:t>
        <w:tab/>
        <w:t>Magdalena Tei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2</w:t>
        <w:tab/>
        <w:t>Magdalena Tequisis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3</w:t>
        <w:tab/>
        <w:t>Magdalena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4</w:t>
        <w:tab/>
        <w:t>Magdalena Z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5</w:t>
        <w:tab/>
        <w:t>Mariscal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6</w:t>
        <w:tab/>
        <w:t>Mártires de Tacub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</w:t>
        <w:tab/>
        <w:t>Matías Rom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</w:t>
        <w:tab/>
        <w:t>Mazatlán Villa de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9</w:t>
        <w:tab/>
        <w:t>Miahuatlán de Porfirio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0</w:t>
        <w:tab/>
        <w:t>Mixistlán de la 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</w:t>
        <w:tab/>
        <w:t>Monj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2</w:t>
        <w:tab/>
        <w:t>Nativ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3</w:t>
        <w:tab/>
        <w:t>Nazareno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4</w:t>
        <w:tab/>
        <w:t>Nejapa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5</w:t>
        <w:tab/>
        <w:t>Ixpantepec Niev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6</w:t>
        <w:tab/>
        <w:t>Santiago N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</w:t>
        <w:tab/>
        <w:t>Oaxac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8</w:t>
        <w:tab/>
        <w:t>Ocotlán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9</w:t>
        <w:tab/>
        <w:t>La 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0</w:t>
        <w:tab/>
        <w:t>Pinotepa de Don L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1</w:t>
        <w:tab/>
        <w:t>Plum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2</w:t>
        <w:tab/>
        <w:t>San José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3</w:t>
        <w:tab/>
        <w:t>Putla Vill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4</w:t>
        <w:tab/>
        <w:t>Santa Catarina Quioquita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5</w:t>
        <w:tab/>
        <w:t>Reforma de Pin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6</w:t>
        <w:tab/>
        <w:t>La 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7</w:t>
        <w:tab/>
        <w:t>Reyes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8</w:t>
        <w:tab/>
        <w:t>Rojas de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</w:t>
        <w:tab/>
        <w:t>Salin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0</w:t>
        <w:tab/>
        <w:t>San Agustín Ama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1</w:t>
        <w:tab/>
        <w:t>San Agustín A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2</w:t>
        <w:tab/>
        <w:t>San Agustín Chay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3</w:t>
        <w:tab/>
        <w:t>San Agustín de las Jun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4</w:t>
        <w:tab/>
        <w:t>San Agustín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5</w:t>
        <w:tab/>
        <w:t>San Agustín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6</w:t>
        <w:tab/>
        <w:t>San Agustín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7</w:t>
        <w:tab/>
        <w:t>San Agustín Yatare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8</w:t>
        <w:tab/>
        <w:t>San Andrés Cabecera N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9</w:t>
        <w:tab/>
        <w:t>San Andrés Dinicui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0</w:t>
        <w:tab/>
        <w:t>San Andrés Huaxp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1</w:t>
        <w:tab/>
        <w:t>San Andrés Huay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2</w:t>
        <w:tab/>
        <w:t>San Andrés 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3</w:t>
        <w:tab/>
        <w:t>San Andrés Lagu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4</w:t>
        <w:tab/>
        <w:t>San Andrés Nuxiñ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5</w:t>
        <w:tab/>
        <w:t>San Andrés Pa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6</w:t>
        <w:tab/>
        <w:t>San Andrés Sin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7</w:t>
        <w:tab/>
        <w:t>San Andrés Sol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8</w:t>
        <w:tab/>
        <w:t>San Andrés Teotilál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9</w:t>
        <w:tab/>
        <w:t>San Andrés Te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0</w:t>
        <w:tab/>
        <w:t>San Andrés Y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1</w:t>
        <w:tab/>
        <w:t>San Andrés Zab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2</w:t>
        <w:tab/>
        <w:t>San Andrés Z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3</w:t>
        <w:tab/>
        <w:t>San Antonino Castillo Vel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4</w:t>
        <w:tab/>
        <w:t>San Antonin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5</w:t>
        <w:tab/>
        <w:t>San Antonino Monte 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</w:t>
        <w:tab/>
        <w:t>San Antonio Ac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7</w:t>
        <w:tab/>
        <w:t>San Antonio de la C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8</w:t>
        <w:tab/>
        <w:t>San Antonio Hu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9</w:t>
        <w:tab/>
        <w:t>San Antonio Nanahuatí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0</w:t>
        <w:tab/>
        <w:t>San Antonio Sinic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1</w:t>
        <w:tab/>
        <w:t>San Antonio Te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2</w:t>
        <w:tab/>
        <w:t>San Baltazar Chichic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3</w:t>
        <w:tab/>
        <w:t>San Baltazar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4</w:t>
        <w:tab/>
        <w:t>San Baltazar Yatzachi el Ba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5</w:t>
        <w:tab/>
        <w:t>San Bartolo 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6</w:t>
        <w:tab/>
        <w:t>San Bartolomé Ay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7</w:t>
        <w:tab/>
        <w:t>San Bartolomé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8</w:t>
        <w:tab/>
        <w:t>San Bartolomé Quial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9</w:t>
        <w:tab/>
        <w:t>San Bartolomé Yucuañ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0</w:t>
        <w:tab/>
        <w:t>San Bartolomé Zoogo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1</w:t>
        <w:tab/>
        <w:t>San Bartolo Soy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2</w:t>
        <w:tab/>
        <w:t>San Bartolo Y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3</w:t>
        <w:tab/>
        <w:t>San Bernardo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4</w:t>
        <w:tab/>
        <w:t>San Blas Ate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</w:t>
        <w:tab/>
        <w:t>San Carlos Y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</w:t>
        <w:tab/>
        <w:t>San Cristóbal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7</w:t>
        <w:tab/>
        <w:t>San Cristóbal Am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8</w:t>
        <w:tab/>
        <w:t>San Cristóbal Lachirioa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9</w:t>
        <w:tab/>
        <w:t>San Cristóbal Such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0</w:t>
        <w:tab/>
        <w:t>San Dionisio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1</w:t>
        <w:tab/>
        <w:t>San Dionisio 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2</w:t>
        <w:tab/>
        <w:t>San Dionisio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3</w:t>
        <w:tab/>
        <w:t>San Esteban Atatla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4</w:t>
        <w:tab/>
        <w:t>San Felipe Jalapa de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</w:t>
        <w:tab/>
        <w:t>San Felipe Tejal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6</w:t>
        <w:tab/>
        <w:t>San Felipe Us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7</w:t>
        <w:tab/>
        <w:t>San Francisco Cahuacu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8</w:t>
        <w:tab/>
        <w:t>San Francisco Cajo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9</w:t>
        <w:tab/>
        <w:t>San Francisco Chapu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0</w:t>
        <w:tab/>
        <w:t>San Francisco Chindú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1</w:t>
        <w:tab/>
        <w:t>San Francisco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2</w:t>
        <w:tab/>
        <w:t>San Francisco Huehu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3</w:t>
        <w:tab/>
        <w:t>San Francisco Ixhu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4</w:t>
        <w:tab/>
        <w:t>San Francisco Jaltepe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5</w:t>
        <w:tab/>
        <w:t>San Francisco Lachigol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6</w:t>
        <w:tab/>
        <w:t>San Francisco Logu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7</w:t>
        <w:tab/>
        <w:t>San Francisco Nuxañ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8</w:t>
        <w:tab/>
        <w:t>San Francisco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9</w:t>
        <w:tab/>
        <w:t>San Francisco 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0</w:t>
        <w:tab/>
        <w:t>San Francisco Tel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1</w:t>
        <w:tab/>
        <w:t>San Francisco Te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2</w:t>
        <w:tab/>
        <w:t>San Francisco Tlap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3</w:t>
        <w:tab/>
        <w:t>San Gabriel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4</w:t>
        <w:tab/>
        <w:t>San Ildefonso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5</w:t>
        <w:tab/>
        <w:t>San Ildefonso 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6</w:t>
        <w:tab/>
        <w:t>San Ildefonso Villa Al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7</w:t>
        <w:tab/>
        <w:t>San Jacinto Amil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8</w:t>
        <w:tab/>
        <w:t>San Jacinto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9</w:t>
        <w:tab/>
        <w:t>San Jerónimo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0</w:t>
        <w:tab/>
        <w:t>San Jerónimo Silacayo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1</w:t>
        <w:tab/>
        <w:t>San Jerónimo So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2</w:t>
        <w:tab/>
        <w:t>San Jerónimo Tav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3</w:t>
        <w:tab/>
        <w:t>San Jerónimo Tecó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4</w:t>
        <w:tab/>
        <w:t>San Jorge Nuch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5</w:t>
        <w:tab/>
        <w:t>San José Ayu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6</w:t>
        <w:tab/>
        <w:t>San José Ch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7</w:t>
        <w:tab/>
        <w:t>San José del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8</w:t>
        <w:tab/>
        <w:t>San José Estancia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9</w:t>
        <w:tab/>
        <w:t>San José Independe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0</w:t>
        <w:tab/>
        <w:t>San José Lachigui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1</w:t>
        <w:tab/>
        <w:t>San José 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2</w:t>
        <w:tab/>
        <w:t>San Juan Achi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</w:t>
        <w:tab/>
        <w:t>San Juan 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4</w:t>
        <w:tab/>
        <w:t>Ánimas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5</w:t>
        <w:tab/>
        <w:t>San Juan Bautista Atatla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6</w:t>
        <w:tab/>
        <w:t>San Juan Bautista Co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</w:t>
        <w:tab/>
        <w:t>San Juan Bautista Cui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8</w:t>
        <w:tab/>
        <w:t>San Juan Bautista Guel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9</w:t>
        <w:tab/>
        <w:t>San Juan Bautista Jay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0</w:t>
        <w:tab/>
        <w:t>San Juan Bautista Lo de So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1</w:t>
        <w:tab/>
        <w:t>San Juan Bautista Such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2</w:t>
        <w:tab/>
        <w:t>San Juan Bautista Tlacoatzi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3</w:t>
        <w:tab/>
        <w:t>San Juan Bautista Tlachich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4</w:t>
        <w:tab/>
        <w:t>San Juan Bautista Tu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5</w:t>
        <w:tab/>
        <w:t>San Juan Cacahu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6</w:t>
        <w:tab/>
        <w:t>San Juan Cienegu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7</w:t>
        <w:tab/>
        <w:t>San Juan Coatzós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8</w:t>
        <w:tab/>
        <w:t>San Juan Colo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9</w:t>
        <w:tab/>
        <w:t>San Juan Com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0</w:t>
        <w:tab/>
        <w:t>San Juan Cotzo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1</w:t>
        <w:tab/>
        <w:t>San Juan Chicomezú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2</w:t>
        <w:tab/>
        <w:t>San Juan Chilat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3</w:t>
        <w:tab/>
        <w:t>San Juan del Est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4</w:t>
        <w:tab/>
        <w:t>San Jua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5</w:t>
        <w:tab/>
        <w:t>San Juan Diux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6</w:t>
        <w:tab/>
        <w:t>San Juan Evangelista 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7</w:t>
        <w:tab/>
        <w:t>San Juan Guelav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8</w:t>
        <w:tab/>
        <w:t>San Juan Guichicov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9</w:t>
        <w:tab/>
        <w:t>San Juan Ihu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0</w:t>
        <w:tab/>
        <w:t>San Juan Juquila Mix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1</w:t>
        <w:tab/>
        <w:t>San Juan Juquila Vij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2</w:t>
        <w:tab/>
        <w:t>San Juan Lach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3</w:t>
        <w:tab/>
        <w:t>San Juan Lachiga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4</w:t>
        <w:tab/>
        <w:t>San Juan Lajar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5</w:t>
        <w:tab/>
        <w:t>San Juan Lal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6</w:t>
        <w:tab/>
        <w:t>San Juan de los Cu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7</w:t>
        <w:tab/>
        <w:t>San Juan Ma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8</w:t>
        <w:tab/>
        <w:t>San Juan Mixtepec -Dto. 08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</w:t>
        <w:tab/>
        <w:t>San Juan Mixtepec -Dto. 26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</w:t>
        <w:tab/>
        <w:t>San Juan Ñum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1</w:t>
        <w:tab/>
        <w:t>San Juan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2</w:t>
        <w:tab/>
        <w:t>San Juan 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3</w:t>
        <w:tab/>
        <w:t>San Juan Quiahij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4</w:t>
        <w:tab/>
        <w:t>San Juan Qui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5</w:t>
        <w:tab/>
        <w:t>San Juan Say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6</w:t>
        <w:tab/>
        <w:t>San Juan Tab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7</w:t>
        <w:tab/>
        <w:t>San Juan Tamaz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8</w:t>
        <w:tab/>
        <w:t>San Juan Te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9</w:t>
        <w:tab/>
        <w:t>San Juan Tei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0</w:t>
        <w:tab/>
        <w:t>San Juan Tepeux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1</w:t>
        <w:tab/>
        <w:t>San Juan Teposc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2</w:t>
        <w:tab/>
        <w:t>San Juan Yae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3</w:t>
        <w:tab/>
        <w:t>San Juan Yatz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4</w:t>
        <w:tab/>
        <w:t>San Juan Yucu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5</w:t>
        <w:tab/>
        <w:t>San Loren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6</w:t>
        <w:tab/>
        <w:t>San Lorenzo Albarr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7</w:t>
        <w:tab/>
        <w:t>San Lorenzo Caca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8</w:t>
        <w:tab/>
        <w:t>San Lorenzo Cuaunecuilt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9</w:t>
        <w:tab/>
        <w:t>San Lorenzo Texmelú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0</w:t>
        <w:tab/>
        <w:t>San Lorenzo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1</w:t>
        <w:tab/>
        <w:t>San Lucas Cam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2</w:t>
        <w:tab/>
        <w:t>San Lucas Oj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3</w:t>
        <w:tab/>
        <w:t>San Lucas Quiavin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4</w:t>
        <w:tab/>
        <w:t>San Lucas Zoqu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5</w:t>
        <w:tab/>
        <w:t>San Luis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6</w:t>
        <w:tab/>
        <w:t>San Marcial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7</w:t>
        <w:tab/>
        <w:t>San Marcos 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8</w:t>
        <w:tab/>
        <w:t>San Martín de los Canse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9</w:t>
        <w:tab/>
        <w:t>San Martín Huamelúl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0</w:t>
        <w:tab/>
        <w:t>San Martín Itunyo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1</w:t>
        <w:tab/>
        <w:t>San Martín Lachi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2</w:t>
        <w:tab/>
        <w:t>San Martín P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3</w:t>
        <w:tab/>
        <w:t>San Martín Tilcaj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4</w:t>
        <w:tab/>
        <w:t>San Martín Toxpa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5</w:t>
        <w:tab/>
        <w:t>San Martín Z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6</w:t>
        <w:tab/>
        <w:t>San Mateo Cajo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7</w:t>
        <w:tab/>
        <w:t>Capulálpam de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8</w:t>
        <w:tab/>
        <w:t>San Mateo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9</w:t>
        <w:tab/>
        <w:t>San Mateo Yolo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0</w:t>
        <w:tab/>
        <w:t>San Mateo Etla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1</w:t>
        <w:tab/>
        <w:t>San Mateo Nej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2</w:t>
        <w:tab/>
        <w:t>San Mateo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3</w:t>
        <w:tab/>
        <w:t>San Mateo Pi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4</w:t>
        <w:tab/>
        <w:t>San Mateo Río Ho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5</w:t>
        <w:tab/>
        <w:t>San Mateo Sindihu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6</w:t>
        <w:tab/>
        <w:t>San Mateo Tlap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7</w:t>
        <w:tab/>
        <w:t>San Melchor Beta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8</w:t>
        <w:tab/>
        <w:t>San Miguel Achi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9</w:t>
        <w:tab/>
        <w:t>San Miguel Ahuehue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0</w:t>
        <w:tab/>
        <w:t>San Miguel Al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1</w:t>
        <w:tab/>
        <w:t>San Miguel Am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2</w:t>
        <w:tab/>
        <w:t>San Miguel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3</w:t>
        <w:tab/>
        <w:t>San Miguel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4</w:t>
        <w:tab/>
        <w:t>San Miguel Chic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5</w:t>
        <w:tab/>
        <w:t>San Miguel Chim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6</w:t>
        <w:tab/>
        <w:t>San Miguel del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7</w:t>
        <w:tab/>
        <w:t>San Miguel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8</w:t>
        <w:tab/>
        <w:t>San Miguel Ej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9</w:t>
        <w:tab/>
        <w:t>San Miguel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0</w:t>
        <w:tab/>
        <w:t>San Miguel H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1</w:t>
        <w:tab/>
        <w:t>San Miguel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2</w:t>
        <w:tab/>
        <w:t>San Miguel Pan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3</w:t>
        <w:tab/>
        <w:t>San Miguel P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4</w:t>
        <w:tab/>
        <w:t>San Miguel Pied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</w:t>
        <w:tab/>
        <w:t>San Miguel Quetz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6</w:t>
        <w:tab/>
        <w:t>San Miguel Santa Fl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7</w:t>
        <w:tab/>
        <w:t>Villa Sola de V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8</w:t>
        <w:tab/>
        <w:t>San Miguel Soy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9</w:t>
        <w:tab/>
        <w:t>San Miguel Such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0</w:t>
        <w:tab/>
        <w:t>Villa Talea de Cas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1</w:t>
        <w:tab/>
        <w:t>San Miguel Tec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2</w:t>
        <w:tab/>
        <w:t>San Miguel 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3</w:t>
        <w:tab/>
        <w:t>San Miguel Tequ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4</w:t>
        <w:tab/>
        <w:t>San Miguel Tilqu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5</w:t>
        <w:tab/>
        <w:t>San Miguel Tlacam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6</w:t>
        <w:tab/>
        <w:t>San Miguel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7</w:t>
        <w:tab/>
        <w:t>San Miguel Tul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8</w:t>
        <w:tab/>
        <w:t>San Miguel Yot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9</w:t>
        <w:tab/>
        <w:t>San Nicol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0</w:t>
        <w:tab/>
        <w:t>San Nicolá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</w:t>
        <w:tab/>
        <w:t>San Pablo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2</w:t>
        <w:tab/>
        <w:t>San Pablo Cuatro Ve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3</w:t>
        <w:tab/>
        <w:t>San Pablo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4</w:t>
        <w:tab/>
        <w:t>San Pablo Huit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5</w:t>
        <w:tab/>
        <w:t>San Pablo Hu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6</w:t>
        <w:tab/>
        <w:t>San Pablo Macuiltiang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7</w:t>
        <w:tab/>
        <w:t>San Pablo Tij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8</w:t>
        <w:tab/>
        <w:t>San Pablo Villa de M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9</w:t>
        <w:tab/>
        <w:t>San Pablo Yagani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0</w:t>
        <w:tab/>
        <w:t>San Pedro Amuz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1</w:t>
        <w:tab/>
        <w:t>San Pedro Após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2</w:t>
        <w:tab/>
        <w:t>San Pedro 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3</w:t>
        <w:tab/>
        <w:t>San Pedro Cajo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4</w:t>
        <w:tab/>
        <w:t>San Pedro Coxcaltepec Cánta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5</w:t>
        <w:tab/>
        <w:t>San Pedro Comitan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6</w:t>
        <w:tab/>
        <w:t>San Pedr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7</w:t>
        <w:tab/>
        <w:t>San Pedro Huame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8</w:t>
        <w:tab/>
        <w:t>San Pedro Hu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9</w:t>
        <w:tab/>
        <w:t>San Pedro I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0</w:t>
        <w:tab/>
        <w:t>San Pedro 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1</w:t>
        <w:tab/>
        <w:t>San Pedro Jaltepe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2</w:t>
        <w:tab/>
        <w:t>San Pedro Jicay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3</w:t>
        <w:tab/>
        <w:t>San Pedro Joco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4</w:t>
        <w:tab/>
        <w:t>San Pedro Jucha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5</w:t>
        <w:tab/>
        <w:t>San Pedro Márt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6</w:t>
        <w:tab/>
        <w:t>San Pedro Mártir Quiech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7</w:t>
        <w:tab/>
        <w:t>San Pedro Mártir Yucux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</w:t>
        <w:tab/>
        <w:t>San Pedro Mixtepec -Dto. 22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9</w:t>
        <w:tab/>
        <w:t>San Pedro Mixtepec -Dto. 26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0</w:t>
        <w:tab/>
        <w:t>San Pedro Moli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1</w:t>
        <w:tab/>
        <w:t>San Pedro N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2</w:t>
        <w:tab/>
        <w:t>San Pedro Ocopeta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3</w:t>
        <w:tab/>
        <w:t>San Pedro 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4</w:t>
        <w:tab/>
        <w:t>San Pedro Poch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5</w:t>
        <w:tab/>
        <w:t>San Pedro Quiato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6</w:t>
        <w:tab/>
        <w:t>San Pedro Soch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</w:t>
        <w:tab/>
        <w:t>San Pedro Tapan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8</w:t>
        <w:tab/>
        <w:t>San Pedro Tav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9</w:t>
        <w:tab/>
        <w:t>San Pedro Teozaco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0</w:t>
        <w:tab/>
        <w:t>San Pedro Teut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1</w:t>
        <w:tab/>
        <w:t>San Pedro Tid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2</w:t>
        <w:tab/>
        <w:t>San Pedro Top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3</w:t>
        <w:tab/>
        <w:t>San Pedro Toto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4</w:t>
        <w:tab/>
        <w:t>Villa de Tututepec de 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5</w:t>
        <w:tab/>
        <w:t>San Pedro Yane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6</w:t>
        <w:tab/>
        <w:t>San Pedro Yólo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7</w:t>
        <w:tab/>
        <w:t>San Pedro y San Pablo A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8</w:t>
        <w:tab/>
        <w:t>Villa de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9</w:t>
        <w:tab/>
        <w:t>San Pedro y San Pablo Teposc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0</w:t>
        <w:tab/>
        <w:t>San Pedro y San Pablo Tequ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1</w:t>
        <w:tab/>
        <w:t>San Pedro Yucun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2</w:t>
        <w:tab/>
        <w:t>San Raymundo 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3</w:t>
        <w:tab/>
        <w:t>San Sebastián 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4</w:t>
        <w:tab/>
        <w:t>San Sebastián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5</w:t>
        <w:tab/>
        <w:t>San Sebastián Ixc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6</w:t>
        <w:tab/>
        <w:t>San Sebastián Nicanand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7</w:t>
        <w:tab/>
        <w:t>San Sebastián Río Ho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8</w:t>
        <w:tab/>
        <w:t>San Sebastián Tecoma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9</w:t>
        <w:tab/>
        <w:t>San Sebastián Tei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0</w:t>
        <w:tab/>
        <w:t>San Sebastián T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1</w:t>
        <w:tab/>
        <w:t>San Simón Almolon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2</w:t>
        <w:tab/>
        <w:t>San Simón Z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</w:t>
        <w:tab/>
        <w:t>Santa 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4</w:t>
        <w:tab/>
        <w:t>Santa Ana Ate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5</w:t>
        <w:tab/>
        <w:t>Santa Ana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6</w:t>
        <w:tab/>
        <w:t>Santa Ana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7</w:t>
        <w:tab/>
        <w:t>Santa Ana Tav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8</w:t>
        <w:tab/>
        <w:t>Santa Ana Tlapa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9</w:t>
        <w:tab/>
        <w:t>Santa Ana Yare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0</w:t>
        <w:tab/>
        <w:t>Santa Ana Zeg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1</w:t>
        <w:tab/>
        <w:t>Santa Catalina Quier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2</w:t>
        <w:tab/>
        <w:t>Santa Catarina C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3</w:t>
        <w:tab/>
        <w:t>Santa Catarina Ixtepej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4</w:t>
        <w:tab/>
        <w:t>Santa Catarina Ju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5</w:t>
        <w:tab/>
        <w:t>Santa Catarina Lachat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6</w:t>
        <w:tab/>
        <w:t>Santa Catarina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7</w:t>
        <w:tab/>
        <w:t>Santa Catarina Mecho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8</w:t>
        <w:tab/>
        <w:t>Santa Catarina M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9</w:t>
        <w:tab/>
        <w:t>Santa Catarina Quian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0</w:t>
        <w:tab/>
        <w:t>Santa Catarina Tay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1</w:t>
        <w:tab/>
        <w:t>Santa Catarina Ticu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2</w:t>
        <w:tab/>
        <w:t>Santa Catarina Yosonot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3</w:t>
        <w:tab/>
        <w:t>Santa Catarina Zapo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4</w:t>
        <w:tab/>
        <w:t>Santa Cruz 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5</w:t>
        <w:tab/>
        <w:t>Santa Cruz Amil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6</w:t>
        <w:tab/>
        <w:t>Santa Cruz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7</w:t>
        <w:tab/>
        <w:t>Santa Cruz Itunduj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8</w:t>
        <w:tab/>
        <w:t>Santa Cruz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9</w:t>
        <w:tab/>
        <w:t>Santa Cruz Nund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0</w:t>
        <w:tab/>
        <w:t>Santa Cruz Papal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1</w:t>
        <w:tab/>
        <w:t>Santa Cruz Tacache de M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2</w:t>
        <w:tab/>
        <w:t>Santa Cruz Tac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3</w:t>
        <w:tab/>
        <w:t>Santa Cruz Tay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4</w:t>
        <w:tab/>
        <w:t>Santa Cruz X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5</w:t>
        <w:tab/>
        <w:t>Santa Cruz Xox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6</w:t>
        <w:tab/>
        <w:t>Santa Cruz Zenz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7</w:t>
        <w:tab/>
        <w:t>Santa Gertrud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8</w:t>
        <w:tab/>
        <w:t>Santa Inés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9</w:t>
        <w:tab/>
        <w:t>Santa Inés Yatz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0</w:t>
        <w:tab/>
        <w:t>Santa Lucía del Cam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1</w:t>
        <w:tab/>
        <w:t>Santa Lucía 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2</w:t>
        <w:tab/>
        <w:t>Santa Lucía Monte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3</w:t>
        <w:tab/>
        <w:t>Santa Lucía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4</w:t>
        <w:tab/>
        <w:t>Santa María A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5</w:t>
        <w:tab/>
        <w:t>Santa María Apaz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6</w:t>
        <w:tab/>
        <w:t>Santa María la Asun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7</w:t>
        <w:tab/>
        <w:t>Heroica Ciudad de Tlaxi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8</w:t>
        <w:tab/>
        <w:t>Ayoquezco de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9</w:t>
        <w:tab/>
        <w:t>Santa María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0</w:t>
        <w:tab/>
        <w:t>Santa María Cam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1</w:t>
        <w:tab/>
        <w:t>Santa María C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2</w:t>
        <w:tab/>
        <w:t>Santa María Corti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3</w:t>
        <w:tab/>
        <w:t>Santa María 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4</w:t>
        <w:tab/>
        <w:t>Santa María Chach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5</w:t>
        <w:tab/>
        <w:t>Villa de Chilapa de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6</w:t>
        <w:tab/>
        <w:t>Santa María Chilch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7</w:t>
        <w:tab/>
        <w:t>Santa María Chim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8</w:t>
        <w:tab/>
        <w:t>Santa María del 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9</w:t>
        <w:tab/>
        <w:t>Santa María del Tu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0</w:t>
        <w:tab/>
        <w:t>Santa María E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1</w:t>
        <w:tab/>
        <w:t>Santa María Guelac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2</w:t>
        <w:tab/>
        <w:t>Santa María Guienaga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3</w:t>
        <w:tab/>
        <w:t>Santa María Huat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4</w:t>
        <w:tab/>
        <w:t>Santa María Huazol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5</w:t>
        <w:tab/>
        <w:t>Santa María Ip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6</w:t>
        <w:tab/>
        <w:t>Santa María I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7</w:t>
        <w:tab/>
        <w:t>Santa María J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8</w:t>
        <w:tab/>
        <w:t>Santa María Jalapa del Marqu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9</w:t>
        <w:tab/>
        <w:t>Santa María Jaltiang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0</w:t>
        <w:tab/>
        <w:t>Santa María Lachix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1</w:t>
        <w:tab/>
        <w:t>Santa María Mixtequ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2</w:t>
        <w:tab/>
        <w:t>Santa María Nativ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3</w:t>
        <w:tab/>
        <w:t>Santa María Nduay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4</w:t>
        <w:tab/>
        <w:t>Santa María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5</w:t>
        <w:tab/>
        <w:t>Santa María Páp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6</w:t>
        <w:tab/>
        <w:t>Santa María Peño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7</w:t>
        <w:tab/>
        <w:t>Santa María Pe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8</w:t>
        <w:tab/>
        <w:t>Santa María Quiegola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9</w:t>
        <w:tab/>
        <w:t>Santa María 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</w:t>
        <w:tab/>
        <w:t>Santa María Tat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1</w:t>
        <w:tab/>
        <w:t>Santa María Tecomav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2</w:t>
        <w:tab/>
        <w:t>Santa María Temaxc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3</w:t>
        <w:tab/>
        <w:t>Santa María Temax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4</w:t>
        <w:tab/>
        <w:t>Santa María Teopo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5</w:t>
        <w:tab/>
        <w:t>Santa María Tepantla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6</w:t>
        <w:tab/>
        <w:t>Santa María Texc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7</w:t>
        <w:tab/>
        <w:t>Santa María Tlahuit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8</w:t>
        <w:tab/>
        <w:t>Santa María Tlalixt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9</w:t>
        <w:tab/>
        <w:t>Santa María Ton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0</w:t>
        <w:tab/>
        <w:t>Santa María Totol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1</w:t>
        <w:tab/>
        <w:t>Santa María Xada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2</w:t>
        <w:tab/>
        <w:t>Santa María Yal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3</w:t>
        <w:tab/>
        <w:t>Santa María Yaves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4</w:t>
        <w:tab/>
        <w:t>Santa María Y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5</w:t>
        <w:tab/>
        <w:t>Santa María Yosoyú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6</w:t>
        <w:tab/>
        <w:t>Santa María Yucuhi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7</w:t>
        <w:tab/>
        <w:t>Santa María Z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8</w:t>
        <w:tab/>
        <w:t>Santa María Zani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9</w:t>
        <w:tab/>
        <w:t>Santa María Zoq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0</w:t>
        <w:tab/>
        <w:t>Santiago Am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1</w:t>
        <w:tab/>
        <w:t>Santiago Apo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2</w:t>
        <w:tab/>
        <w:t>Santiago Após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3</w:t>
        <w:tab/>
        <w:t>Santiago Ast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4</w:t>
        <w:tab/>
        <w:t>Santiago 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5</w:t>
        <w:tab/>
        <w:t>Santiago Ayuquil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6</w:t>
        <w:tab/>
        <w:t>Santiago Cacalo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7</w:t>
        <w:tab/>
        <w:t>Santiago Cam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8</w:t>
        <w:tab/>
        <w:t>Santiago Com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9</w:t>
        <w:tab/>
        <w:t>Santiago Chazu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0</w:t>
        <w:tab/>
        <w:t>Santiago Ch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1</w:t>
        <w:tab/>
        <w:t>Santiago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2</w:t>
        <w:tab/>
        <w:t>Santiago Huajol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3</w:t>
        <w:tab/>
        <w:t>Santiago Huaucl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4</w:t>
        <w:tab/>
        <w:t>Santiago Ihuitlán Plu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5</w:t>
        <w:tab/>
        <w:t>Santiago Ixcui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6</w:t>
        <w:tab/>
        <w:t>Santiago Ixta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7</w:t>
        <w:tab/>
        <w:t>Santiago Jam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8</w:t>
        <w:tab/>
        <w:t>Santiago J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9</w:t>
        <w:tab/>
        <w:t>Santiago Ju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0</w:t>
        <w:tab/>
        <w:t>Santiago Lachigui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1</w:t>
        <w:tab/>
        <w:t>Santiago Lal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2</w:t>
        <w:tab/>
        <w:t>Santiago Laoll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3</w:t>
        <w:tab/>
        <w:t>Santiago Lax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4</w:t>
        <w:tab/>
        <w:t>Santiago Llano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5</w:t>
        <w:tab/>
        <w:t>Santiago Mat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6</w:t>
        <w:tab/>
        <w:t>Santiago M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7</w:t>
        <w:tab/>
        <w:t>Santiago M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8</w:t>
        <w:tab/>
        <w:t>Santiago Na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9</w:t>
        <w:tab/>
        <w:t>Santiago Nej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0</w:t>
        <w:tab/>
        <w:t>Santiago Nund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1</w:t>
        <w:tab/>
        <w:t>Santiago Nuyo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2</w:t>
        <w:tab/>
        <w:t>Santiago Pinotepa Naci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3</w:t>
        <w:tab/>
        <w:t>Santiago Suchilqui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4</w:t>
        <w:tab/>
        <w:t>Santiago Tamaz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5</w:t>
        <w:tab/>
        <w:t>Santiago Tape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6</w:t>
        <w:tab/>
        <w:t>Villa Tejúpam de la Un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7</w:t>
        <w:tab/>
        <w:t>Santiago 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8</w:t>
        <w:tab/>
        <w:t>Santiago Te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9</w:t>
        <w:tab/>
        <w:t>Santiago T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</w:t>
        <w:tab/>
        <w:t>Santiago Texc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1</w:t>
        <w:tab/>
        <w:t>Santiago Tex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2</w:t>
        <w:tab/>
        <w:t>Santiago Tilan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3</w:t>
        <w:tab/>
        <w:t>Santiago 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4</w:t>
        <w:tab/>
        <w:t>Santiago Tlazoy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5</w:t>
        <w:tab/>
        <w:t>Santiago Xan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6</w:t>
        <w:tab/>
        <w:t>Santiago Xiacu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7</w:t>
        <w:tab/>
        <w:t>Santiago Ya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8</w:t>
        <w:tab/>
        <w:t>Santiago Yav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9</w:t>
        <w:tab/>
        <w:t>Santiago Yoloméc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0</w:t>
        <w:tab/>
        <w:t>Santiago Yosondú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1</w:t>
        <w:tab/>
        <w:t>Santiago Yucuy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2</w:t>
        <w:tab/>
        <w:t>Santiago Z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3</w:t>
        <w:tab/>
        <w:t>Santiago Zoo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4</w:t>
        <w:tab/>
        <w:t>Nuevo Zoqu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5</w:t>
        <w:tab/>
        <w:t>Santo Domingo Inge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6</w:t>
        <w:tab/>
        <w:t>Santo Domingo Albarr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7</w:t>
        <w:tab/>
        <w:t>Santo Domingo Arme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8</w:t>
        <w:tab/>
        <w:t>Santo Domingo Chihu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9</w:t>
        <w:tab/>
        <w:t>Santo Domingo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0</w:t>
        <w:tab/>
        <w:t>Santo Domingo I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1</w:t>
        <w:tab/>
        <w:t>Santo Domingo Nux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2</w:t>
        <w:tab/>
        <w:t>Santo Domingo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3</w:t>
        <w:tab/>
        <w:t>Santo Domingo Pe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4</w:t>
        <w:tab/>
        <w:t>Santo Domingo Roay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5</w:t>
        <w:tab/>
        <w:t>Santo Domingo Tehu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6</w:t>
        <w:tab/>
        <w:t>Santo Domingo Teoj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7</w:t>
        <w:tab/>
        <w:t>Santo Domingo Tepu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8</w:t>
        <w:tab/>
        <w:t>Santo Domingo Tlatay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9</w:t>
        <w:tab/>
        <w:t>Santo Domingo Tom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0</w:t>
        <w:tab/>
        <w:t>Santo Domingo To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1</w:t>
        <w:tab/>
        <w:t>Santo Domingo Ton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2</w:t>
        <w:tab/>
        <w:t>Santo Domingo Xaga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3</w:t>
        <w:tab/>
        <w:t>Santo Domingo Yanh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4</w:t>
        <w:tab/>
        <w:t>Santo Domingo Yodoh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5</w:t>
        <w:tab/>
        <w:t>Santo Domingo Zan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6</w:t>
        <w:tab/>
        <w:t>Santos Reyes N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7</w:t>
        <w:tab/>
        <w:t>Santos Reyes Páp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8</w:t>
        <w:tab/>
        <w:t>Santos Reyes Tepej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9</w:t>
        <w:tab/>
        <w:t>Santos Reyes Yucun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0</w:t>
        <w:tab/>
        <w:t>Santo Tomás Jalie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1</w:t>
        <w:tab/>
        <w:t>Santo Tomás Maz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2</w:t>
        <w:tab/>
        <w:t>Santo Tomás 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3</w:t>
        <w:tab/>
        <w:t>Santo Tomás Tamazu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4</w:t>
        <w:tab/>
        <w:t>San Vicente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5</w:t>
        <w:tab/>
        <w:t>San Vicente Lachix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6</w:t>
        <w:tab/>
        <w:t>San Vicente Nuñ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7</w:t>
        <w:tab/>
        <w:t>Silacay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8</w:t>
        <w:tab/>
        <w:t>Sitio de Xitlape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9</w:t>
        <w:tab/>
        <w:t>Soledad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</w:t>
        <w:tab/>
        <w:t>Villa de Tamazulápam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1</w:t>
        <w:tab/>
        <w:t>Tanetze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2</w:t>
        <w:tab/>
        <w:t>Tan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</w:t>
        <w:tab/>
        <w:t>Tataltepec de Vald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4</w:t>
        <w:tab/>
        <w:t>Teococuilco de Marcos Pé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5</w:t>
        <w:tab/>
        <w:t>Teotitlán de Flores Ma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6</w:t>
        <w:tab/>
        <w:t>Teotitlán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7</w:t>
        <w:tab/>
        <w:t>Teo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8</w:t>
        <w:tab/>
        <w:t>Tepelmeme Villa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9</w:t>
        <w:tab/>
        <w:t>Tezoatlán de Segura y Lu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0</w:t>
        <w:tab/>
        <w:t>San Jerónimo Tlacochahu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1</w:t>
        <w:tab/>
        <w:t>Tlacolula de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2</w:t>
        <w:tab/>
        <w:t>Tlacotepec Plu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3</w:t>
        <w:tab/>
        <w:t>Tlalixtac de Cabr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4</w:t>
        <w:tab/>
        <w:t>Totontepec Villa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5</w:t>
        <w:tab/>
        <w:t>Trinidad Zaa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6</w:t>
        <w:tab/>
        <w:t>La Trinidad Vista Herm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</w:t>
        <w:tab/>
        <w:t>Unión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8</w:t>
        <w:tab/>
        <w:t>Valerio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9</w:t>
        <w:tab/>
        <w:t>San Juan Bautista Valle Naci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0</w:t>
        <w:tab/>
        <w:t>Villa Díaz Ord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1</w:t>
        <w:tab/>
        <w:t>Yax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2</w:t>
        <w:tab/>
        <w:t>Magdalena Yodocono de Porfirio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3</w:t>
        <w:tab/>
        <w:t>Yog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4</w:t>
        <w:tab/>
        <w:t>Yutanduchi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5</w:t>
        <w:tab/>
        <w:t>Villa de Zaa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6</w:t>
        <w:tab/>
        <w:t>Zapotitl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7</w:t>
        <w:tab/>
        <w:t>Zapotitlán Lagu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8</w:t>
        <w:tab/>
        <w:t>Zapotitlán Pal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9</w:t>
        <w:tab/>
        <w:t>Santa Inés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70</w:t>
        <w:tab/>
        <w:t>Zimatlán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</w:t>
        <w:tab/>
        <w:t>Acaj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</w:t>
        <w:tab/>
        <w:t>Acate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</w:t>
        <w:tab/>
        <w:t>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4</w:t>
        <w:tab/>
        <w:t>Aca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5</w:t>
        <w:tab/>
        <w:t>Acte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</w:t>
        <w:tab/>
        <w:t>Ahu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7</w:t>
        <w:tab/>
        <w:t>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8</w:t>
        <w:tab/>
        <w:t>Ahuaz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9</w:t>
        <w:tab/>
        <w:t>Ahuehuet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0</w:t>
        <w:tab/>
        <w:t>A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1</w:t>
        <w:tab/>
        <w:t>Albino Zertu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2</w:t>
        <w:tab/>
        <w:t>Aljoj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3</w:t>
        <w:tab/>
        <w:t>Altepex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4</w:t>
        <w:tab/>
        <w:t>Am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5</w:t>
        <w:tab/>
        <w:t>Amoz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6</w:t>
        <w:tab/>
        <w:t>Aq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</w:t>
        <w:tab/>
        <w:t>A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8</w:t>
        <w:tab/>
        <w:t>Atexc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</w:t>
        <w:tab/>
        <w:t>Atli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0</w:t>
        <w:tab/>
        <w:t>Atoya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1</w:t>
        <w:tab/>
        <w:t>Atz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2</w:t>
        <w:tab/>
        <w:t>Atzitzi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3</w:t>
        <w:tab/>
        <w:t>Atzi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4</w:t>
        <w:tab/>
        <w:t>Ax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5</w:t>
        <w:tab/>
        <w:t>Ayotoxco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6</w:t>
        <w:tab/>
        <w:t>C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</w:t>
        <w:tab/>
        <w:t>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8</w:t>
        <w:tab/>
        <w:t>Camo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9</w:t>
        <w:tab/>
        <w:t>Caxhua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</w:t>
        <w:tab/>
        <w:t>Co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1</w:t>
        <w:tab/>
        <w:t>Coa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2</w:t>
        <w:tab/>
        <w:t>Cohetz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3</w:t>
        <w:tab/>
        <w:t>Cohue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4</w:t>
        <w:tab/>
        <w:t>Coro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</w:t>
        <w:tab/>
        <w:t>Co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6</w:t>
        <w:tab/>
        <w:t>Coyome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</w:t>
        <w:tab/>
        <w:t>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8</w:t>
        <w:tab/>
        <w:t>Cuapiaxtla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9</w:t>
        <w:tab/>
        <w:t>Cuau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0</w:t>
        <w:tab/>
        <w:t>Cuautinch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1</w:t>
        <w:tab/>
        <w:t>Cuautl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2</w:t>
        <w:tab/>
        <w:t>Cuayuca de Andra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3</w:t>
        <w:tab/>
        <w:t>Cuetzalan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</w:t>
        <w:tab/>
        <w:t>Cuyo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</w:t>
        <w:tab/>
        <w:t>Chalchicomula de Ses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6</w:t>
        <w:tab/>
        <w:t>Ch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7</w:t>
        <w:tab/>
        <w:t>Chi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8</w:t>
        <w:tab/>
        <w:t>Chiau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9</w:t>
        <w:tab/>
        <w:t>Chicon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0</w:t>
        <w:tab/>
        <w:t>Chichi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1</w:t>
        <w:tab/>
        <w:t>Chi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2</w:t>
        <w:tab/>
        <w:t>Chigmec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</w:t>
        <w:tab/>
        <w:t>Chignahu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4</w:t>
        <w:tab/>
        <w:t>Chign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5</w:t>
        <w:tab/>
        <w:t>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6</w:t>
        <w:tab/>
        <w:t>Chila de la S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7</w:t>
        <w:tab/>
        <w:t>Hon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</w:t>
        <w:tab/>
        <w:t>Chilch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</w:t>
        <w:tab/>
        <w:t>Chin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0</w:t>
        <w:tab/>
        <w:t>Domingo Ar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1</w:t>
        <w:tab/>
        <w:t>Elo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2</w:t>
        <w:tab/>
        <w:t>Ep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3</w:t>
        <w:tab/>
        <w:t>Espe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4</w:t>
        <w:tab/>
        <w:t>Francisco Z. M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5</w:t>
        <w:tab/>
        <w:t>General Felipe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</w:t>
        <w:tab/>
        <w:t>Guadalupe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8</w:t>
        <w:tab/>
        <w:t>Hermenegildo 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9</w:t>
        <w:tab/>
        <w:t>Huaquech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0</w:t>
        <w:tab/>
        <w:t>Huatlatla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</w:t>
        <w:tab/>
        <w:t>Huauchi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2</w:t>
        <w:tab/>
        <w:t>Huehu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</w:t>
        <w:tab/>
        <w:t>Huehuetlán el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4</w:t>
        <w:tab/>
        <w:t>Huejo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</w:t>
        <w:tab/>
        <w:t>Huey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</w:t>
        <w:tab/>
        <w:t>Hueytam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7</w:t>
        <w:tab/>
        <w:t>Hueyt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8</w:t>
        <w:tab/>
        <w:t>Huitzilan de Serd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9</w:t>
        <w:tab/>
        <w:t>Huitz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0</w:t>
        <w:tab/>
        <w:t>Atlequiza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1</w:t>
        <w:tab/>
        <w:t>Ixcamilp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2</w:t>
        <w:tab/>
        <w:t>Ixcaq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3</w:t>
        <w:tab/>
        <w:t>Ixtacamax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</w:t>
        <w:tab/>
        <w:t>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</w:t>
        <w:tab/>
        <w:t>Izúcar de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</w:t>
        <w:tab/>
        <w:t>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7</w:t>
        <w:tab/>
        <w:t>Jo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8</w:t>
        <w:tab/>
        <w:t>Jon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9</w:t>
        <w:tab/>
        <w:t>J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0</w:t>
        <w:tab/>
        <w:t>Juan C. Bon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1</w:t>
        <w:tab/>
        <w:t>Juan Gali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2</w:t>
        <w:tab/>
        <w:t>Juan N.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3</w:t>
        <w:tab/>
        <w:t>Lafr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4</w:t>
        <w:tab/>
        <w:t>Lib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5</w:t>
        <w:tab/>
        <w:t>La Magdalena Tlatlauqu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6</w:t>
        <w:tab/>
        <w:t>Mazapiltepec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7</w:t>
        <w:tab/>
        <w:t>M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8</w:t>
        <w:tab/>
        <w:t>Molcax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9</w:t>
        <w:tab/>
        <w:t>Cañada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0</w:t>
        <w:tab/>
        <w:t>Nau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1</w:t>
        <w:tab/>
        <w:t>Nauzo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2</w:t>
        <w:tab/>
        <w:t>Nealti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3</w:t>
        <w:tab/>
        <w:t>Nicolás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4</w:t>
        <w:tab/>
        <w:t>Nopa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5</w:t>
        <w:tab/>
        <w:t>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6</w:t>
        <w:tab/>
        <w:t>Oco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7</w:t>
        <w:tab/>
        <w:t>Ol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8</w:t>
        <w:tab/>
        <w:t>Orien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</w:t>
        <w:tab/>
        <w:t>P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0</w:t>
        <w:tab/>
        <w:t>Palmar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</w:t>
        <w:tab/>
        <w:t>P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2</w:t>
        <w:tab/>
        <w:t>Petl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3</w:t>
        <w:tab/>
        <w:t>Pi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</w:t>
        <w:tab/>
        <w:t>Pueb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5</w:t>
        <w:tab/>
        <w:t>Quecho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6</w:t>
        <w:tab/>
        <w:t>Quim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7</w:t>
        <w:tab/>
        <w:t>Rafael Lara Graj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8</w:t>
        <w:tab/>
        <w:t>Los Reyes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9</w:t>
        <w:tab/>
        <w:t>San Andrés Ch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0</w:t>
        <w:tab/>
        <w:t>San Antonio Cañ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1</w:t>
        <w:tab/>
        <w:t>San Diego la Mesa Tochimil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2</w:t>
        <w:tab/>
        <w:t>San Felipe Teotl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3</w:t>
        <w:tab/>
        <w:t>San Felipe Tep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4</w:t>
        <w:tab/>
        <w:t>San Gabriel Chi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5</w:t>
        <w:tab/>
        <w:t>San Gregorio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6</w:t>
        <w:tab/>
        <w:t>San Jerónimo Tecuan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7</w:t>
        <w:tab/>
        <w:t>San Jerónimo Xay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8</w:t>
        <w:tab/>
        <w:t>San José 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9</w:t>
        <w:tab/>
        <w:t>San José 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0</w:t>
        <w:tab/>
        <w:t>San Juan A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1</w:t>
        <w:tab/>
        <w:t>San Juan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2</w:t>
        <w:tab/>
        <w:t>San Martín Texme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3</w:t>
        <w:tab/>
        <w:t>San Martín Tot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4</w:t>
        <w:tab/>
        <w:t>San Matías Tlalancal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5</w:t>
        <w:tab/>
        <w:t>San Miguel Ix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6</w:t>
        <w:tab/>
        <w:t>San Miguel Xo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7</w:t>
        <w:tab/>
        <w:t>San Nicolás Buenos Ai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8</w:t>
        <w:tab/>
        <w:t>San Nicolás de los Ranch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</w:t>
        <w:tab/>
        <w:t>San Pablo Anic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0</w:t>
        <w:tab/>
        <w:t>San Pedro Ch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1</w:t>
        <w:tab/>
        <w:t>San Pedro Yelo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2</w:t>
        <w:tab/>
        <w:t>San Salvador el Se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3</w:t>
        <w:tab/>
        <w:t>San Salvador el 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4</w:t>
        <w:tab/>
        <w:t>San Salvador Huixcol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5</w:t>
        <w:tab/>
        <w:t>San Sebastián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6</w:t>
        <w:tab/>
        <w:t>Santa Catarina Tlal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7</w:t>
        <w:tab/>
        <w:t>Santa Inés Ahua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8</w:t>
        <w:tab/>
        <w:t>Santa Isabel Ch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9</w:t>
        <w:tab/>
        <w:t>Santiago 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0</w:t>
        <w:tab/>
        <w:t>Huehuetlán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1</w:t>
        <w:tab/>
        <w:t>Santo Tomás Hueyotl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2</w:t>
        <w:tab/>
        <w:t>S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3</w:t>
        <w:tab/>
        <w:t>Tecali de Herr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4</w:t>
        <w:tab/>
        <w:t>Tecamach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5</w:t>
        <w:tab/>
        <w:t>Tec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</w:t>
        <w:tab/>
        <w:t>Te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7</w:t>
        <w:tab/>
        <w:t>Tehui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8</w:t>
        <w:tab/>
        <w:t>Tenam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9</w:t>
        <w:tab/>
        <w:t>Teopan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0</w:t>
        <w:tab/>
        <w:t>Teotl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1</w:t>
        <w:tab/>
        <w:t>Tepanco de Lóp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2</w:t>
        <w:tab/>
        <w:t>Tepango de Rodrí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3</w:t>
        <w:tab/>
        <w:t>Tepatlaxco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</w:t>
        <w:tab/>
        <w:t>Tepe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5</w:t>
        <w:tab/>
        <w:t>Tepemax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6</w:t>
        <w:tab/>
        <w:t>Tepeoj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7</w:t>
        <w:tab/>
        <w:t>Tepe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8</w:t>
        <w:tab/>
        <w:t>Tepe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9</w:t>
        <w:tab/>
        <w:t>Tepexi de Rodrí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0</w:t>
        <w:tab/>
        <w:t>Tepeyahu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1</w:t>
        <w:tab/>
        <w:t>Tepeyahualco de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2</w:t>
        <w:tab/>
        <w:t>Tetela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3</w:t>
        <w:tab/>
        <w:t>Teteles de Avila Cas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4</w:t>
        <w:tab/>
        <w:t>Teziu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5</w:t>
        <w:tab/>
        <w:t>Tianguism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</w:t>
        <w:tab/>
        <w:t>Ti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7</w:t>
        <w:tab/>
        <w:t>Tlacotepec de 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8</w:t>
        <w:tab/>
        <w:t>Tlacu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9</w:t>
        <w:tab/>
        <w:t>Tlachic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0</w:t>
        <w:tab/>
        <w:t>Tlahu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1</w:t>
        <w:tab/>
        <w:t>Tla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2</w:t>
        <w:tab/>
        <w:t>Tlanep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3</w:t>
        <w:tab/>
        <w:t>Tla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4</w:t>
        <w:tab/>
        <w:t>Tlapac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5</w:t>
        <w:tab/>
        <w:t>Tlapa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6</w:t>
        <w:tab/>
        <w:t>Tlatlauqu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</w:t>
        <w:tab/>
        <w:t>Tl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8</w:t>
        <w:tab/>
        <w:t>Tochim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9</w:t>
        <w:tab/>
        <w:t>Toch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0</w:t>
        <w:tab/>
        <w:t>Totoltepec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1</w:t>
        <w:tab/>
        <w:t>Tu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2</w:t>
        <w:tab/>
        <w:t>Tuzamapan de 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3</w:t>
        <w:tab/>
        <w:t>Tzicatla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4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5</w:t>
        <w:tab/>
        <w:t>Vicent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6</w:t>
        <w:tab/>
        <w:t>Xayacatlán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</w:t>
        <w:tab/>
        <w:t>Xi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8</w:t>
        <w:tab/>
        <w:t>Xi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9</w:t>
        <w:tab/>
        <w:t>Xiutete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0</w:t>
        <w:tab/>
        <w:t>Xochi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1</w:t>
        <w:tab/>
        <w:t>Xoch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</w:t>
        <w:tab/>
        <w:t>Xochitlán de Vicente S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3</w:t>
        <w:tab/>
        <w:t>Xochitlán Todos Sa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4</w:t>
        <w:tab/>
        <w:t>Yaon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5</w:t>
        <w:tab/>
        <w:t>Yehu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6</w:t>
        <w:tab/>
        <w:t>Zaca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7</w:t>
        <w:tab/>
        <w:t>Zacapo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</w:t>
        <w:tab/>
        <w:t>Z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9</w:t>
        <w:tab/>
        <w:t>Zap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0</w:t>
        <w:tab/>
        <w:t>Zapotitlán de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1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2</w:t>
        <w:tab/>
        <w:t>Z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3</w:t>
        <w:tab/>
        <w:t>Zihuate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4</w:t>
        <w:tab/>
        <w:t>Zin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5</w:t>
        <w:tab/>
        <w:t>Zongoz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</w:t>
        <w:tab/>
        <w:t>Zoqu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7</w:t>
        <w:tab/>
        <w:t>Zoq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1</w:t>
        <w:tab/>
        <w:t>Amealco de Bonf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2</w:t>
        <w:tab/>
        <w:t>Pinal de Amo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</w:t>
        <w:tab/>
        <w:t>Arroyo Se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</w:t>
        <w:tab/>
        <w:t>Cadereyta de Mo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</w:t>
        <w:tab/>
        <w:t>Col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</w:t>
        <w:tab/>
        <w:t>Corregid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</w:t>
        <w:tab/>
        <w:t>Ezequiel Mo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8</w:t>
        <w:tab/>
        <w:t>Huim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9</w:t>
        <w:tab/>
        <w:t>Jalpan de Ser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0</w:t>
        <w:tab/>
        <w:t>Landa de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1</w:t>
        <w:tab/>
        <w:t>El Marqu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2</w:t>
        <w:tab/>
        <w:t>Pedro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3</w:t>
        <w:tab/>
        <w:t>Peñamil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</w:t>
        <w:tab/>
        <w:t>Queré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5</w:t>
        <w:tab/>
        <w:t>San Joaqu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</w:t>
        <w:tab/>
        <w:t>San Jua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</w:t>
        <w:tab/>
        <w:t>Tequisqu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</w:t>
        <w:tab/>
        <w:t>Toli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</w:t>
        <w:tab/>
        <w:t>Cozum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2</w:t>
        <w:tab/>
        <w:t>Felipe Carrillo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3</w:t>
        <w:tab/>
        <w:t>Isla Muje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</w:t>
        <w:tab/>
        <w:t>Othón P. Bl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6</w:t>
        <w:tab/>
        <w:t>José María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7</w:t>
        <w:tab/>
        <w:t>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</w:t>
        <w:tab/>
        <w:t>Solidar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</w:t>
        <w:tab/>
        <w:t>Ahual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</w:t>
        <w:tab/>
        <w:t>Alaqui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3</w:t>
        <w:tab/>
        <w:t>Aquism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4</w:t>
        <w:tab/>
        <w:t>Armadillo de los Inf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</w:t>
        <w:tab/>
        <w:t>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</w:t>
        <w:tab/>
        <w:t>Cator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7</w:t>
        <w:tab/>
        <w:t>Ced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8</w:t>
        <w:tab/>
        <w:t>Cerri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9</w:t>
        <w:tab/>
        <w:t>Cerro de San Ped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0</w:t>
        <w:tab/>
        <w:t>Ciudad del Maí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1</w:t>
        <w:tab/>
        <w:t>Ciudad Ferná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2</w:t>
        <w:tab/>
        <w:t>Tancanhuitz de Sa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</w:t>
        <w:tab/>
        <w:t>Ciudad Va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4</w:t>
        <w:tab/>
        <w:t>Co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5</w:t>
        <w:tab/>
        <w:t>Char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</w:t>
        <w:tab/>
        <w:t>Eb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7</w:t>
        <w:tab/>
        <w:t>Guadalcáz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8</w:t>
        <w:tab/>
        <w:t>Huehu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9</w:t>
        <w:tab/>
        <w:t>Lagun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</w:t>
        <w:tab/>
        <w:t>Matehu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1</w:t>
        <w:tab/>
        <w:t>Mexquitic de Carm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2</w:t>
        <w:tab/>
        <w:t>Moctez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3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</w:t>
        <w:tab/>
        <w:t>Rio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5</w:t>
        <w:tab/>
        <w:t>Sal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</w:t>
        <w:tab/>
        <w:t>San Anto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7</w:t>
        <w:tab/>
        <w:t>San Ciro de Aco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</w:t>
        <w:tab/>
        <w:t>San Luis Poto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9</w:t>
        <w:tab/>
        <w:t>San Martín Chalchi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0</w:t>
        <w:tab/>
        <w:t>San Nicolás Tolent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1</w:t>
        <w:tab/>
        <w:t>Santa Cat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2</w:t>
        <w:tab/>
        <w:t>Santa María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3</w:t>
        <w:tab/>
        <w:t>Santo Dom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4</w:t>
        <w:tab/>
        <w:t>San Vicente Tancuayal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5</w:t>
        <w:tab/>
        <w:t>Soledad de Graciano Sánch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6</w:t>
        <w:tab/>
        <w:t>Tamaso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7</w:t>
        <w:tab/>
        <w:t>Tamazunch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8</w:t>
        <w:tab/>
        <w:t>Tamp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9</w:t>
        <w:tab/>
        <w:t>Tampamolón 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0</w:t>
        <w:tab/>
        <w:t>Tamu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1</w:t>
        <w:tab/>
        <w:t>Tanlaj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2</w:t>
        <w:tab/>
        <w:t>Tanquián de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3</w:t>
        <w:tab/>
        <w:t>Tierra N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</w:t>
        <w:tab/>
        <w:t>Van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5</w:t>
        <w:tab/>
        <w:t>Ve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</w:t>
        <w:tab/>
        <w:t>Villa de Arri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</w:t>
        <w:tab/>
        <w:t>Villa de 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8</w:t>
        <w:tab/>
        <w:t>Villa de 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9</w:t>
        <w:tab/>
        <w:t>Villa de Ra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0</w:t>
        <w:tab/>
        <w:t>Villa de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</w:t>
        <w:tab/>
        <w:t>Villa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3</w:t>
        <w:tab/>
        <w:t>Axtla de Terraz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4</w:t>
        <w:tab/>
        <w:t>Xil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5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6</w:t>
        <w:tab/>
        <w:t>Villa de Ar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7</w:t>
        <w:tab/>
        <w:t>Ma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</w:t>
        <w:tab/>
        <w:t>El Naran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</w:t>
        <w:tab/>
        <w:t>Aho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2</w:t>
        <w:tab/>
        <w:t>Angos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3</w:t>
        <w:tab/>
        <w:t>Badirag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4</w:t>
        <w:tab/>
        <w:t>Concord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</w:t>
        <w:tab/>
        <w:t>Cos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</w:t>
        <w:tab/>
        <w:t>Culi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7</w:t>
        <w:tab/>
        <w:t>Choi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8</w:t>
        <w:tab/>
        <w:t>El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</w:t>
        <w:tab/>
        <w:t>Escui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</w:t>
        <w:tab/>
        <w:t>El Fue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</w:t>
        <w:tab/>
        <w:t>Guas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</w:t>
        <w:tab/>
        <w:t>Ma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</w:t>
        <w:tab/>
        <w:t>Mocor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</w:t>
        <w:tab/>
        <w:t>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5</w:t>
        <w:tab/>
        <w:t>Salvador Alva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6</w:t>
        <w:tab/>
        <w:t>San Igna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</w:t>
        <w:tab/>
        <w:t>Sinal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8</w:t>
        <w:tab/>
        <w:t>Navol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1</w:t>
        <w:tab/>
        <w:t>Acon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</w:t>
        <w:tab/>
        <w:t>Agua Pri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</w:t>
        <w:tab/>
        <w:t>Ala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</w:t>
        <w:tab/>
        <w:t>Alt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5</w:t>
        <w:tab/>
        <w:t>Arive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6</w:t>
        <w:tab/>
        <w:t>Ariz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7</w:t>
        <w:tab/>
        <w:t>At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8</w:t>
        <w:tab/>
        <w:t>Bacadéhu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9</w:t>
        <w:tab/>
        <w:t>Bacan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0</w:t>
        <w:tab/>
        <w:t>Bacer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1</w:t>
        <w:tab/>
        <w:t>Baco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2</w:t>
        <w:tab/>
        <w:t>Bác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3</w:t>
        <w:tab/>
        <w:t>Banámi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4</w:t>
        <w:tab/>
        <w:t>Baviác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5</w:t>
        <w:tab/>
        <w:t>Bavis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6</w:t>
        <w:tab/>
        <w:t>Benjamín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</w:t>
        <w:tab/>
        <w:t>Cabor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</w:t>
        <w:tab/>
        <w:t>Caje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</w:t>
        <w:tab/>
        <w:t>Canan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</w:t>
        <w:tab/>
        <w:t>Carb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</w:t>
        <w:tab/>
        <w:t>La Colo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2</w:t>
        <w:tab/>
        <w:t>Cucur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3</w:t>
        <w:tab/>
        <w:t>Cum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4</w:t>
        <w:tab/>
        <w:t>Divisad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</w:t>
        <w:tab/>
        <w:t>Empal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</w:t>
        <w:tab/>
        <w:t>Etchoj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7</w:t>
        <w:tab/>
        <w:t>Front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8</w:t>
        <w:tab/>
        <w:t>Gra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9</w:t>
        <w:tab/>
        <w:t>Guay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</w:t>
        <w:tab/>
        <w:t>Hermos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1</w:t>
        <w:tab/>
        <w:t>Huachin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2</w:t>
        <w:tab/>
        <w:t>Huásab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3</w:t>
        <w:tab/>
        <w:t>Huatab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4</w:t>
        <w:tab/>
        <w:t>Hué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5</w:t>
        <w:tab/>
        <w:t>Imur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</w:t>
        <w:tab/>
        <w:t>Magda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7</w:t>
        <w:tab/>
        <w:t>Maz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8</w:t>
        <w:tab/>
        <w:t>Moctez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9</w:t>
        <w:tab/>
        <w:t>N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0</w:t>
        <w:tab/>
        <w:t>Nácori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1</w:t>
        <w:tab/>
        <w:t>Nacozari de 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</w:t>
        <w:tab/>
        <w:t>Navoj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</w:t>
        <w:tab/>
        <w:t>Nog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4</w:t>
        <w:tab/>
        <w:t>Onav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5</w:t>
        <w:tab/>
        <w:t>Opode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6</w:t>
        <w:tab/>
        <w:t>Oquit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7</w:t>
        <w:tab/>
        <w:t>Pitiqu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8</w:t>
        <w:tab/>
        <w:t>Puerto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</w:t>
        <w:tab/>
        <w:t>Quirie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0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1</w:t>
        <w:tab/>
        <w:t>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2</w:t>
        <w:tab/>
        <w:t>Sahuar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3</w:t>
        <w:tab/>
        <w:t>San Felipe de Jesú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4</w:t>
        <w:tab/>
        <w:t>San Javi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</w:t>
        <w:tab/>
        <w:t>San Luis Río Colo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6</w:t>
        <w:tab/>
        <w:t>San Miguel de Horcas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7</w:t>
        <w:tab/>
        <w:t>San Pedro de la C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8</w:t>
        <w:tab/>
        <w:t>Santa 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9</w:t>
        <w:tab/>
        <w:t>Sant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</w:t>
        <w:tab/>
        <w:t>Sár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</w:t>
        <w:tab/>
        <w:t>Soy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2</w:t>
        <w:tab/>
        <w:t>Suaqui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3</w:t>
        <w:tab/>
        <w:t>Tep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4</w:t>
        <w:tab/>
        <w:t>Trinch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</w:t>
        <w:tab/>
        <w:t>Tubut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6</w:t>
        <w:tab/>
        <w:t>U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7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8</w:t>
        <w:tab/>
        <w:t>Villa Pesquei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9</w:t>
        <w:tab/>
        <w:t>Yéc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</w:t>
        <w:tab/>
        <w:t>General Plutarco Elías Ca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2</w:t>
        <w:tab/>
        <w:t>San Ignacio Río M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</w:t>
        <w:tab/>
        <w:t>Balan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</w:t>
        <w:tab/>
        <w:t>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</w:t>
        <w:tab/>
        <w:t>Ce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</w:t>
        <w:tab/>
        <w:t>Cen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</w:t>
        <w:tab/>
        <w:t>Comal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</w:t>
        <w:tab/>
        <w:t>Cund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7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</w:t>
        <w:tab/>
        <w:t>Huimang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</w:t>
        <w:tab/>
        <w:t>J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0</w:t>
        <w:tab/>
        <w:t>Jalpa de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</w:t>
        <w:tab/>
        <w:t>Jon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2</w:t>
        <w:tab/>
        <w:t>Macusp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</w:t>
        <w:tab/>
        <w:t>Nacaj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4</w:t>
        <w:tab/>
        <w:t>Paraí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5</w:t>
        <w:tab/>
        <w:t>Tacota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6</w:t>
        <w:tab/>
        <w:t>Te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</w:t>
        <w:tab/>
        <w:t>Tenosi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</w:t>
        <w:tab/>
        <w:t>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3</w:t>
        <w:tab/>
        <w:t>Altami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4</w:t>
        <w:tab/>
        <w:t>Antiguo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</w:t>
        <w:tab/>
        <w:t>Bur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6</w:t>
        <w:tab/>
        <w:t>Bustam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</w:t>
        <w:tab/>
        <w:t>Camar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</w:t>
        <w:tab/>
        <w:t>Ca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9</w:t>
        <w:tab/>
        <w:t>Ciudad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0</w:t>
        <w:tab/>
        <w:t>Cru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</w:t>
        <w:tab/>
        <w:t>Gómez Far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2</w:t>
        <w:tab/>
        <w:t>Gonzál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3</w:t>
        <w:tab/>
        <w:t>G¸ém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4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5</w:t>
        <w:tab/>
        <w:t>Gustavo Díaz Ord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7</w:t>
        <w:tab/>
        <w:t>Jaum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8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9</w:t>
        <w:tab/>
        <w:t>Ll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0</w:t>
        <w:tab/>
        <w:t>Main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</w:t>
        <w:tab/>
        <w:t>El M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</w:t>
        <w:tab/>
        <w:t>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3</w:t>
        <w:tab/>
        <w:t>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4</w:t>
        <w:tab/>
        <w:t>Mi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</w:t>
        <w:tab/>
        <w:t>Miguel Ale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6</w:t>
        <w:tab/>
        <w:t>Miquihu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</w:t>
        <w:tab/>
        <w:t>Nuevo Lar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8</w:t>
        <w:tab/>
        <w:t>Nuevo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9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0</w:t>
        <w:tab/>
        <w:t>Pad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1</w:t>
        <w:tab/>
        <w:t>Palm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</w:t>
        <w:tab/>
        <w:t>Reyn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</w:t>
        <w:tab/>
        <w:t>Río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4</w:t>
        <w:tab/>
        <w:t>San Car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</w:t>
        <w:tab/>
        <w:t>San Ferna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6</w:t>
        <w:tab/>
        <w:t>San Nicol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</w:t>
        <w:tab/>
        <w:t>Soto la M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</w:t>
        <w:tab/>
        <w:t>Tamp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9</w:t>
        <w:tab/>
        <w:t>T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</w:t>
        <w:tab/>
        <w:t>Valle Hermo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</w:t>
        <w:tab/>
        <w:t>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2</w:t>
        <w:tab/>
        <w:t>Villag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</w:t>
        <w:tab/>
        <w:t>Xicoténc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1</w:t>
        <w:tab/>
        <w:t>Amaxac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2</w:t>
        <w:tab/>
        <w:t>Apetatitlán de Antonio Carvaj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</w:t>
        <w:tab/>
        <w:t>Atlang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4</w:t>
        <w:tab/>
        <w:t>Altzay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</w:t>
        <w:tab/>
        <w:t>Apiz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6</w:t>
        <w:tab/>
        <w:t>Calpu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7</w:t>
        <w:tab/>
        <w:t>El Carmen Tequexqu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8</w:t>
        <w:tab/>
        <w:t>Cuapi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9</w:t>
        <w:tab/>
        <w:t>Cuax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0</w:t>
        <w:tab/>
        <w:t>Chiau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1</w:t>
        <w:tab/>
        <w:t>Muñoz de Domingo Ar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2</w:t>
        <w:tab/>
        <w:t>Españ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3</w:t>
        <w:tab/>
        <w:t>Huam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4</w:t>
        <w:tab/>
        <w:t>Hueyotl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5</w:t>
        <w:tab/>
        <w:t>Ixtacuixtla de Mariano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6</w:t>
        <w:tab/>
        <w:t>Ix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7</w:t>
        <w:tab/>
        <w:t>Mazatecochco de José María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8</w:t>
        <w:tab/>
        <w:t>Contla de Juan Cuamatz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9</w:t>
        <w:tab/>
        <w:t>Tepetitla de Lardizáb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0</w:t>
        <w:tab/>
        <w:t>Sanctórum de 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1</w:t>
        <w:tab/>
        <w:t>Nanacamilpa de Mariano Ar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2</w:t>
        <w:tab/>
        <w:t>Acuamanala de Miguel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3</w:t>
        <w:tab/>
        <w:t>Natív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4</w:t>
        <w:tab/>
        <w:t>Pan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5</w:t>
        <w:tab/>
        <w:t>San Pablo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6</w:t>
        <w:tab/>
        <w:t>Santa Cruz Tlax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7</w:t>
        <w:tab/>
        <w:t>Ten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8</w:t>
        <w:tab/>
        <w:t>Teolocho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9</w:t>
        <w:tab/>
        <w:t>Tepey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0</w:t>
        <w:tab/>
        <w:t>Terren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1</w:t>
        <w:tab/>
        <w:t>Tetla de la Solidar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2</w:t>
        <w:tab/>
        <w:t>Tetlatla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</w:t>
        <w:tab/>
        <w:t>Tlax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4</w:t>
        <w:tab/>
        <w:t>Tl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5</w:t>
        <w:tab/>
        <w:t>To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6</w:t>
        <w:tab/>
        <w:t>Toto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7</w:t>
        <w:tab/>
        <w:t>Zitlaltepec de Trinidad Sánchez Sa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8</w:t>
        <w:tab/>
        <w:t>Tzomp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9</w:t>
        <w:tab/>
        <w:t>Xalozt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0</w:t>
        <w:tab/>
        <w:t>Xalto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1</w:t>
        <w:tab/>
        <w:t>Papalotla de Xicohténc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2</w:t>
        <w:tab/>
        <w:t>Xicohtzi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3</w:t>
        <w:tab/>
        <w:t>Yauhqueme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4</w:t>
        <w:tab/>
        <w:t>Zacate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5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6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7</w:t>
        <w:tab/>
        <w:t>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8</w:t>
        <w:tab/>
        <w:t>La Magdalena Tlaltel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9</w:t>
        <w:tab/>
        <w:t>San Damián Texol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0</w:t>
        <w:tab/>
        <w:t>San Francisco Tetlanoh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1</w:t>
        <w:tab/>
        <w:t>San Jerónimo Zacu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2</w:t>
        <w:tab/>
        <w:t>San José Tea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3</w:t>
        <w:tab/>
        <w:t>San Juan Huactzi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4</w:t>
        <w:tab/>
        <w:t>San Lorenzo Axocoman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5</w:t>
        <w:tab/>
        <w:t>San Lucas Tecop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6</w:t>
        <w:tab/>
        <w:t>Santa Ana Nopa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7</w:t>
        <w:tab/>
        <w:t>Santa Apolonia Tea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8</w:t>
        <w:tab/>
        <w:t>Santa Catarina Ayom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9</w:t>
        <w:tab/>
        <w:t>Santa Cruz Quileh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60</w:t>
        <w:tab/>
        <w:t>Santa Isabel Xiloxo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1</w:t>
        <w:tab/>
        <w:t>Acaj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</w:t>
        <w:tab/>
        <w:t>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</w:t>
        <w:tab/>
        <w:t>Aca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4</w:t>
        <w:tab/>
        <w:t>Act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</w:t>
        <w:tab/>
        <w:t>A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6</w:t>
        <w:tab/>
        <w:t>Acul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7</w:t>
        <w:tab/>
        <w:t>Camarón de Tej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8</w:t>
        <w:tab/>
        <w:t>Alpa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</w:t>
        <w:tab/>
        <w:t>Alto Lucero de Gutiérrez Barr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</w:t>
        <w:tab/>
        <w:t>Altoto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</w:t>
        <w:tab/>
        <w:t>Alva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2</w:t>
        <w:tab/>
        <w:t>Am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</w:t>
        <w:tab/>
        <w:t>Naranjos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4</w:t>
        <w:tab/>
        <w:t>Amatlán de 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5</w:t>
        <w:tab/>
        <w:t>Angel R. Cab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6</w:t>
        <w:tab/>
        <w:t>La Anti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7</w:t>
        <w:tab/>
        <w:t>Apaz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8</w:t>
        <w:tab/>
        <w:t>A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9</w:t>
        <w:tab/>
        <w:t>Astaci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0</w:t>
        <w:tab/>
        <w:t>Atlahu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1</w:t>
        <w:tab/>
        <w:t>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2</w:t>
        <w:tab/>
        <w:t>Atza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3</w:t>
        <w:tab/>
        <w:t>Atza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4</w:t>
        <w:tab/>
        <w:t>Tlaltet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5</w:t>
        <w:tab/>
        <w:t>Ayahual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6</w:t>
        <w:tab/>
        <w:t>Bander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7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</w:t>
        <w:tab/>
        <w:t>Boca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9</w:t>
        <w:tab/>
        <w:t>Calcahu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</w:t>
        <w:tab/>
        <w:t>Camerino Z. Mend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1</w:t>
        <w:tab/>
        <w:t>Carrillo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</w:t>
        <w:tab/>
        <w:t>Catem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3</w:t>
        <w:tab/>
        <w:t>Caz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</w:t>
        <w:tab/>
        <w:t>Cerro Az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5</w:t>
        <w:tab/>
        <w:t>Citlaltépe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6</w:t>
        <w:tab/>
        <w:t>Coacoa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7</w:t>
        <w:tab/>
        <w:t>Coah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</w:t>
        <w:tab/>
        <w:t>Co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</w:t>
        <w:tab/>
        <w:t>Coatzacoal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0</w:t>
        <w:tab/>
        <w:t>Coa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1</w:t>
        <w:tab/>
        <w:t>Coetz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</w:t>
        <w:tab/>
        <w:t>Col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</w:t>
        <w:tab/>
        <w:t>Com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</w:t>
        <w:tab/>
        <w:t>Córdo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</w:t>
        <w:tab/>
        <w:t>Cosamaloapan de Carp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6</w:t>
        <w:tab/>
        <w:t>Cosautlán de Carvaj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</w:t>
        <w:tab/>
        <w:t>Coscom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8</w:t>
        <w:tab/>
        <w:t>Cosoleaca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</w:t>
        <w:tab/>
        <w:t>Cot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0</w:t>
        <w:tab/>
        <w:t>Coxquihu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</w:t>
        <w:tab/>
        <w:t>Co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2</w:t>
        <w:tab/>
        <w:t>Cuich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3</w:t>
        <w:tab/>
        <w:t>Cui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4</w:t>
        <w:tab/>
        <w:t>Chacaltiang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5</w:t>
        <w:tab/>
        <w:t>Chal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6</w:t>
        <w:tab/>
        <w:t>Chiconam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</w:t>
        <w:tab/>
        <w:t>Chiconqui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8</w:t>
        <w:tab/>
        <w:t>Chic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9</w:t>
        <w:tab/>
        <w:t>Chin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0</w:t>
        <w:tab/>
        <w:t>Chinampa de Gorosti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</w:t>
        <w:tab/>
        <w:t>Las Choa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2</w:t>
        <w:tab/>
        <w:t>Choca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</w:t>
        <w:tab/>
        <w:t>Cho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4</w:t>
        <w:tab/>
        <w:t>Chu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6</w:t>
        <w:tab/>
        <w:t>Esp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7</w:t>
        <w:tab/>
        <w:t>Filomeno M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8</w:t>
        <w:tab/>
        <w:t>Fort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9</w:t>
        <w:tab/>
        <w:t>Gutiérrez Za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0</w:t>
        <w:tab/>
        <w:t>Hidalg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1</w:t>
        <w:tab/>
        <w:t>Huat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2</w:t>
        <w:tab/>
        <w:t>Huayacoc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3</w:t>
        <w:tab/>
        <w:t>Hueyapan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4</w:t>
        <w:tab/>
        <w:t>Hui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5</w:t>
        <w:tab/>
        <w:t>Ignacio de la Ll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6</w:t>
        <w:tab/>
        <w:t>Il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7</w:t>
        <w:tab/>
        <w:t>Is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</w:t>
        <w:tab/>
        <w:t>Ix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9</w:t>
        <w:tab/>
        <w:t>Ixhuacán de 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</w:t>
        <w:tab/>
        <w:t>Ixhuatlán del Caf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1</w:t>
        <w:tab/>
        <w:t>Ixhuatlan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2</w:t>
        <w:tab/>
        <w:t>Ixhuatlán del Sures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3</w:t>
        <w:tab/>
        <w:t>Ixhuatlán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4</w:t>
        <w:tab/>
        <w:t>Ixmatlahua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5</w:t>
        <w:tab/>
        <w:t>Ixtaczoq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6</w:t>
        <w:tab/>
        <w:t>Jala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</w:t>
        <w:tab/>
        <w:t>X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8</w:t>
        <w:tab/>
        <w:t>Jalc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9</w:t>
        <w:tab/>
        <w:t>Jált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0</w:t>
        <w:tab/>
        <w:t>Jam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1</w:t>
        <w:tab/>
        <w:t>Jesús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2</w:t>
        <w:tab/>
        <w:t>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3</w:t>
        <w:tab/>
        <w:t>J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4</w:t>
        <w:tab/>
        <w:t>Juan Rodríguez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5</w:t>
        <w:tab/>
        <w:t>Juchique de Ferr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6</w:t>
        <w:tab/>
        <w:t>Landero y Co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7</w:t>
        <w:tab/>
        <w:t>Lerdo de Tej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8</w:t>
        <w:tab/>
        <w:t>Magda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9</w:t>
        <w:tab/>
        <w:t>Maltr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0</w:t>
        <w:tab/>
        <w:t>Manlio Fabio Altami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1</w:t>
        <w:tab/>
        <w:t>Mariano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2</w:t>
        <w:tab/>
        <w:t>Martínez de la Tor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3</w:t>
        <w:tab/>
        <w:t>Me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4</w:t>
        <w:tab/>
        <w:t>Mecay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5</w:t>
        <w:tab/>
        <w:t>Medell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6</w:t>
        <w:tab/>
        <w:t>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7</w:t>
        <w:tab/>
        <w:t>Las M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</w:t>
        <w:tab/>
        <w:t>Min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</w:t>
        <w:tab/>
        <w:t>Mis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0</w:t>
        <w:tab/>
        <w:t>Mixtla de Altami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1</w:t>
        <w:tab/>
        <w:t>Molo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2</w:t>
        <w:tab/>
        <w:t>Naoli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</w:t>
        <w:tab/>
        <w:t>Naranj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4</w:t>
        <w:tab/>
        <w:t>N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</w:t>
        <w:tab/>
        <w:t>Nog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6</w:t>
        <w:tab/>
        <w:t>Ol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7</w:t>
        <w:tab/>
        <w:t>Omeal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</w:t>
        <w:tab/>
        <w:t>Oriza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9</w:t>
        <w:tab/>
        <w:t>Ot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0</w:t>
        <w:tab/>
        <w:t>Ote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1</w:t>
        <w:tab/>
        <w:t>Ozuluama de Mascare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2</w:t>
        <w:tab/>
        <w:t>Paj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</w:t>
        <w:tab/>
        <w:t>Pán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</w:t>
        <w:tab/>
        <w:t>Pap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5</w:t>
        <w:tab/>
        <w:t>Paso del Ma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6</w:t>
        <w:tab/>
        <w:t>Paso de Ovej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7</w:t>
        <w:tab/>
        <w:t>La Per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8</w:t>
        <w:tab/>
        <w:t>Pero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9</w:t>
        <w:tab/>
        <w:t>Platón Sánch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0</w:t>
        <w:tab/>
        <w:t>Playa Vic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</w:t>
        <w:tab/>
        <w:t>Poza Rica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2</w:t>
        <w:tab/>
        <w:t>Las Vigas de Ramí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3</w:t>
        <w:tab/>
        <w:t>Pueblo Vie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4</w:t>
        <w:tab/>
        <w:t>Puente Naci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5</w:t>
        <w:tab/>
        <w:t>Rafael Delg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6</w:t>
        <w:tab/>
        <w:t>Rafael Lu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7</w:t>
        <w:tab/>
        <w:t>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8</w:t>
        <w:tab/>
        <w:t>Río Bl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9</w:t>
        <w:tab/>
        <w:t>Saltabarr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0</w:t>
        <w:tab/>
        <w:t>San Andrés Tenej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</w:t>
        <w:tab/>
        <w:t>San Andrés Tu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2</w:t>
        <w:tab/>
        <w:t>San Juan Evangel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3</w:t>
        <w:tab/>
        <w:t>Santiago Tu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</w:t>
        <w:tab/>
        <w:t>Sayula de Ale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5</w:t>
        <w:tab/>
        <w:t>Socon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6</w:t>
        <w:tab/>
        <w:t>So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7</w:t>
        <w:tab/>
        <w:t>Soledad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8</w:t>
        <w:tab/>
        <w:t>Soledad de Dobl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9</w:t>
        <w:tab/>
        <w:t>Sote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0</w:t>
        <w:tab/>
        <w:t>Tamal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1</w:t>
        <w:tab/>
        <w:t>Tami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</w:t>
        <w:tab/>
        <w:t>Tampico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3</w:t>
        <w:tab/>
        <w:t>Tanco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4</w:t>
        <w:tab/>
        <w:t>Tant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</w:t>
        <w:tab/>
        <w:t>Tanto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6</w:t>
        <w:tab/>
        <w:t>Tatat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7</w:t>
        <w:tab/>
        <w:t>Castillo de Tea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8</w:t>
        <w:tab/>
        <w:t>Tecol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9</w:t>
        <w:tab/>
        <w:t>Tehui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</w:t>
        <w:tab/>
        <w:t>Temap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1</w:t>
        <w:tab/>
        <w:t>Tempo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2</w:t>
        <w:tab/>
        <w:t>Tena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3</w:t>
        <w:tab/>
        <w:t>Tenoch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4</w:t>
        <w:tab/>
        <w:t>Teoce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5</w:t>
        <w:tab/>
        <w:t>Tepatl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6</w:t>
        <w:tab/>
        <w:t>Tep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7</w:t>
        <w:tab/>
        <w:t>Tepe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8</w:t>
        <w:tab/>
        <w:t>Te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9</w:t>
        <w:tab/>
        <w:t>José Azu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0</w:t>
        <w:tab/>
        <w:t>Tex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1</w:t>
        <w:tab/>
        <w:t>Tex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2</w:t>
        <w:tab/>
        <w:t>Texis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3</w:t>
        <w:tab/>
        <w:t>Tezo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</w:t>
        <w:tab/>
        <w:t>Tierra Bl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5</w:t>
        <w:tab/>
        <w:t>Ti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6</w:t>
        <w:tab/>
        <w:t>Tlaco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7</w:t>
        <w:tab/>
        <w:t>Tlacolu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</w:t>
        <w:tab/>
        <w:t>Tlacot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9</w:t>
        <w:tab/>
        <w:t>Tlacotepec de Mej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0</w:t>
        <w:tab/>
        <w:t>Tlachich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1</w:t>
        <w:tab/>
        <w:t>Tlalix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2</w:t>
        <w:tab/>
        <w:t>Tlalnelhuayo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3</w:t>
        <w:tab/>
        <w:t>Tlapa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4</w:t>
        <w:tab/>
        <w:t>Tlaqui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5</w:t>
        <w:tab/>
        <w:t>Tli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6</w:t>
        <w:tab/>
        <w:t>T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7</w:t>
        <w:tab/>
        <w:t>Tonay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8</w:t>
        <w:tab/>
        <w:t>Tot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</w:t>
        <w:tab/>
        <w:t>Túx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0</w:t>
        <w:tab/>
        <w:t>Tuxt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1</w:t>
        <w:tab/>
        <w:t>Ursulo Galv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2</w:t>
        <w:tab/>
        <w:t>Vega de Alator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</w:t>
        <w:tab/>
        <w:t>Vera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4</w:t>
        <w:tab/>
        <w:t>Villa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5</w:t>
        <w:tab/>
        <w:t>Xoxoc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6</w:t>
        <w:tab/>
        <w:t>Ya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7</w:t>
        <w:tab/>
        <w:t>Yecua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8</w:t>
        <w:tab/>
        <w:t>Zacu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9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0</w:t>
        <w:tab/>
        <w:t>Ze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1</w:t>
        <w:tab/>
        <w:t>Zongol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2</w:t>
        <w:tab/>
        <w:t>Zontecomatlán de López y Fu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3</w:t>
        <w:tab/>
        <w:t>Zozocolco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</w:t>
        <w:tab/>
        <w:t>Agua Dul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5</w:t>
        <w:tab/>
        <w:t>El Hi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</w:t>
        <w:tab/>
        <w:t>Nanchital de Lázaro Cárdenas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</w:t>
        <w:tab/>
        <w:t>Tres Va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8</w:t>
        <w:tab/>
        <w:t>Carlos A. Carr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9</w:t>
        <w:tab/>
        <w:t>Tatahuicapa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10</w:t>
        <w:tab/>
        <w:t>Uxpa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11</w:t>
        <w:tab/>
        <w:t>San Rafa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12</w:t>
        <w:tab/>
        <w:t>Santiago Soch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1</w:t>
        <w:tab/>
        <w:t>Ab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2</w:t>
        <w:tab/>
        <w:t>Acance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3</w:t>
        <w:tab/>
        <w:t>Ak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4</w:t>
        <w:tab/>
        <w:t>B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5</w:t>
        <w:tab/>
        <w:t>Boko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</w:t>
        <w:tab/>
        <w:t>Buctzot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7</w:t>
        <w:tab/>
        <w:t>Cacalch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8</w:t>
        <w:tab/>
        <w:t>Calotm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9</w:t>
        <w:tab/>
        <w:t>Cansahc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0</w:t>
        <w:tab/>
        <w:t>Cantamay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1</w:t>
        <w:tab/>
        <w:t>Celest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2</w:t>
        <w:tab/>
        <w:t>Ceno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3</w:t>
        <w:tab/>
        <w:t>Conk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4</w:t>
        <w:tab/>
        <w:t>Cuncun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5</w:t>
        <w:tab/>
        <w:t>Cuzam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6</w:t>
        <w:tab/>
        <w:t>Chacsink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7</w:t>
        <w:tab/>
        <w:t>Chanko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8</w:t>
        <w:tab/>
        <w:t>Chap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9</w:t>
        <w:tab/>
        <w:t>Chem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0</w:t>
        <w:tab/>
        <w:t>Chicxulub Pueb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1</w:t>
        <w:tab/>
        <w:t>Chichimi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2</w:t>
        <w:tab/>
        <w:t>Chikindzono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3</w:t>
        <w:tab/>
        <w:t>Chocho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4</w:t>
        <w:tab/>
        <w:t>Chumay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5</w:t>
        <w:tab/>
        <w:t>Dz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6</w:t>
        <w:tab/>
        <w:t>Dzem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7</w:t>
        <w:tab/>
        <w:t>Dzidzant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8</w:t>
        <w:tab/>
        <w:t>Dzilam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9</w:t>
        <w:tab/>
        <w:t>Dzilam Gonzál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0</w:t>
        <w:tab/>
        <w:t>Dzit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1</w:t>
        <w:tab/>
        <w:t>Dzoncaui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2</w:t>
        <w:tab/>
        <w:t>Esp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3</w:t>
        <w:tab/>
        <w:t>Halach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4</w:t>
        <w:tab/>
        <w:t>Hoca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5</w:t>
        <w:tab/>
        <w:t>Hoct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6</w:t>
        <w:tab/>
        <w:t>Hom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7</w:t>
        <w:tab/>
        <w:t>Huh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8</w:t>
        <w:tab/>
        <w:t>Hunucm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9</w:t>
        <w:tab/>
        <w:t>Ix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0</w:t>
        <w:tab/>
        <w:t>Izam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1</w:t>
        <w:tab/>
        <w:t>Kanas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2</w:t>
        <w:tab/>
        <w:t>Kantun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3</w:t>
        <w:tab/>
        <w:t>Ka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4</w:t>
        <w:tab/>
        <w:t>Kin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5</w:t>
        <w:tab/>
        <w:t>Kopom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6</w:t>
        <w:tab/>
        <w:t>M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7</w:t>
        <w:tab/>
        <w:t>Man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8</w:t>
        <w:tab/>
        <w:t>Maxcan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9</w:t>
        <w:tab/>
        <w:t>May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</w:t>
        <w:tab/>
        <w:t>Méri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1</w:t>
        <w:tab/>
        <w:t>Mococh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2</w:t>
        <w:tab/>
        <w:t>Mot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3</w:t>
        <w:tab/>
        <w:t>Mu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4</w:t>
        <w:tab/>
        <w:t>Muxup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</w:t>
        <w:tab/>
        <w:t>Opich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6</w:t>
        <w:tab/>
        <w:t>Oxkutzc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7</w:t>
        <w:tab/>
        <w:t>Pana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8</w:t>
        <w:tab/>
        <w:t>Pe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</w:t>
        <w:tab/>
        <w:t>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0</w:t>
        <w:tab/>
        <w:t>Quintana Ro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1</w:t>
        <w:tab/>
        <w:t>Río Lagar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2</w:t>
        <w:tab/>
        <w:t>Sacal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3</w:t>
        <w:tab/>
        <w:t>Sama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4</w:t>
        <w:tab/>
        <w:t>Sanahca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5</w:t>
        <w:tab/>
        <w:t>San Feli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</w:t>
        <w:tab/>
        <w:t>Santa E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7</w:t>
        <w:tab/>
        <w:t>Sey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8</w:t>
        <w:tab/>
        <w:t>Sinanch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9</w:t>
        <w:tab/>
        <w:t>Sot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0</w:t>
        <w:tab/>
        <w:t>Suci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1</w:t>
        <w:tab/>
        <w:t>Sudz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2</w:t>
        <w:tab/>
        <w:t>S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3</w:t>
        <w:tab/>
        <w:t>Tahdzi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4</w:t>
        <w:tab/>
        <w:t>Tahm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5</w:t>
        <w:tab/>
        <w:t>Tea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6</w:t>
        <w:tab/>
        <w:t>Teco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7</w:t>
        <w:tab/>
        <w:t>Tekal de Ven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8</w:t>
        <w:tab/>
        <w:t>Tekant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9</w:t>
        <w:tab/>
        <w:t>Tek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0</w:t>
        <w:tab/>
        <w:t>Teki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1</w:t>
        <w:tab/>
        <w:t>Teko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2</w:t>
        <w:tab/>
        <w:t>Telchac Pueb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3</w:t>
        <w:tab/>
        <w:t>Telchac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4</w:t>
        <w:tab/>
        <w:t>Tem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5</w:t>
        <w:tab/>
        <w:t>Temoz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6</w:t>
        <w:tab/>
        <w:t>Tepak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7</w:t>
        <w:tab/>
        <w:t>Teti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8</w:t>
        <w:tab/>
        <w:t>Te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9</w:t>
        <w:tab/>
        <w:t>Tic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0</w:t>
        <w:tab/>
        <w:t>Timucu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1</w:t>
        <w:tab/>
        <w:t>Tin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2</w:t>
        <w:tab/>
        <w:t>Tixcacalcup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3</w:t>
        <w:tab/>
        <w:t>Tixkoko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4</w:t>
        <w:tab/>
        <w:t>Tixme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5</w:t>
        <w:tab/>
        <w:t>Tixpéhu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6</w:t>
        <w:tab/>
        <w:t>Tizim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7</w:t>
        <w:tab/>
        <w:t>Tunk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8</w:t>
        <w:tab/>
        <w:t>Tzucac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9</w:t>
        <w:tab/>
        <w:t>Uay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0</w:t>
        <w:tab/>
        <w:t>Uc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1</w:t>
        <w:tab/>
        <w:t>U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2</w:t>
        <w:tab/>
        <w:t>Valladoli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3</w:t>
        <w:tab/>
        <w:t>Xocch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4</w:t>
        <w:tab/>
        <w:t>Yaxca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5</w:t>
        <w:tab/>
        <w:t>Yaxkuk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6</w:t>
        <w:tab/>
        <w:t>Yoba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1</w:t>
        <w:tab/>
        <w:t>Apoz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2</w:t>
        <w:tab/>
        <w:t>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</w:t>
        <w:tab/>
        <w:t>Atoli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4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5</w:t>
        <w:tab/>
        <w:t>Cal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6</w:t>
        <w:tab/>
        <w:t>Cañitas de Felipe Pesc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7</w:t>
        <w:tab/>
        <w:t>Concepción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8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9</w:t>
        <w:tab/>
        <w:t>Chalchihui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</w:t>
        <w:tab/>
        <w:t>Fresn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1</w:t>
        <w:tab/>
        <w:t>Trinidad García de la Cad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2</w:t>
        <w:tab/>
        <w:t>Genaro Cod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3</w:t>
        <w:tab/>
        <w:t>General Enrique Est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4</w:t>
        <w:tab/>
        <w:t>General Francisco R. Murgu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5</w:t>
        <w:tab/>
        <w:t>El Plateado de Joaquín Am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6</w:t>
        <w:tab/>
        <w:t>General Pánfilo Na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7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8</w:t>
        <w:tab/>
        <w:t>Huan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9</w:t>
        <w:tab/>
        <w:t>Ja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0</w:t>
        <w:tab/>
        <w:t>Je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1</w:t>
        <w:tab/>
        <w:t>Jiménez del Te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2</w:t>
        <w:tab/>
        <w:t>Juan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3</w:t>
        <w:tab/>
        <w:t>Juchip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</w:t>
        <w:tab/>
        <w:t>Lore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5</w:t>
        <w:tab/>
        <w:t>Luis M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6</w:t>
        <w:tab/>
        <w:t>Mazap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7</w:t>
        <w:tab/>
        <w:t>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8</w:t>
        <w:tab/>
        <w:t>Mezquital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9</w:t>
        <w:tab/>
        <w:t>Miguel Au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0</w:t>
        <w:tab/>
        <w:t>Mom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</w:t>
        <w:tab/>
        <w:t>Monte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2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3</w:t>
        <w:tab/>
        <w:t>Moyahua de Est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4</w:t>
        <w:tab/>
        <w:t>Nochistlán de Mej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5</w:t>
        <w:tab/>
        <w:t>Noria de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6</w:t>
        <w:tab/>
        <w:t>Ojocali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7</w:t>
        <w:tab/>
        <w:t>Pán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8</w:t>
        <w:tab/>
        <w:t>Pi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9</w:t>
        <w:tab/>
        <w:t>Río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0</w:t>
        <w:tab/>
        <w:t>Sain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1</w:t>
        <w:tab/>
        <w:t>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2</w:t>
        <w:tab/>
        <w:t>Sombrer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3</w:t>
        <w:tab/>
        <w:t>Sustic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</w:t>
        <w:tab/>
        <w:t>Tab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5</w:t>
        <w:tab/>
        <w:t>Tepe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6</w:t>
        <w:tab/>
        <w:t>Tepe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7</w:t>
        <w:tab/>
        <w:t>Teul de González Ort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8</w:t>
        <w:tab/>
        <w:t>Tlaltenango de Sánchez Ro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9</w:t>
        <w:tab/>
        <w:t>Valparaí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0</w:t>
        <w:tab/>
        <w:t>Veta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1</w:t>
        <w:tab/>
        <w:t>Villa de 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2</w:t>
        <w:tab/>
        <w:t>Villa 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3</w:t>
        <w:tab/>
        <w:t>Villa González Ort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4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5</w:t>
        <w:tab/>
        <w:t>Villan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</w:t>
        <w:tab/>
        <w:t>Zacate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7</w:t>
        <w:tab/>
        <w:t>Tranco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2C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El Salvador y no especifica el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01</w:t>
        <w:tab/>
        <w:t>Aguascalientes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1</w:t>
        <w:tab/>
        <w:t>Ensenad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001</w:t>
        <w:tab/>
        <w:t>Mexicali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48</w:t>
        <w:tab/>
        <w:t>Ejido Tepic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1</w:t>
        <w:tab/>
        <w:t>Ejido Monterrey (Colonia Batáquez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7</w:t>
        <w:tab/>
        <w:t>Ejido Distrito Federal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061</w:t>
        <w:tab/>
        <w:t>Familia Gamboa (Ejido Piedras Negras Parcela Un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939</w:t>
        <w:tab/>
        <w:t>Familia Matamoros (Veracruz Marítim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1</w:t>
        <w:tab/>
        <w:t>Tecate 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675</w:t>
        <w:tab/>
        <w:t>Rancho Altar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001</w:t>
        <w:tab/>
        <w:t>Tijuan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1</w:t>
        <w:tab/>
        <w:t>La Paz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001</w:t>
        <w:tab/>
        <w:t>San José del Cabo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0001</w:t>
        <w:tab/>
        <w:t>San Francisco de Campeche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0001</w:t>
        <w:tab/>
        <w:t>Ciudad del Carmen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2360</w:t>
        <w:tab/>
        <w:t>Campeche 2000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0001</w:t>
        <w:tab/>
        <w:t>Escárceg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0001</w:t>
        <w:tab/>
        <w:t>Candelaria 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0001</w:t>
        <w:tab/>
        <w:t>Ciudad Acuñ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0002</w:t>
        <w:tab/>
        <w:t>Allende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0001</w:t>
        <w:tab/>
        <w:t>Arteag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0001</w:t>
        <w:tab/>
        <w:t>Matamoro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0001</w:t>
        <w:tab/>
        <w:t>Monclov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0001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0001</w:t>
        <w:tab/>
        <w:t>Saltillo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0014</w:t>
        <w:tab/>
        <w:t>Nueva Rosit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0001</w:t>
        <w:tab/>
        <w:t>Torreón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35</w:t>
        <w:tab/>
        <w:t>Suchitlán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01</w:t>
        <w:tab/>
        <w:t>Acacoy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71</w:t>
        <w:tab/>
        <w:t>San Isi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87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46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77</w:t>
        <w:tab/>
        <w:t>La Gl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01</w:t>
        <w:tab/>
        <w:t>Aca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71</w:t>
        <w:tab/>
        <w:t>20 de Noviembr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167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61</w:t>
        <w:tab/>
        <w:t>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98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46</w:t>
        <w:tab/>
        <w:t>Soconusc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84</w:t>
        <w:tab/>
        <w:t>Las Cruc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16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265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386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01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32</w:t>
        <w:tab/>
        <w:t>La Lagu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58</w:t>
        <w:tab/>
        <w:t>San Luis Potosí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72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29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74</w:t>
        <w:tab/>
        <w:t>Sinal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408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001</w:t>
        <w:tab/>
        <w:t>Am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144</w:t>
        <w:tab/>
        <w:t>La Concord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01</w:t>
        <w:tab/>
        <w:t>Amatenango de la Front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0</w:t>
        <w:tab/>
        <w:t>Cinco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0</w:t>
        <w:tab/>
        <w:t>Monumento los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1</w:t>
        <w:tab/>
        <w:t>Naranj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8</w:t>
        <w:tab/>
        <w:t>El Pacaya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9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44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5</w:t>
        <w:tab/>
        <w:t>Veinte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9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74</w:t>
        <w:tab/>
        <w:t>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1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32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40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001</w:t>
        <w:tab/>
        <w:t>Jaltenango de la Paz (Angel Albino Corz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01</w:t>
        <w:tab/>
        <w:t>Arria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41</w:t>
        <w:tab/>
        <w:t>Emiliano Zapat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251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509</w:t>
        <w:tab/>
        <w:t>Agua Dulc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1</w:t>
        <w:tab/>
        <w:t>Bella Vist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4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6</w:t>
        <w:tab/>
        <w:t>San José las Chichar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0001</w:t>
        <w:tab/>
        <w:t>Berriozá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0001</w:t>
        <w:tab/>
        <w:t>El Bosqu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1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3</w:t>
        <w:tab/>
        <w:t>El Águ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4</w:t>
        <w:tab/>
        <w:t>Agustín de Iturbid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5</w:t>
        <w:tab/>
        <w:t>Ahuac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20</w:t>
        <w:tab/>
        <w:t>Faja de O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3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43</w:t>
        <w:tab/>
        <w:t>Salvador Urbi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2</w:t>
        <w:tab/>
        <w:t>Unión Roj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3</w:t>
        <w:tab/>
        <w:t>El Zap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12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21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6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001</w:t>
        <w:tab/>
        <w:t>Comitán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78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01</w:t>
        <w:tab/>
        <w:t>La Concord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38</w:t>
        <w:tab/>
        <w:t>San Nicolá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70</w:t>
        <w:tab/>
        <w:t>Maz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9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3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60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341</w:t>
        <w:tab/>
        <w:t>Santa F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03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62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583</w:t>
        <w:tab/>
        <w:t>San Luis de 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57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154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01</w:t>
        <w:tab/>
        <w:t>Chamul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85</w:t>
        <w:tab/>
        <w:t>El Cruc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0001</w:t>
        <w:tab/>
        <w:t>Cha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0007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001</w:t>
        <w:tab/>
        <w:t>Chiapa de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1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486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1</w:t>
        <w:tab/>
        <w:t>Chicomusel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8</w:t>
        <w:tab/>
        <w:t>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19</w:t>
        <w:tab/>
        <w:t>Las Flor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31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96</w:t>
        <w:tab/>
        <w:t>Vera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7</w:t>
        <w:tab/>
        <w:t>El 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1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1</w:t>
        <w:tab/>
        <w:t>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84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5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81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1</w:t>
        <w:tab/>
        <w:t>Frontera Com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14</w:t>
        <w:tab/>
        <w:t>Ciudad 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2</w:t>
        <w:tab/>
        <w:t>Guadalupe Grijal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8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7</w:t>
        <w:tab/>
        <w:t>Monte Red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7</w:t>
        <w:tab/>
        <w:t>Ojo de Agua 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2</w:t>
        <w:tab/>
        <w:t>La Pal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3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6</w:t>
        <w:tab/>
        <w:t>Poncio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70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0</w:t>
        <w:tab/>
        <w:t>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99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00</w:t>
        <w:tab/>
        <w:t>Santa R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2</w:t>
        <w:tab/>
        <w:t>El Triunfo de las Tres Maravill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4</w:t>
        <w:tab/>
        <w:t>Vera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33</w:t>
        <w:tab/>
        <w:t>Crucero 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48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0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9</w:t>
        <w:tab/>
        <w:t>El Framboy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0</w:t>
        <w:tab/>
        <w:t>El Do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5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85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9</w:t>
        <w:tab/>
        <w:t>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24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39</w:t>
        <w:tab/>
        <w:t>Las Cham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0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78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0</w:t>
        <w:tab/>
        <w:t>Santa 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9</w:t>
        <w:tab/>
        <w:t>El 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14</w:t>
        <w:tab/>
        <w:t>La Pe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37</w:t>
        <w:tab/>
        <w:t>San Francisco Tre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01</w:t>
        <w:tab/>
        <w:t>Frontera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29</w:t>
        <w:tab/>
        <w:t>Ejido Francisco I. Mad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0001</w:t>
        <w:tab/>
        <w:t>La Grande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01</w:t>
        <w:tab/>
        <w:t>Huehue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56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01</w:t>
        <w:tab/>
        <w:t>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28</w:t>
        <w:tab/>
        <w:t>Salto de 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51</w:t>
        <w:tab/>
        <w:t>Fracción 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69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01</w:t>
        <w:tab/>
        <w:t>La Indepen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23</w:t>
        <w:tab/>
        <w:t>El Zapot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0048</w:t>
        <w:tab/>
        <w:t>Piedras Blan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0001</w:t>
        <w:tab/>
        <w:t>Ixt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059</w:t>
        <w:tab/>
        <w:t>Nuevo L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03</w:t>
        <w:tab/>
        <w:t>Tierra y 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98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430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0001</w:t>
        <w:tab/>
        <w:t>Juár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001</w:t>
        <w:tab/>
        <w:t>Mapas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506</w:t>
        <w:tab/>
        <w:t>Las Palm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38</w:t>
        <w:tab/>
        <w:t>5 de Febre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46</w:t>
        <w:tab/>
        <w:t>Manac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01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28</w:t>
        <w:tab/>
        <w:t>Chia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5</w:t>
        <w:tab/>
        <w:t>Nuevo 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7</w:t>
        <w:tab/>
        <w:t>Nuevo 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1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3</w:t>
        <w:tab/>
        <w:t>Aquiles Serd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6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27</w:t>
        <w:tab/>
        <w:t>Pinote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69</w:t>
        <w:tab/>
        <w:t>Marí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08</w:t>
        <w:tab/>
        <w:t>Santa Bárba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0001</w:t>
        <w:tab/>
        <w:t>Metapa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01</w:t>
        <w:tab/>
        <w:t>Motozintla de Mend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13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86</w:t>
        <w:tab/>
        <w:t>El P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04</w:t>
        <w:tab/>
        <w:t>San José Ix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54</w:t>
        <w:tab/>
        <w:t>El Horizonte (Santa Elen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001</w:t>
        <w:tab/>
        <w:t>Ocosing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208</w:t>
        <w:tab/>
        <w:t>Santa Ele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846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09</w:t>
        <w:tab/>
        <w:t>Trinita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10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559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623</w:t>
        <w:tab/>
        <w:t>Benemér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840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703</w:t>
        <w:tab/>
        <w:t>La Vent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818</w:t>
        <w:tab/>
        <w:t>Guadalupe Vict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00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364</w:t>
        <w:tab/>
        <w:t>Tlampan (El Huapan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388</w:t>
        <w:tab/>
        <w:t>Nuevo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001</w:t>
        <w:tab/>
        <w:t>Pan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118</w:t>
        <w:tab/>
        <w:t>Manzana 1 Bella Candel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1</w:t>
        <w:tab/>
        <w:t>Pijijiap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7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20</w:t>
        <w:tab/>
        <w:t>Guanajua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04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504</w:t>
        <w:tab/>
        <w:t>La Fe de San José (Los Claverí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0021</w:t>
        <w:tab/>
        <w:t>El Robl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01</w:t>
        <w:tab/>
        <w:t>Villa Comalti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33</w:t>
        <w:tab/>
        <w:t>Provi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3</w:t>
        <w:tab/>
        <w:t>Valle Verd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0001</w:t>
        <w:tab/>
        <w:t>Ray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0001</w:t>
        <w:tab/>
        <w:t>Reform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01</w:t>
        <w:tab/>
        <w:t>Salto de Agu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229</w:t>
        <w:tab/>
        <w:t>Esperanz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001</w:t>
        <w:tab/>
        <w:t>San Cristóbal de las Ca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0043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1</w:t>
        <w:tab/>
        <w:t>Siltepe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7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0</w:t>
        <w:tab/>
        <w:t>Las Mo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5</w:t>
        <w:tab/>
        <w:t>El Rode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50</w:t>
        <w:tab/>
        <w:t>El 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185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0223</w:t>
        <w:tab/>
        <w:t>Montecris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1</w:t>
        <w:tab/>
        <w:t>Ciudad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2</w:t>
        <w:tab/>
        <w:t>Barra de Cahoacán (El Chical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8</w:t>
        <w:tab/>
        <w:t>Dorad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1</w:t>
        <w:tab/>
        <w:t>Ignacio López Ray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4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6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23</w:t>
        <w:tab/>
        <w:t>Ejido Suchiate (Fracción la Pit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31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4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57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70</w:t>
        <w:tab/>
        <w:t>El Gan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3</w:t>
        <w:tab/>
        <w:t>Jesú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4</w:t>
        <w:tab/>
        <w:t>Suchia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91</w:t>
        <w:tab/>
        <w:t>Ejido 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4</w:t>
        <w:tab/>
        <w:t>Barra de Cahoac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6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7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0006</w:t>
        <w:tab/>
        <w:t>San Ped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01</w:t>
        <w:tab/>
        <w:t>Tapachula de Córdova y Ordóñ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6</w:t>
        <w:tab/>
        <w:t>Álvaro Obreg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7</w:t>
        <w:tab/>
        <w:t>Carrillo Puer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63</w:t>
        <w:tab/>
        <w:t>La Colon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77</w:t>
        <w:tab/>
        <w:t>El Ed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0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6</w:t>
        <w:tab/>
        <w:t>Géno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6</w:t>
        <w:tab/>
        <w:t>Leoncillo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48</w:t>
        <w:tab/>
        <w:t>Puerto Madero (San Benit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97</w:t>
        <w:tab/>
        <w:t>Tinajas 1ra. Secci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00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8</w:t>
        <w:tab/>
        <w:t>Viva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9</w:t>
        <w:tab/>
        <w:t>Zarag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61</w:t>
        <w:tab/>
        <w:t>Barra de Cahuacan (Las Gaviota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07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71</w:t>
        <w:tab/>
        <w:t>San Antoni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1</w:t>
        <w:tab/>
        <w:t>Santa Marí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9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97</w:t>
        <w:tab/>
        <w:t>El Dorado (San Pedr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4</w:t>
        <w:tab/>
        <w:t>El Reti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6</w:t>
        <w:tab/>
        <w:t>San Andrés Nexap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3</w:t>
        <w:tab/>
        <w:t>Carroce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86</w:t>
        <w:tab/>
        <w:t>Santo Domingo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05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8</w:t>
        <w:tab/>
        <w:t>Finca la Pat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9</w:t>
        <w:tab/>
        <w:t>La Pat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7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3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70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95</w:t>
        <w:tab/>
        <w:t>El Robl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40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71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31</w:t>
        <w:tab/>
        <w:t>El Jardí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6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7</w:t>
        <w:tab/>
        <w:t>Cantón Zaragoza 1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0001</w:t>
        <w:tab/>
        <w:t>Tap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1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96</w:t>
        <w:tab/>
        <w:t>El Porvenir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150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0001</w:t>
        <w:tab/>
        <w:t>Teopis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0001</w:t>
        <w:tab/>
        <w:t>T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01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32</w:t>
        <w:tab/>
        <w:t>El Mangui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01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5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32</w:t>
        <w:tab/>
        <w:t>Michoacá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2</w:t>
        <w:tab/>
        <w:t>El Porvenir Agrar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6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7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8</w:t>
        <w:tab/>
        <w:t>Santa Elena el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347</w:t>
        <w:tab/>
        <w:t>La Per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02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1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90</w:t>
        <w:tab/>
        <w:t>Rodulfo Figuero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2</w:t>
        <w:tab/>
        <w:t>La Gl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9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8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05</w:t>
        <w:tab/>
        <w:t>Anexo 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76</w:t>
        <w:tab/>
        <w:t>San Loren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40</w:t>
        <w:tab/>
        <w:t>La Uni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7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1087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001</w:t>
        <w:tab/>
        <w:t>Tuxtla Gutiér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338</w:t>
        <w:tab/>
        <w:t>Quinta Carol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1</w:t>
        <w:tab/>
        <w:t>Tuxtla Ch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4</w:t>
        <w:tab/>
        <w:t>Omo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8</w:t>
        <w:tab/>
        <w:t>Talis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28</w:t>
        <w:tab/>
        <w:t>2da. Sección de Guill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68</w:t>
        <w:tab/>
        <w:t>Sección de Guillén Cent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72</w:t>
        <w:tab/>
        <w:t>15 de Abri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01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4</w:t>
        <w:tab/>
        <w:t>Santo Domin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6</w:t>
        <w:tab/>
        <w:t>Trinid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38</w:t>
        <w:tab/>
        <w:t>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43</w:t>
        <w:tab/>
        <w:t>Santa Marí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32</w:t>
        <w:tab/>
        <w:t>La Arroc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88</w:t>
        <w:tab/>
        <w:t>San Isidro la Socied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4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2723</w:t>
        <w:tab/>
        <w:t>Fracción 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01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70</w:t>
        <w:tab/>
        <w:t>Cuauhtémo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0208</w:t>
        <w:tab/>
        <w:t>El Prad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0001</w:t>
        <w:tab/>
        <w:t>Alda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0001</w:t>
        <w:tab/>
        <w:t>Benemérito de las Améri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0068</w:t>
        <w:tab/>
        <w:t>Puerto Palomas de Vill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0001</w:t>
        <w:tab/>
        <w:t>Santa Rosalía de Camarg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1</w:t>
        <w:tab/>
        <w:t>Cuauhtémoc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4</w:t>
        <w:tab/>
        <w:t>Allende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0001</w:t>
        <w:tab/>
        <w:t>Chihuahu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0001</w:t>
        <w:tab/>
        <w:t>Vicente Guerrer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0001</w:t>
        <w:tab/>
        <w:t>Jan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0001</w:t>
        <w:tab/>
        <w:t>Juá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0040</w:t>
        <w:tab/>
        <w:t>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0231</w:t>
        <w:tab/>
        <w:t>Los Álva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0001</w:t>
        <w:tab/>
        <w:t>El Tule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0001</w:t>
        <w:tab/>
        <w:t>Azcapotz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001</w:t>
        <w:tab/>
        <w:t>Coyoacá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0001</w:t>
        <w:tab/>
        <w:t>Gustavo A. Mader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0001</w:t>
        <w:tab/>
        <w:t>Iztac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0001</w:t>
        <w:tab/>
        <w:t>Iztapalap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01</w:t>
        <w:tab/>
        <w:t>Vill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11</w:t>
        <w:tab/>
        <w:t>San Antonio Tecómitl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268</w:t>
        <w:tab/>
        <w:t>A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0001</w:t>
        <w:tab/>
        <w:t>Álvaro Obregó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0001</w:t>
        <w:tab/>
        <w:t>Tláhua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001</w:t>
        <w:tab/>
        <w:t>Tlalpa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0001</w:t>
        <w:tab/>
        <w:t>Xochimi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0001</w:t>
        <w:tab/>
        <w:t>Benito Juárez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0001</w:t>
        <w:tab/>
        <w:t>Cuauhtémo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0001</w:t>
        <w:tab/>
        <w:t>Miguel Hidalg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0001</w:t>
        <w:tab/>
        <w:t>Lerd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0556</w:t>
        <w:tab/>
        <w:t>El Salt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0001</w:t>
        <w:tab/>
        <w:t>El Salt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0017</w:t>
        <w:tab/>
        <w:t>Hidalgo de San Antoni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0065</w:t>
        <w:tab/>
        <w:t>Zaragoza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0033</w:t>
        <w:tab/>
        <w:t>Melchor Ocampo (El Trébol)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001</w:t>
        <w:tab/>
        <w:t>Abasol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213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0001</w:t>
        <w:tab/>
        <w:t>Acámbar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120</w:t>
        <w:tab/>
        <w:t>Veracruz (La Era)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052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134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0001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0001</w:t>
        <w:tab/>
        <w:t>Dolores Hidalgo Cuna de la Independencia Nacional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0001</w:t>
        <w:tab/>
        <w:t>Guanaj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0001</w:t>
        <w:tab/>
        <w:t>Irap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0001</w:t>
        <w:tab/>
        <w:t>León de los Aldam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0001</w:t>
        <w:tab/>
        <w:t>Moroleó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0001</w:t>
        <w:tab/>
        <w:t>Pénjam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0001</w:t>
        <w:tab/>
        <w:t>Salam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0001</w:t>
        <w:tab/>
        <w:t>Salvatierr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0001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0001</w:t>
        <w:tab/>
        <w:t>San Luis de la Paz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0001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0001</w:t>
        <w:tab/>
        <w:t>Victori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0001</w:t>
        <w:tab/>
        <w:t>Villagrá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001</w:t>
        <w:tab/>
        <w:t>Acapulco de Juárez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740</w:t>
        <w:tab/>
        <w:t>Acapulco 2000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0001</w:t>
        <w:tab/>
        <w:t>Arceli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0001</w:t>
        <w:tab/>
        <w:t>Copala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0051</w:t>
        <w:tab/>
        <w:t>Tecom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0001</w:t>
        <w:tab/>
        <w:t>Chilapa de Álvarez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0001</w:t>
        <w:tab/>
        <w:t>Zihuatanejo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0002</w:t>
        <w:tab/>
        <w:t>Acatepe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0001</w:t>
        <w:tab/>
        <w:t>Tecoan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0001</w:t>
        <w:tab/>
        <w:t>Tetipa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0001</w:t>
        <w:tab/>
        <w:t>Tixtla de Guerrer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0001</w:t>
        <w:tab/>
        <w:t>Acatepec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0001</w:t>
        <w:tab/>
        <w:t>Acatlá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0001</w:t>
        <w:tab/>
        <w:t>Actopa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0002</w:t>
        <w:tab/>
        <w:t>Emiliano Zapat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0001</w:t>
        <w:tab/>
        <w:t>El Arenal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0010</w:t>
        <w:tab/>
        <w:t>Progreso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0001</w:t>
        <w:tab/>
        <w:t>Emiliano Zapata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0001</w:t>
        <w:tab/>
        <w:t>Huichapan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0001</w:t>
        <w:tab/>
        <w:t>Juárez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0001</w:t>
        <w:tab/>
        <w:t>Pachuca de Sot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01</w:t>
        <w:tab/>
        <w:t>Pachuquill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0605</w:t>
        <w:tab/>
        <w:t>Arandas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0001</w:t>
        <w:tab/>
        <w:t>Guadalajar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0596</w:t>
        <w:tab/>
        <w:t>Zapopan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01</w:t>
        <w:tab/>
        <w:t>Puerto Valla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28</w:t>
        <w:tab/>
        <w:t>Ixtap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0001</w:t>
        <w:tab/>
        <w:t>Tequila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0001</w:t>
        <w:tab/>
        <w:t>Tonalá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0001</w:t>
        <w:tab/>
        <w:t>Villa Hidalgo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01</w:t>
        <w:tab/>
        <w:t>Villa de Acambay de Ruíz Castañed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71</w:t>
        <w:tab/>
        <w:t>Buenavist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01</w:t>
        <w:tab/>
        <w:t>Acolman de Nezahualcóyot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001</w:t>
        <w:tab/>
        <w:t>Aculco de Espinoz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0001</w:t>
        <w:tab/>
        <w:t>Atlautla de Victori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0001</w:t>
        <w:tab/>
        <w:t>Coyo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0001</w:t>
        <w:tab/>
        <w:t>Cuau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0001</w:t>
        <w:tab/>
        <w:t>Chalco de Díaz Covarrubia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0001</w:t>
        <w:tab/>
        <w:t>Chiau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0001</w:t>
        <w:tab/>
        <w:t>Huehueto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1</w:t>
        <w:tab/>
        <w:t>Ixtapalu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0006</w:t>
        <w:tab/>
        <w:t>Morelos (Colonia Morelos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0001</w:t>
        <w:tab/>
        <w:t>Joco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0001</w:t>
        <w:tab/>
        <w:t>Me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0001</w:t>
        <w:tab/>
        <w:t>San Bartolo Morelos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0241</w:t>
        <w:tab/>
        <w:t>Córdob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0001</w:t>
        <w:tab/>
        <w:t>Ocoyoaca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0006</w:t>
        <w:tab/>
        <w:t>Coyotepec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0001</w:t>
        <w:tab/>
        <w:t>Villa Cuauhtémo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0019</w:t>
        <w:tab/>
        <w:t>Ojo de Agu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0007</w:t>
        <w:tab/>
        <w:t>San Migu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0017</w:t>
        <w:tab/>
        <w:t>Kilómetro 32 Texcoco Lecherí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0005</w:t>
        <w:tab/>
        <w:t>San Rafa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0001</w:t>
        <w:tab/>
        <w:t>Tlalnepan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0001</w:t>
        <w:tab/>
        <w:t>Toluca de Lerd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0001</w:t>
        <w:tab/>
        <w:t>T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03</w:t>
        <w:tab/>
        <w:t>Buenavist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68</w:t>
        <w:tab/>
        <w:t>Fuentes del Valle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0001</w:t>
        <w:tab/>
        <w:t>Valle de Brav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0013</w:t>
        <w:tab/>
        <w:t>Gama de la Paz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0001</w:t>
        <w:tab/>
        <w:t>Arteag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1136</w:t>
        <w:tab/>
        <w:t>Vista Hermos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0018</w:t>
        <w:tab/>
        <w:t>Lázaro Cárden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0001</w:t>
        <w:tab/>
        <w:t>Ciudad Hidalgo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01</w:t>
        <w:tab/>
        <w:t>Moreli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86</w:t>
        <w:tab/>
        <w:t>Morelo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0001</w:t>
        <w:tab/>
        <w:t>La Piedad de Cabad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0019</w:t>
        <w:tab/>
        <w:t>Morelos 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0001</w:t>
        <w:tab/>
        <w:t>Cuautla 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0001</w:t>
        <w:tab/>
        <w:t>Cuernavac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0001</w:t>
        <w:tab/>
        <w:t>Jojutl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0001</w:t>
        <w:tab/>
        <w:t>Tepic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0001</w:t>
        <w:tab/>
        <w:t>Ciudad de Allend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0001</w:t>
        <w:tab/>
        <w:t>Anáhuac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1054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0001</w:t>
        <w:tab/>
        <w:t>Carmen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0083</w:t>
        <w:tab/>
        <w:t>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0001</w:t>
        <w:tab/>
        <w:t>Chin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0055</w:t>
        <w:tab/>
        <w:t>Matamoros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0051</w:t>
        <w:tab/>
        <w:t>Nuevo León [Campo de Tiro Rifle y Caña]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0001</w:t>
        <w:tab/>
        <w:t>Guadalup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0001</w:t>
        <w:tab/>
        <w:t>Ciudad Benito 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0001</w:t>
        <w:tab/>
        <w:t>Linare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0001</w:t>
        <w:tab/>
        <w:t>Montemorelo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0001</w:t>
        <w:tab/>
        <w:t>Monterrey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0468</w:t>
        <w:tab/>
        <w:t>Abel Arriag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0001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0001</w:t>
        <w:tab/>
        <w:t>Abejon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01</w:t>
        <w:tab/>
        <w:t>Ciudad 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33</w:t>
        <w:tab/>
        <w:t>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0001</w:t>
        <w:tab/>
        <w:t>Chahuites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01</w:t>
        <w:tab/>
        <w:t>El Espinal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0001</w:t>
        <w:tab/>
        <w:t>Heroica Ciudad de Huajuapan de León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0001</w:t>
        <w:tab/>
        <w:t>Heroica Ciudad de Juchitán de Zaragoz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0001</w:t>
        <w:tab/>
        <w:t>Loma Bonit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0001</w:t>
        <w:tab/>
        <w:t>Matías Romero Avendañ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0087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0001</w:t>
        <w:tab/>
        <w:t>Monja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0001</w:t>
        <w:tab/>
        <w:t>Oaxaca de Juáre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1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4</w:t>
        <w:tab/>
        <w:t>San Antonio Monterrey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0001</w:t>
        <w:tab/>
        <w:t>San Antonio Acutl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0089</w:t>
        <w:tab/>
        <w:t>Oaxac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0001</w:t>
        <w:tab/>
        <w:t>San Cristóbal Am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0002</w:t>
        <w:tab/>
        <w:t>Jalapa del Vall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0023</w:t>
        <w:tab/>
        <w:t>Unión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0001</w:t>
        <w:tab/>
        <w:t>San Miguel Quetz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0002</w:t>
        <w:tab/>
        <w:t>San Antonio Lal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0009</w:t>
        <w:tab/>
        <w:t>Puerto Escondid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0001</w:t>
        <w:tab/>
        <w:t>San Pedro Tapan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0001</w:t>
        <w:tab/>
        <w:t>Santa An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0001</w:t>
        <w:tab/>
        <w:t>Santa María Tat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0009</w:t>
        <w:tab/>
        <w:t>Co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0009</w:t>
        <w:tab/>
        <w:t>Espinal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0001</w:t>
        <w:tab/>
        <w:t>Tataltepec de Vald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0001</w:t>
        <w:tab/>
        <w:t>Unión Hidalgo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0001</w:t>
        <w:tab/>
        <w:t>Acajet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01</w:t>
        <w:tab/>
        <w:t>San José 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25</w:t>
        <w:tab/>
        <w:t>Jilia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0001</w:t>
        <w:tab/>
        <w:t>Acatlán de Osori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0013</w:t>
        <w:tab/>
        <w:t>Atempa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0001</w:t>
        <w:tab/>
        <w:t>Atem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27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1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8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0001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2</w:t>
        <w:tab/>
        <w:t>Cali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0001</w:t>
        <w:tab/>
        <w:t>San Vicente Coyotepec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0001</w:t>
        <w:tab/>
        <w:t>Cuyoa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0001</w:t>
        <w:tab/>
        <w:t>Ciudad Serd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0006</w:t>
        <w:tab/>
        <w:t>Ca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0044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0001</w:t>
        <w:tab/>
        <w:t>Chinan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0001</w:t>
        <w:tab/>
        <w:t>Guadalup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01</w:t>
        <w:tab/>
        <w:t>Huauchina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55</w:t>
        <w:tab/>
        <w:t>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0001</w:t>
        <w:tab/>
        <w:t>Huehuetlán el Chi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0031</w:t>
        <w:tab/>
        <w:t>Coy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089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100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0001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1</w:t>
        <w:tab/>
        <w:t>Izúcar de Matamoro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8</w:t>
        <w:tab/>
        <w:t>Ayutla (San Felipe Ayut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81</w:t>
        <w:tab/>
        <w:t>Rancho Galind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0001</w:t>
        <w:tab/>
        <w:t>Ciudad de Pahuatlán de Valle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0001</w:t>
        <w:tab/>
        <w:t>Heróica Puebla de 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0001</w:t>
        <w:tab/>
        <w:t>San Pablo Anica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0001</w:t>
        <w:tab/>
        <w:t>Tehuac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0001</w:t>
        <w:tab/>
        <w:t>Tepeac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0001</w:t>
        <w:tab/>
        <w:t>Tilapa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0001</w:t>
        <w:tab/>
        <w:t>Tla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01</w:t>
        <w:tab/>
        <w:t>Xicotepec de Juárez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0005</w:t>
        <w:tab/>
        <w:t>Pahuat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1</w:t>
        <w:tab/>
        <w:t>Z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2</w:t>
        <w:tab/>
        <w:t>Ajajalpan (Cuamana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0013</w:t>
        <w:tab/>
        <w:t>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0001</w:t>
        <w:tab/>
        <w:t>Arroyo Seco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0124</w:t>
        <w:tab/>
        <w:t>La Veracruz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01</w:t>
        <w:tab/>
        <w:t>Coló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58</w:t>
        <w:tab/>
        <w:t>Vista Hermosa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0001</w:t>
        <w:tab/>
        <w:t>El Pueblit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0001</w:t>
        <w:tab/>
        <w:t>Ezequiel Montes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01</w:t>
        <w:tab/>
        <w:t>Santiago de Querétar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58</w:t>
        <w:tab/>
        <w:t>Juriquilla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0001</w:t>
        <w:tab/>
        <w:t>San Juan del Rí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0001</w:t>
        <w:tab/>
        <w:t>Tequisquiapa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0001</w:t>
        <w:tab/>
        <w:t>Tolimá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0001</w:t>
        <w:tab/>
        <w:t>Cozume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001</w:t>
        <w:tab/>
        <w:t>Chetuma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001</w:t>
        <w:tab/>
        <w:t>Cancú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0001</w:t>
        <w:tab/>
        <w:t>Playa del Carme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0012</w:t>
        <w:tab/>
        <w:t>Los 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002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01</w:t>
        <w:tab/>
        <w:t>Cárden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13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0001</w:t>
        <w:tab/>
        <w:t>Ciudad Valle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0001</w:t>
        <w:tab/>
        <w:t>Eban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001</w:t>
        <w:tab/>
        <w:t>Matehuala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196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0001</w:t>
        <w:tab/>
        <w:t>Rioverde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0082</w:t>
        <w:tab/>
        <w:t>Zaragoz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0001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0001</w:t>
        <w:tab/>
        <w:t>Vanegas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01</w:t>
        <w:tab/>
        <w:t>Villa de Arriag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0001</w:t>
        <w:tab/>
        <w:t>Villa de Guadalupe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0001</w:t>
        <w:tab/>
        <w:t>Villa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0001</w:t>
        <w:tab/>
        <w:t>Villa Juárez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0001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0001</w:t>
        <w:tab/>
        <w:t>Los Mochis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001</w:t>
        <w:tab/>
        <w:t>Cosalá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001</w:t>
        <w:tab/>
        <w:t>Culiacán Rosale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312</w:t>
        <w:tab/>
        <w:t>Costa Ric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0001</w:t>
        <w:tab/>
        <w:t>El Fuert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0001</w:t>
        <w:tab/>
        <w:t>Guasav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0001</w:t>
        <w:tab/>
        <w:t>Mazatlán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0001</w:t>
        <w:tab/>
        <w:t>El Rosario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001</w:t>
        <w:tab/>
        <w:t>Sinaloa de Leyv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001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330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001</w:t>
        <w:tab/>
        <w:t>Altar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576</w:t>
        <w:tab/>
        <w:t>Tampic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001</w:t>
        <w:tab/>
        <w:t>Heroica Caborc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285</w:t>
        <w:tab/>
        <w:t>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0001</w:t>
        <w:tab/>
        <w:t>Ciudad Obregó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0001</w:t>
        <w:tab/>
        <w:t>Heroica Ciudad de 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0193</w:t>
        <w:tab/>
        <w:t>Guadalajar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0119</w:t>
        <w:tab/>
        <w:t>Miguel Alem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001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289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0001</w:t>
        <w:tab/>
        <w:t>Magdalena de Kino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0001</w:t>
        <w:tab/>
        <w:t>Navojo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0001</w:t>
        <w:tab/>
        <w:t>Heroica Nogale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0001</w:t>
        <w:tab/>
        <w:t>San Luis Río Colorad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0044</w:t>
        <w:tab/>
        <w:t>Sásabe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0001</w:t>
        <w:tab/>
        <w:t>Soyop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0001</w:t>
        <w:tab/>
        <w:t>Sonoi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0001</w:t>
        <w:tab/>
        <w:t>Villa Juárez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73</w:t>
        <w:tab/>
        <w:t>Tierra Blan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228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725</w:t>
        <w:tab/>
        <w:t>Lázaro 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0001</w:t>
        <w:tab/>
        <w:t>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01</w:t>
        <w:tab/>
        <w:t>Fronter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22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001</w:t>
        <w:tab/>
        <w:t>Villahermos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166</w:t>
        <w:tab/>
        <w:t>Playas del Rosario (Subteniente García)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01</w:t>
        <w:tab/>
        <w:t>Comalcalc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15</w:t>
        <w:tab/>
        <w:t>Centro Tular 2da. Secció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01</w:t>
        <w:tab/>
        <w:t>Cundua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41</w:t>
        <w:tab/>
        <w:t>Monterrey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73</w:t>
        <w:tab/>
        <w:t>Los Cedro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0001</w:t>
        <w:tab/>
        <w:t>Huimanguillo 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01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0001</w:t>
        <w:tab/>
        <w:t>Jonu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0001</w:t>
        <w:tab/>
        <w:t>Nacaju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01</w:t>
        <w:tab/>
        <w:t>Tenosique de Pino Suárez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83</w:t>
        <w:tab/>
        <w:t>Sueños de Or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168</w:t>
        <w:tab/>
        <w:t>Piedras Negr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0001</w:t>
        <w:tab/>
        <w:t>Burg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01</w:t>
        <w:tab/>
        <w:t>Ciudad Camarg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401</w:t>
        <w:tab/>
        <w:t>Camargo (Estradeño Dos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0001</w:t>
        <w:tab/>
        <w:t>Cas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0066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0001</w:t>
        <w:tab/>
        <w:t>Hidalg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001</w:t>
        <w:tab/>
        <w:t>Ciudad Mant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001</w:t>
        <w:tab/>
        <w:t>Heroica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0001</w:t>
        <w:tab/>
        <w:t>Ciudad 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001</w:t>
        <w:tab/>
        <w:t>Nuevo Lare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001</w:t>
        <w:tab/>
        <w:t>Reyn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582</w:t>
        <w:tab/>
        <w:t>Villa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774</w:t>
        <w:tab/>
        <w:t>Vamos Tamauli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920</w:t>
        <w:tab/>
        <w:t>Los Chia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001</w:t>
        <w:tab/>
        <w:t>Ciudad 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421</w:t>
        <w:tab/>
        <w:t>Palenqu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562</w:t>
        <w:tab/>
        <w:t>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0664</w:t>
        <w:tab/>
        <w:t>San Fernand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0629</w:t>
        <w:tab/>
        <w:t>Guerrer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0001</w:t>
        <w:tab/>
        <w:t>Tampic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0001</w:t>
        <w:tab/>
        <w:t>Valle Hermos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0001</w:t>
        <w:tab/>
        <w:t>Ciudad Victori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0078</w:t>
        <w:tab/>
        <w:t>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0019</w:t>
        <w:tab/>
        <w:t>Vista Hermosa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0001</w:t>
        <w:tab/>
        <w:t>Ciudad de Apizaco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0001</w:t>
        <w:tab/>
        <w:t>Tlaxcala de Xicohténcatl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0001</w:t>
        <w:tab/>
        <w:t>Acatl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01</w:t>
        <w:tab/>
        <w:t>Acayuca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70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0001</w:t>
        <w:tab/>
        <w:t>Acu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072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234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0035</w:t>
        <w:tab/>
        <w:t>Gutiérrez Zamor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0001</w:t>
        <w:tab/>
        <w:t>Alvarad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0001</w:t>
        <w:tab/>
        <w:t>Naranj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0037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01</w:t>
        <w:tab/>
        <w:t>Ciudad Mendoz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0001</w:t>
        <w:tab/>
        <w:t>Catema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01</w:t>
        <w:tab/>
        <w:t>Cerro Azu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0001</w:t>
        <w:tab/>
        <w:t>Co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0001</w:t>
        <w:tab/>
        <w:t>Coatzacoalc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0001</w:t>
        <w:tab/>
        <w:t>Colip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0001</w:t>
        <w:tab/>
        <w:t>Co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0001</w:t>
        <w:tab/>
        <w:t>Córdo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0342</w:t>
        <w:tab/>
        <w:t>Palenqu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0011</w:t>
        <w:tab/>
        <w:t>Ix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0123</w:t>
        <w:tab/>
        <w:t>La Tinaj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0001</w:t>
        <w:tab/>
        <w:t>Coyu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0028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0001</w:t>
        <w:tab/>
        <w:t>Las Choapas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0001</w:t>
        <w:tab/>
        <w:t>Chontl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0203</w:t>
        <w:tab/>
        <w:t>Emiliano Zapat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01</w:t>
        <w:tab/>
        <w:t>Ixcatepec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10</w:t>
        <w:tab/>
        <w:t>Ejido 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0001</w:t>
        <w:tab/>
        <w:t>Xalapa0Enríque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0001</w:t>
        <w:tab/>
        <w:t>Minatitlá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0056</w:t>
        <w:tab/>
        <w:t>Pueblo Viej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0001</w:t>
        <w:tab/>
        <w:t>Naranja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0001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0001</w:t>
        <w:tab/>
        <w:t>Oriza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0001</w:t>
        <w:tab/>
        <w:t>Pánu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0001</w:t>
        <w:tab/>
        <w:t>Poza Rica de Hidalg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0001</w:t>
        <w:tab/>
        <w:t>San Andrés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01</w:t>
        <w:tab/>
        <w:t>Sayula de Alem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26</w:t>
        <w:tab/>
        <w:t>Medias Agua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0001</w:t>
        <w:tab/>
        <w:t>Tampico Alt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01</w:t>
        <w:tab/>
        <w:t>Tantoyu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0001</w:t>
        <w:tab/>
        <w:t>Álam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0001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0001</w:t>
        <w:tab/>
        <w:t>Tlacotalpa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0001</w:t>
        <w:tab/>
        <w:t>Túxpam de Rodríguez Can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0001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0001</w:t>
        <w:tab/>
        <w:t>Agua Dulce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0001</w:t>
        <w:tab/>
        <w:t>Nanchital de Lázaro Cárdenas del Rí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01</w:t>
        <w:tab/>
        <w:t>Tres Val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0102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0001</w:t>
        <w:tab/>
        <w:t>Mérid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0001</w:t>
        <w:tab/>
        <w:t>Progreso 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0001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0001</w:t>
        <w:tab/>
        <w:t>Fresnill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0001</w:t>
        <w:tab/>
        <w:t>Loret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0001</w:t>
        <w:tab/>
        <w:t>Tabasco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0001</w:t>
        <w:tab/>
        <w:t>Zacatecas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2L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El Salvador y no especifica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No urb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Urb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3CIU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México y no especifica el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El Salvador y no especifica el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5528696</w:t>
        <w:tab/>
        <w:t xml:space="preserve"> Gads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05980</w:t>
        <w:tab/>
        <w:t xml:space="preserve"> Bessem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07000</w:t>
        <w:tab/>
        <w:t xml:space="preserve"> Birm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13264</w:t>
        <w:tab/>
        <w:t xml:space="preserve"> Center Poi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25120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27088</w:t>
        <w:tab/>
        <w:t xml:space="preserve"> Forest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35800</w:t>
        <w:tab/>
        <w:t xml:space="preserve"> Hom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35896</w:t>
        <w:tab/>
        <w:t xml:space="preserve"> Hoo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36448</w:t>
        <w:tab/>
        <w:t xml:space="preserve"> Hue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51696</w:t>
        <w:tab/>
        <w:t xml:space="preserve"> Mountain 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60636</w:t>
        <w:tab/>
        <w:t xml:space="preserve"> Pinson-Clay-Chalk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78552</w:t>
        <w:tab/>
        <w:t xml:space="preserve"> Vestavia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726896</w:t>
        <w:tab/>
        <w:t xml:space="preserve"> Flo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37000</w:t>
        <w:tab/>
        <w:t xml:space="preserve"> Hunt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45784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50000</w:t>
        <w:tab/>
        <w:t xml:space="preserve"> Mobi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62496</w:t>
        <w:tab/>
        <w:t xml:space="preserve"> Prich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68160</w:t>
        <w:tab/>
        <w:t xml:space="preserve"> Sara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76320</w:t>
        <w:tab/>
        <w:t xml:space="preserve"> Tillmans Corn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1000</w:t>
        <w:tab/>
        <w:t xml:space="preserve"> Montgome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55200</w:t>
        <w:tab/>
        <w:t xml:space="preserve"> North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77256</w:t>
        <w:tab/>
        <w:t xml:space="preserve"> Tuscalo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900001</w:t>
        <w:tab/>
        <w:t xml:space="preserve">  Otras ciudades del estado de Alaba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03000</w:t>
        <w:tab/>
        <w:t xml:space="preserve"> Anchor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900002</w:t>
        <w:tab/>
        <w:t xml:space="preserve">  Otras ciudades de Al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04720</w:t>
        <w:tab/>
        <w:t xml:space="preserve"> Avo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12000</w:t>
        <w:tab/>
        <w:t xml:space="preserve"> Chand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25300</w:t>
        <w:tab/>
        <w:t xml:space="preserve"> Fountain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27400</w:t>
        <w:tab/>
        <w:t xml:space="preserve"> Gilbe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27820</w:t>
        <w:tab/>
        <w:t xml:space="preserve"> Gl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46000</w:t>
        <w:tab/>
        <w:t xml:space="preserve"> Me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52930</w:t>
        <w:tab/>
        <w:t xml:space="preserve"> Paradise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54050</w:t>
        <w:tab/>
        <w:t xml:space="preserve"> Pe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55000</w:t>
        <w:tab/>
        <w:t xml:space="preserve"> Phoeni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65000</w:t>
        <w:tab/>
        <w:t xml:space="preserve"> Scotts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70320</w:t>
        <w:tab/>
        <w:t xml:space="preserve"> Su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70355</w:t>
        <w:tab/>
        <w:t xml:space="preserve"> Sun City We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73000</w:t>
        <w:tab/>
        <w:t xml:space="preserve"> Temp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23960</w:t>
        <w:tab/>
        <w:t xml:space="preserve"> Flowing We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29710</w:t>
        <w:tab/>
        <w:t xml:space="preserve"> Green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77000</w:t>
        <w:tab/>
        <w:t xml:space="preserve"> Tuc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110530</w:t>
        <w:tab/>
        <w:t xml:space="preserve"> Casa Gran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349640</w:t>
        <w:tab/>
        <w:t xml:space="preserve"> Noga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900004</w:t>
        <w:tab/>
        <w:t xml:space="preserve">  Otras ciudades del estado de Arizo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34750</w:t>
        <w:tab/>
        <w:t xml:space="preserve"> Jack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41000</w:t>
        <w:tab/>
        <w:t xml:space="preserve"> Little R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50450</w:t>
        <w:tab/>
        <w:t xml:space="preserve"> North Little R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63800</w:t>
        <w:tab/>
        <w:t xml:space="preserve"> Sher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3124550</w:t>
        <w:tab/>
        <w:t xml:space="preserve"> Fort Smi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23290</w:t>
        <w:tab/>
        <w:t xml:space="preserve"> Fayett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66080</w:t>
        <w:tab/>
        <w:t xml:space="preserve"> Spr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99900005</w:t>
        <w:tab/>
        <w:t xml:space="preserve">  Otras ciudades del estado de Ar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0562</w:t>
        <w:tab/>
        <w:t xml:space="preserve"> Alame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0674</w:t>
        <w:tab/>
        <w:t xml:space="preserve"> Alb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2980</w:t>
        <w:tab/>
        <w:t xml:space="preserve"> As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6000</w:t>
        <w:tab/>
        <w:t xml:space="preserve"> Berke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11964</w:t>
        <w:tab/>
        <w:t xml:space="preserve"> Castro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12902</w:t>
        <w:tab/>
        <w:t xml:space="preserve"> Cherry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20018</w:t>
        <w:tab/>
        <w:t xml:space="preserve"> Dub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26000</w:t>
        <w:tab/>
        <w:t xml:space="preserve"> Fre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33000</w:t>
        <w:tab/>
        <w:t xml:space="preserve"> Hayw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41992</w:t>
        <w:tab/>
        <w:t xml:space="preserve"> Liver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0916</w:t>
        <w:tab/>
        <w:t xml:space="preserve"> New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3000</w:t>
        <w:tab/>
        <w:t xml:space="preserve"> Oa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6938</w:t>
        <w:tab/>
        <w:t xml:space="preserve"> Pied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7792</w:t>
        <w:tab/>
        <w:t xml:space="preserve"> Pleas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68084</w:t>
        <w:tab/>
        <w:t xml:space="preserve"> San Leand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68112</w:t>
        <w:tab/>
        <w:t xml:space="preserve"> San Lorenz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81204</w:t>
        <w:tab/>
        <w:t xml:space="preserve"> Unio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13014</w:t>
        <w:tab/>
        <w:t xml:space="preserve"> Ch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54386</w:t>
        <w:tab/>
        <w:t xml:space="preserve"> Oro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55520</w:t>
        <w:tab/>
        <w:t xml:space="preserve"> Parad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14218</w:t>
        <w:tab/>
        <w:t xml:space="preserve"> Clov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27000</w:t>
        <w:tab/>
        <w:t xml:space="preserve"> Fres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60242</w:t>
        <w:tab/>
        <w:t xml:space="preserve"> Reed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67056</w:t>
        <w:tab/>
        <w:t xml:space="preserve"> Sang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70882</w:t>
        <w:tab/>
        <w:t xml:space="preserve"> Sel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09710</w:t>
        <w:tab/>
        <w:t xml:space="preserve"> Calex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21782</w:t>
        <w:tab/>
        <w:t xml:space="preserve"> El Cent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03526</w:t>
        <w:tab/>
        <w:t xml:space="preserve"> Baker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18394</w:t>
        <w:tab/>
        <w:t xml:space="preserve"> Del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40088</w:t>
        <w:tab/>
        <w:t xml:space="preserve"> La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53448</w:t>
        <w:tab/>
        <w:t xml:space="preserve"> Oil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60704</w:t>
        <w:tab/>
        <w:t xml:space="preserve"> Ridgecre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83542</w:t>
        <w:tab/>
        <w:t xml:space="preserve"> Wa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0394</w:t>
        <w:tab/>
        <w:t xml:space="preserve"> Agoura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0884</w:t>
        <w:tab/>
        <w:t xml:space="preserve"> Alhamb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1150</w:t>
        <w:tab/>
        <w:t xml:space="preserve"> Alondra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1290</w:t>
        <w:tab/>
        <w:t xml:space="preserve"> Alt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2462</w:t>
        <w:tab/>
        <w:t xml:space="preserve"> Arcad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2896</w:t>
        <w:tab/>
        <w:t xml:space="preserve"> Artes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344</w:t>
        <w:tab/>
        <w:t xml:space="preserve"> Avocado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386</w:t>
        <w:tab/>
        <w:t xml:space="preserve"> Azu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666</w:t>
        <w:tab/>
        <w:t xml:space="preserve"> Baldwin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4870</w:t>
        <w:tab/>
        <w:t xml:space="preserve"> 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4982</w:t>
        <w:tab/>
        <w:t xml:space="preserve"> Bellflow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4996</w:t>
        <w:tab/>
        <w:t xml:space="preserve"> Bell Garde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6308</w:t>
        <w:tab/>
        <w:t xml:space="preserve"> Beverly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8954</w:t>
        <w:tab/>
        <w:t xml:space="preserve"> Burban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1530</w:t>
        <w:tab/>
        <w:t xml:space="preserve"> Ca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2552</w:t>
        <w:tab/>
        <w:t xml:space="preserve"> Cerri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3756</w:t>
        <w:tab/>
        <w:t xml:space="preserve"> Clare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4974</w:t>
        <w:tab/>
        <w:t xml:space="preserve"> Commer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5044</w:t>
        <w:tab/>
        <w:t xml:space="preserve"> Comp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6742</w:t>
        <w:tab/>
        <w:t xml:space="preserve"> Cov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7498</w:t>
        <w:tab/>
        <w:t xml:space="preserve"> Cudah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7568</w:t>
        <w:tab/>
        <w:t xml:space="preserve"> Culver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9192</w:t>
        <w:tab/>
        <w:t xml:space="preserve"> Diamond B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9766</w:t>
        <w:tab/>
        <w:t xml:space="preserve"> Down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9990</w:t>
        <w:tab/>
        <w:t xml:space="preserve"> Duar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0802</w:t>
        <w:tab/>
        <w:t xml:space="preserve"> East Los Ange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1096</w:t>
        <w:tab/>
        <w:t xml:space="preserve"> East San Gabri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2230</w:t>
        <w:tab/>
        <w:t xml:space="preserve"> El Mo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2412</w:t>
        <w:tab/>
        <w:t xml:space="preserve"> El  Segu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4477</w:t>
        <w:tab/>
        <w:t xml:space="preserve"> Florence-Gra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8168</w:t>
        <w:tab/>
        <w:t xml:space="preserve"> Gar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0000</w:t>
        <w:tab/>
        <w:t xml:space="preserve"> Gl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0014</w:t>
        <w:tab/>
        <w:t xml:space="preserve"> Glendo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1596</w:t>
        <w:tab/>
        <w:t xml:space="preserve"> Hacienda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2506</w:t>
        <w:tab/>
        <w:t xml:space="preserve"> Hawaiian Garde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2548</w:t>
        <w:tab/>
        <w:t xml:space="preserve"> Hawtho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3364</w:t>
        <w:tab/>
        <w:t xml:space="preserve"> Hermos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6056</w:t>
        <w:tab/>
        <w:t xml:space="preserve"> Huntington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6546</w:t>
        <w:tab/>
        <w:t xml:space="preserve"> I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003</w:t>
        <w:tab/>
        <w:t xml:space="preserve"> La Canada Flint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045</w:t>
        <w:tab/>
        <w:t xml:space="preserve"> La Crescenta-Montro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892</w:t>
        <w:tab/>
        <w:t xml:space="preserve"> Lak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032</w:t>
        <w:tab/>
        <w:t xml:space="preserve"> La Mir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130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340</w:t>
        <w:tab/>
        <w:t xml:space="preserve"> La Pu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830</w:t>
        <w:tab/>
        <w:t xml:space="preserve"> La Ve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886</w:t>
        <w:tab/>
        <w:t xml:space="preserve"> Law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1180</w:t>
        <w:tab/>
        <w:t xml:space="preserve"> Lenno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2468</w:t>
        <w:tab/>
        <w:t xml:space="preserve"> Lom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3000</w:t>
        <w:tab/>
        <w:t xml:space="preserve"> Long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4000</w:t>
        <w:tab/>
        <w:t xml:space="preserve"> Los Ange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4574</w:t>
        <w:tab/>
        <w:t xml:space="preserve"> Lyn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6492</w:t>
        <w:tab/>
        <w:t xml:space="preserve"> May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648</w:t>
        <w:tab/>
        <w:t xml:space="preserve"> Monrov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816</w:t>
        <w:tab/>
        <w:t xml:space="preserve"> Montebe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914</w:t>
        <w:tab/>
        <w:t xml:space="preserve"> Monterey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2526</w:t>
        <w:tab/>
        <w:t xml:space="preserve"> Norwa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156</w:t>
        <w:tab/>
        <w:t xml:space="preserve"> Palm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380</w:t>
        <w:tab/>
        <w:t xml:space="preserve"> Palos Verdes Estat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618</w:t>
        <w:tab/>
        <w:t xml:space="preserve"> Paramou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6000</w:t>
        <w:tab/>
        <w:t xml:space="preserve"> Pas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6924</w:t>
        <w:tab/>
        <w:t xml:space="preserve"> Pico Riv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8072</w:t>
        <w:tab/>
        <w:t xml:space="preserve"> Pom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9514</w:t>
        <w:tab/>
        <w:t xml:space="preserve"> Rancho Palos Verd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0018</w:t>
        <w:tab/>
        <w:t xml:space="preserve"> Redondo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2896</w:t>
        <w:tab/>
        <w:t xml:space="preserve"> Rosem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3218</w:t>
        <w:tab/>
        <w:t xml:space="preserve"> Rowland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6070</w:t>
        <w:tab/>
        <w:t xml:space="preserve"> San Dim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6140</w:t>
        <w:tab/>
        <w:t xml:space="preserve"> San Ferna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7042</w:t>
        <w:tab/>
        <w:t xml:space="preserve"> San Gabri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8224</w:t>
        <w:tab/>
        <w:t xml:space="preserve"> San Mar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9088</w:t>
        <w:tab/>
        <w:t xml:space="preserve"> Santa Cla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9154</w:t>
        <w:tab/>
        <w:t xml:space="preserve"> Santa F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0000</w:t>
        <w:tab/>
        <w:t xml:space="preserve"> Santa Mon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1806</w:t>
        <w:tab/>
        <w:t xml:space="preserve"> Sierra Mad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2996</w:t>
        <w:tab/>
        <w:t xml:space="preserve"> South El Mo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080</w:t>
        <w:tab/>
        <w:t xml:space="preserve"> South 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220</w:t>
        <w:tab/>
        <w:t xml:space="preserve"> South Pas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290</w:t>
        <w:tab/>
        <w:t xml:space="preserve"> South San Jose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430</w:t>
        <w:tab/>
        <w:t xml:space="preserve"> South Whitti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8148</w:t>
        <w:tab/>
        <w:t xml:space="preserve"> Templ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0000</w:t>
        <w:tab/>
        <w:t xml:space="preserve"> Torra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1638</w:t>
        <w:tab/>
        <w:t xml:space="preserve"> Vali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2667</w:t>
        <w:tab/>
        <w:t xml:space="preserve"> View Park-Windsor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2814</w:t>
        <w:tab/>
        <w:t xml:space="preserve"> Vinc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3332</w:t>
        <w:tab/>
        <w:t xml:space="preserve"> Walnu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3402</w:t>
        <w:tab/>
        <w:t xml:space="preserve"> Walnut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144</w:t>
        <w:tab/>
        <w:t xml:space="preserve"> West Ca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200</w:t>
        <w:tab/>
        <w:t xml:space="preserve"> West Cov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410</w:t>
        <w:tab/>
        <w:t xml:space="preserve"> West Holly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592</w:t>
        <w:tab/>
        <w:t xml:space="preserve"> West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774</w:t>
        <w:tab/>
        <w:t xml:space="preserve"> West Puente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921</w:t>
        <w:tab/>
        <w:t xml:space="preserve"> West Whittier-Los Nie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5292</w:t>
        <w:tab/>
        <w:t xml:space="preserve"> Whitti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5614</w:t>
        <w:tab/>
        <w:t xml:space="preserve"> Willow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45778</w:t>
        <w:tab/>
        <w:t xml:space="preserve"> Mar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48872</w:t>
        <w:tab/>
        <w:t xml:space="preserve"> Monter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54848</w:t>
        <w:tab/>
        <w:t xml:space="preserve"> Pacific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64224</w:t>
        <w:tab/>
        <w:t xml:space="preserve"> Salin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70742</w:t>
        <w:tab/>
        <w:t xml:space="preserve"> Sea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550258</w:t>
        <w:tab/>
        <w:t xml:space="preserve"> N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2000</w:t>
        <w:tab/>
        <w:t xml:space="preserve"> Anahei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8100</w:t>
        <w:tab/>
        <w:t xml:space="preserve"> Br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8786</w:t>
        <w:tab/>
        <w:t xml:space="preserve"> Buena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6532</w:t>
        <w:tab/>
        <w:t xml:space="preserve"> Costa Me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7750</w:t>
        <w:tab/>
        <w:t xml:space="preserve"> Cypr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7946</w:t>
        <w:tab/>
        <w:t xml:space="preserve"> Dana Poi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2468</w:t>
        <w:tab/>
        <w:t xml:space="preserve"> El T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5380</w:t>
        <w:tab/>
        <w:t xml:space="preserve"> Fountain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8000</w:t>
        <w:tab/>
        <w:t xml:space="preserve"> Full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9000</w:t>
        <w:tab/>
        <w:t xml:space="preserve"> Garden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6000</w:t>
        <w:tab/>
        <w:t xml:space="preserve"> Huntington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6770</w:t>
        <w:tab/>
        <w:t xml:space="preserve"> Irv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178</w:t>
        <w:tab/>
        <w:t xml:space="preserve"> Lagun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20</w:t>
        <w:tab/>
        <w:t xml:space="preserve"> Laguna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48</w:t>
        <w:tab/>
        <w:t xml:space="preserve"> Laguna Nigu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90</w:t>
        <w:tab/>
        <w:t xml:space="preserve"> La Hab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0256</w:t>
        <w:tab/>
        <w:t xml:space="preserve"> La Pal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3224</w:t>
        <w:tab/>
        <w:t xml:space="preserve"> Los Alami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8256</w:t>
        <w:tab/>
        <w:t xml:space="preserve"> Mission Viej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1182</w:t>
        <w:tab/>
        <w:t xml:space="preserve"> Newport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3980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7526</w:t>
        <w:tab/>
        <w:t xml:space="preserve"> Placent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9587</w:t>
        <w:tab/>
        <w:t xml:space="preserve"> Rancho Santa Marga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5084</w:t>
        <w:tab/>
        <w:t xml:space="preserve"> San Clem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8028</w:t>
        <w:tab/>
        <w:t xml:space="preserve"> San Juan Capistr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9000</w:t>
        <w:tab/>
        <w:t xml:space="preserve"> Santa 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70686</w:t>
        <w:tab/>
        <w:t xml:space="preserve"> Seal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73962</w:t>
        <w:tab/>
        <w:t xml:space="preserve"> St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0854</w:t>
        <w:tab/>
        <w:t xml:space="preserve"> Tust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0868</w:t>
        <w:tab/>
        <w:t xml:space="preserve"> Tustin Foot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4550</w:t>
        <w:tab/>
        <w:t xml:space="preserve"> Westmin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6832</w:t>
        <w:tab/>
        <w:t xml:space="preserve"> Yorba Li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03820</w:t>
        <w:tab/>
        <w:t xml:space="preserve"> Bann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2048</w:t>
        <w:tab/>
        <w:t xml:space="preserve"> Cathedral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4260</w:t>
        <w:tab/>
        <w:t xml:space="preserve"> Coachel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6350</w:t>
        <w:tab/>
        <w:t xml:space="preserve"> Cor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8996</w:t>
        <w:tab/>
        <w:t xml:space="preserve"> Desert Hot Spr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20697</w:t>
        <w:tab/>
        <w:t xml:space="preserve"> East Hem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29644</w:t>
        <w:tab/>
        <w:t xml:space="preserve"> Glen Av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33182</w:t>
        <w:tab/>
        <w:t xml:space="preserve"> Hem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36448</w:t>
        <w:tab/>
        <w:t xml:space="preserve"> Ind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39486</w:t>
        <w:tab/>
        <w:t xml:space="preserve"> Lake Elsin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0354</w:t>
        <w:tab/>
        <w:t xml:space="preserve"> La Quin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7976</w:t>
        <w:tab/>
        <w:t xml:space="preserve"> Mira L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9270</w:t>
        <w:tab/>
        <w:t xml:space="preserve"> Moreno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1560</w:t>
        <w:tab/>
        <w:t xml:space="preserve"> Nor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5184</w:t>
        <w:tab/>
        <w:t xml:space="preserve"> Palm Dese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5254</w:t>
        <w:tab/>
        <w:t xml:space="preserve"> Palm Spr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6700</w:t>
        <w:tab/>
        <w:t xml:space="preserve"> Perr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62000</w:t>
        <w:tab/>
        <w:t xml:space="preserve"> River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63260</w:t>
        <w:tab/>
        <w:t xml:space="preserve"> Rubidou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67112</w:t>
        <w:tab/>
        <w:t xml:space="preserve"> San Jaci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75826</w:t>
        <w:tab/>
        <w:t xml:space="preserve"> Su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78120</w:t>
        <w:tab/>
        <w:t xml:space="preserve"> Temecu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85446</w:t>
        <w:tab/>
        <w:t xml:space="preserve"> Wildom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02553</w:t>
        <w:tab/>
        <w:t xml:space="preserve"> Arden-Arca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11390</w:t>
        <w:tab/>
        <w:t xml:space="preserve"> Carmicha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13588</w:t>
        <w:tab/>
        <w:t xml:space="preserve"> Citrus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2020</w:t>
        <w:tab/>
        <w:t xml:space="preserve"> Elk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3294</w:t>
        <w:tab/>
        <w:t xml:space="preserve"> Fair Oa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4498</w:t>
        <w:tab/>
        <w:t xml:space="preserve"> Flor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4638</w:t>
        <w:tab/>
        <w:t xml:space="preserve"> Folso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4722</w:t>
        <w:tab/>
        <w:t xml:space="preserve"> Foothill Farm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40410</w:t>
        <w:tab/>
        <w:t xml:space="preserve"> La Rivi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1924</w:t>
        <w:tab/>
        <w:t xml:space="preserve"> North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4092</w:t>
        <w:tab/>
        <w:t xml:space="preserve"> Orange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5837</w:t>
        <w:tab/>
        <w:t xml:space="preserve"> Parkway-South Sacrame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9444</w:t>
        <w:tab/>
        <w:t xml:space="preserve"> Rancho Cordov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62910</w:t>
        <w:tab/>
        <w:t xml:space="preserve"> Rose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64000</w:t>
        <w:tab/>
        <w:t xml:space="preserve"> Sacrame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02364</w:t>
        <w:tab/>
        <w:t xml:space="preserve"> Apple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04030</w:t>
        <w:tab/>
        <w:t xml:space="preserve"> Barst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07064</w:t>
        <w:tab/>
        <w:t xml:space="preserve"> Bloo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13210</w:t>
        <w:tab/>
        <w:t xml:space="preserve"> Ch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13214</w:t>
        <w:tab/>
        <w:t xml:space="preserve"> Chino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14890</w:t>
        <w:tab/>
        <w:t xml:space="preserve"> Co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24680</w:t>
        <w:tab/>
        <w:t xml:space="preserve"> Font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30658</w:t>
        <w:tab/>
        <w:t xml:space="preserve"> Grand Terra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33434</w:t>
        <w:tab/>
        <w:t xml:space="preserve"> Hespe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33588</w:t>
        <w:tab/>
        <w:t xml:space="preserve"> Hig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42370</w:t>
        <w:tab/>
        <w:t xml:space="preserve"> Loma Li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48788</w:t>
        <w:tab/>
        <w:t xml:space="preserve"> Montc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53896</w:t>
        <w:tab/>
        <w:t xml:space="preserve"> Ontar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59451</w:t>
        <w:tab/>
        <w:t xml:space="preserve"> Rancho Cucamon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59962</w:t>
        <w:tab/>
        <w:t xml:space="preserve"> Red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60466</w:t>
        <w:tab/>
        <w:t xml:space="preserve"> Rial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65000</w:t>
        <w:tab/>
        <w:t xml:space="preserve"> San Bernard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0994</w:t>
        <w:tab/>
        <w:t xml:space="preserve"> Twentynine Palm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1008</w:t>
        <w:tab/>
        <w:t xml:space="preserve"> Twentynine Palms Ba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1344</w:t>
        <w:tab/>
        <w:t xml:space="preserve"> Up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2590</w:t>
        <w:tab/>
        <w:t xml:space="preserve"> Victo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7042</w:t>
        <w:tab/>
        <w:t xml:space="preserve"> Yucai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7056</w:t>
        <w:tab/>
        <w:t xml:space="preserve"> Yucca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07414</w:t>
        <w:tab/>
        <w:t xml:space="preserve"> Bon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07624</w:t>
        <w:tab/>
        <w:t xml:space="preserve"> Bost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0559</w:t>
        <w:tab/>
        <w:t xml:space="preserve"> Camp Pendleton Nor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0564</w:t>
        <w:tab/>
        <w:t xml:space="preserve"> Camp Pendleton S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1194</w:t>
        <w:tab/>
        <w:t xml:space="preserve"> Carlsb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1691</w:t>
        <w:tab/>
        <w:t xml:space="preserve"> Casa de Oro-Mount Heli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3392</w:t>
        <w:tab/>
        <w:t xml:space="preserve"> Chula Vis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1712</w:t>
        <w:tab/>
        <w:t xml:space="preserve"> El Caj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2678</w:t>
        <w:tab/>
        <w:t xml:space="preserve"> Encinit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2804</w:t>
        <w:tab/>
        <w:t xml:space="preserve"> Escondi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3462</w:t>
        <w:tab/>
        <w:t xml:space="preserve"> Fall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36294</w:t>
        <w:tab/>
        <w:t xml:space="preserve"> Imperial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39766</w:t>
        <w:tab/>
        <w:t xml:space="preserve"> Lake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40004</w:t>
        <w:tab/>
        <w:t xml:space="preserve"> La Me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41124</w:t>
        <w:tab/>
        <w:t xml:space="preserve"> Lemon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0398</w:t>
        <w:tab/>
        <w:t xml:space="preserve"> National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3322</w:t>
        <w:tab/>
        <w:t xml:space="preserve"> Ocean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8520</w:t>
        <w:tab/>
        <w:t xml:space="preserve"> Po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9346</w:t>
        <w:tab/>
        <w:t xml:space="preserve"> Ram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66000</w:t>
        <w:tab/>
        <w:t xml:space="preserve"> San Die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68196</w:t>
        <w:tab/>
        <w:t xml:space="preserve"> San Marc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70224</w:t>
        <w:tab/>
        <w:t xml:space="preserve"> Sant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72506</w:t>
        <w:tab/>
        <w:t xml:space="preserve"> Solan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73696</w:t>
        <w:tab/>
        <w:t xml:space="preserve"> Spring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82996</w:t>
        <w:tab/>
        <w:t xml:space="preserve"> Vis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567000</w:t>
        <w:tab/>
        <w:t xml:space="preserve"> San Franci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42202</w:t>
        <w:tab/>
        <w:t xml:space="preserve"> Lod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45484</w:t>
        <w:tab/>
        <w:t xml:space="preserve"> Mante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75000</w:t>
        <w:tab/>
        <w:t xml:space="preserve"> Stock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80238</w:t>
        <w:tab/>
        <w:t xml:space="preserve"> Trac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11446</w:t>
        <w:tab/>
        <w:t xml:space="preserve"> Carpinte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36868</w:t>
        <w:tab/>
        <w:t xml:space="preserve"> Isla Vis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42524</w:t>
        <w:tab/>
        <w:t xml:space="preserve"> Lompo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69070</w:t>
        <w:tab/>
        <w:t xml:space="preserve"> Santa Barb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69196</w:t>
        <w:tab/>
        <w:t xml:space="preserve"> Santa Ma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10340</w:t>
        <w:tab/>
        <w:t xml:space="preserve"> Camp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17610</w:t>
        <w:tab/>
        <w:t xml:space="preserve"> Cupert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20598</w:t>
        <w:tab/>
        <w:t xml:space="preserve"> East Foot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20956</w:t>
        <w:tab/>
        <w:t xml:space="preserve"> East Palo Al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29504</w:t>
        <w:tab/>
        <w:t xml:space="preserve"> Gilro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3280</w:t>
        <w:tab/>
        <w:t xml:space="preserve"> Los Al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4112</w:t>
        <w:tab/>
        <w:t xml:space="preserve"> Los Ga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7766</w:t>
        <w:tab/>
        <w:t xml:space="preserve"> Milpit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9278</w:t>
        <w:tab/>
        <w:t xml:space="preserve"> Morgan 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9670</w:t>
        <w:tab/>
        <w:t xml:space="preserve"> Mountain 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55282</w:t>
        <w:tab/>
        <w:t xml:space="preserve"> Palo Al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68000</w:t>
        <w:tab/>
        <w:t xml:space="preserve"> San Jo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69084</w:t>
        <w:tab/>
        <w:t xml:space="preserve"> Santa Cl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0280</w:t>
        <w:tab/>
        <w:t xml:space="preserve"> Sarato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3906</w:t>
        <w:tab/>
        <w:t xml:space="preserve"> Stan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7000</w:t>
        <w:tab/>
        <w:t xml:space="preserve"> Sunny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11040</w:t>
        <w:tab/>
        <w:t xml:space="preserve"> Capito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41922</w:t>
        <w:tab/>
        <w:t xml:space="preserve"> Live Oa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69112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83668</w:t>
        <w:tab/>
        <w:t xml:space="preserve"> Wat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05290</w:t>
        <w:tab/>
        <w:t xml:space="preserve"> Benic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19402</w:t>
        <w:tab/>
        <w:t xml:space="preserve"> Dix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23182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75630</w:t>
        <w:tab/>
        <w:t xml:space="preserve"> Suisu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81554</w:t>
        <w:tab/>
        <w:t xml:space="preserve"> Vaca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81666</w:t>
        <w:tab/>
        <w:t xml:space="preserve"> Vallej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56784</w:t>
        <w:tab/>
        <w:t xml:space="preserve"> Petalu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62546</w:t>
        <w:tab/>
        <w:t xml:space="preserve"> Rohnert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70098</w:t>
        <w:tab/>
        <w:t xml:space="preserve"> Santa R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85922</w:t>
        <w:tab/>
        <w:t xml:space="preserve"> Winds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12524</w:t>
        <w:tab/>
        <w:t xml:space="preserve"> Ce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48354</w:t>
        <w:tab/>
        <w:t xml:space="preserve"> Modes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52694</w:t>
        <w:tab/>
        <w:t xml:space="preserve"> Oak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80812</w:t>
        <w:tab/>
        <w:t xml:space="preserve"> Turl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186972</w:t>
        <w:tab/>
        <w:t xml:space="preserve"> Yuba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19318</w:t>
        <w:tab/>
        <w:t xml:space="preserve"> Dinub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58240</w:t>
        <w:tab/>
        <w:t xml:space="preserve"> Port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80644</w:t>
        <w:tab/>
        <w:t xml:space="preserve"> Tula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82954</w:t>
        <w:tab/>
        <w:t xml:space="preserve"> Visal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10046</w:t>
        <w:tab/>
        <w:t xml:space="preserve"> Camari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24092</w:t>
        <w:tab/>
        <w:t xml:space="preserve"> Fill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49138</w:t>
        <w:tab/>
        <w:t xml:space="preserve"> Moor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54652</w:t>
        <w:tab/>
        <w:t xml:space="preserve"> Oxn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58296</w:t>
        <w:tab/>
        <w:t xml:space="preserve"> Port Huene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65042</w:t>
        <w:tab/>
        <w:t xml:space="preserve"> San Buenaventura (Ventu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70042</w:t>
        <w:tab/>
        <w:t xml:space="preserve"> Santa Pau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72016</w:t>
        <w:tab/>
        <w:t xml:space="preserve"> Simi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78582</w:t>
        <w:tab/>
        <w:t xml:space="preserve"> Thousand Oa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99900006</w:t>
        <w:tab/>
        <w:t xml:space="preserve">  Otras ciudades del estado de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07850</w:t>
        <w:tab/>
        <w:t xml:space="preserve"> Bould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09280</w:t>
        <w:tab/>
        <w:t xml:space="preserve"> Broom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41835</w:t>
        <w:tab/>
        <w:t xml:space="preserve"> La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45970</w:t>
        <w:tab/>
        <w:t xml:space="preserve"> Long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46355</w:t>
        <w:tab/>
        <w:t xml:space="preserve"> Loui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20000</w:t>
        <w:tab/>
        <w:t xml:space="preserve"> Den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14587</w:t>
        <w:tab/>
        <w:t xml:space="preserve"> Cimarron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16000</w:t>
        <w:tab/>
        <w:t xml:space="preserve"> Colorado Spr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27370</w:t>
        <w:tab/>
        <w:t xml:space="preserve"> Fort Ca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68820</w:t>
        <w:tab/>
        <w:t xml:space="preserve"> Security-Wide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27425</w:t>
        <w:tab/>
        <w:t xml:space="preserve"> Fort Colli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46465</w:t>
        <w:tab/>
        <w:t xml:space="preserve"> Love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162000</w:t>
        <w:tab/>
        <w:t xml:space="preserve"> Pueb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99900008</w:t>
        <w:tab/>
        <w:t xml:space="preserve">  Otras ciudades del estado de Color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08000</w:t>
        <w:tab/>
        <w:t xml:space="preserve"> Bridg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18430</w:t>
        <w:tab/>
        <w:t xml:space="preserve"> Dan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18920</w:t>
        <w:tab/>
        <w:t xml:space="preserve"> Dari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55990</w:t>
        <w:tab/>
        <w:t xml:space="preserve"> Norwa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68100</w:t>
        <w:tab/>
        <w:t xml:space="preserve"> She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73000</w:t>
        <w:tab/>
        <w:t xml:space="preserve"> Stam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74260</w:t>
        <w:tab/>
        <w:t xml:space="preserve"> Strat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77270</w:t>
        <w:tab/>
        <w:t xml:space="preserve"> Trumbu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83570</w:t>
        <w:tab/>
        <w:t xml:space="preserve"> West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8420</w:t>
        <w:tab/>
        <w:t xml:space="preserve"> Bristo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13435</w:t>
        <w:tab/>
        <w:t xml:space="preserve"> Central Manchest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22700</w:t>
        <w:tab/>
        <w:t xml:space="preserve"> East Hart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37000</w:t>
        <w:tab/>
        <w:t xml:space="preserve"> Hart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50370</w:t>
        <w:tab/>
        <w:t xml:space="preserve"> New Brita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52210</w:t>
        <w:tab/>
        <w:t xml:space="preserve"> New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82660</w:t>
        <w:tab/>
        <w:t xml:space="preserve"> West Hart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84970</w:t>
        <w:tab/>
        <w:t xml:space="preserve"> Wether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87140</w:t>
        <w:tab/>
        <w:t xml:space="preserve"> Windsor Lock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1150</w:t>
        <w:tab/>
        <w:t xml:space="preserve"> Ans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19480</w:t>
        <w:tab/>
        <w:t xml:space="preserve"> Derb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22980</w:t>
        <w:tab/>
        <w:t xml:space="preserve"> East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46450</w:t>
        <w:tab/>
        <w:t xml:space="preserve"> Meri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47590</w:t>
        <w:tab/>
        <w:t xml:space="preserve"> Mil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49880</w:t>
        <w:tab/>
        <w:t xml:space="preserve"> Naugatu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52000</w:t>
        <w:tab/>
        <w:t xml:space="preserve"> New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54940</w:t>
        <w:tab/>
        <w:t xml:space="preserve"> North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57670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78880</w:t>
        <w:tab/>
        <w:t xml:space="preserve"> Wallingford Cent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80000</w:t>
        <w:tab/>
        <w:t xml:space="preserve"> Water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82800</w:t>
        <w:tab/>
        <w:t xml:space="preserve"> West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16960</w:t>
        <w:tab/>
        <w:t xml:space="preserve"> Conning Towers-Nautilus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52280</w:t>
        <w:tab/>
        <w:t xml:space="preserve"> New Lond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56200</w:t>
        <w:tab/>
        <w:t xml:space="preserve"> Norwi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00009</w:t>
        <w:tab/>
        <w:t xml:space="preserve">  Otras ciudades del estado de Connecticu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09850</w:t>
        <w:tab/>
        <w:t xml:space="preserve"> Brook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50670</w:t>
        <w:tab/>
        <w:t xml:space="preserve"> New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56490</w:t>
        <w:tab/>
        <w:t xml:space="preserve"> Pine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77580</w:t>
        <w:tab/>
        <w:t xml:space="preserve"> Wil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9900010</w:t>
        <w:tab/>
        <w:t xml:space="preserve">  Otras ciudades del estado de Delaw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50000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99900011</w:t>
        <w:tab/>
        <w:t xml:space="preserve">  Otras ciudades del District of Colu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25175</w:t>
        <w:tab/>
        <w:t xml:space="preserve"> Gaine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13150</w:t>
        <w:tab/>
        <w:t xml:space="preserve"> Coco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43975</w:t>
        <w:tab/>
        <w:t xml:space="preserve"> Melbou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54000</w:t>
        <w:tab/>
        <w:t xml:space="preserve"> Palm B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61500</w:t>
        <w:tab/>
        <w:t xml:space="preserve"> Rockle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71900</w:t>
        <w:tab/>
        <w:t xml:space="preserve"> Titu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3275</w:t>
        <w:tab/>
        <w:t xml:space="preserve"> Coconut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4125</w:t>
        <w:tab/>
        <w:t xml:space="preserve"> Cooper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4400</w:t>
        <w:tab/>
        <w:t xml:space="preserve"> Coral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6325</w:t>
        <w:tab/>
        <w:t xml:space="preserve"> Da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6475</w:t>
        <w:tab/>
        <w:t xml:space="preserve"> Dav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6725</w:t>
        <w:tab/>
        <w:t xml:space="preserve"> Deerfield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24000</w:t>
        <w:tab/>
        <w:t xml:space="preserve"> Fort Lauder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28450</w:t>
        <w:tab/>
        <w:t xml:space="preserve"> Halla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32000</w:t>
        <w:tab/>
        <w:t xml:space="preserve"> Holly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39525</w:t>
        <w:tab/>
        <w:t xml:space="preserve"> Lauderdale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39550</w:t>
        <w:tab/>
        <w:t xml:space="preserve"> Lauder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0450</w:t>
        <w:tab/>
        <w:t xml:space="preserve"> Lighthouse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3125</w:t>
        <w:tab/>
        <w:t xml:space="preserve"> Mar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5975</w:t>
        <w:tab/>
        <w:t xml:space="preserve"> Miram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9425</w:t>
        <w:tab/>
        <w:t xml:space="preserve"> North Lauder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0575</w:t>
        <w:tab/>
        <w:t xml:space="preserve"> Oak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5775</w:t>
        <w:tab/>
        <w:t xml:space="preserve"> Pembroke Pi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7425</w:t>
        <w:tab/>
        <w:t xml:space="preserve"> Plantat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8050</w:t>
        <w:tab/>
        <w:t xml:space="preserve"> Pompano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8075</w:t>
        <w:tab/>
        <w:t xml:space="preserve"> Pompano Beach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69700</w:t>
        <w:tab/>
        <w:t xml:space="preserve"> Sunr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70675</w:t>
        <w:tab/>
        <w:t xml:space="preserve"> Tamara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78000</w:t>
        <w:tab/>
        <w:t xml:space="preserve"> Wilton Manor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02681</w:t>
        <w:tab/>
        <w:t xml:space="preserve"> Aventu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09000</w:t>
        <w:tab/>
        <w:t xml:space="preserve"> Brown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0650</w:t>
        <w:tab/>
        <w:t xml:space="preserve"> Caro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4250</w:t>
        <w:tab/>
        <w:t xml:space="preserve"> Coral Gab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4412</w:t>
        <w:tab/>
        <w:t xml:space="preserve"> Coral Terra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5962</w:t>
        <w:tab/>
        <w:t xml:space="preserve"> Cut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5975</w:t>
        <w:tab/>
        <w:t xml:space="preserve"> Cutler 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5987</w:t>
        <w:tab/>
        <w:t xml:space="preserve"> Glade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6100</w:t>
        <w:tab/>
        <w:t xml:space="preserve"> Glenva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6375</w:t>
        <w:tab/>
        <w:t xml:space="preserve"> Golden Glad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8525</w:t>
        <w:tab/>
        <w:t xml:space="preserve"> Hammoc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0000</w:t>
        <w:tab/>
        <w:t xml:space="preserve"> Hiale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2275</w:t>
        <w:tab/>
        <w:t xml:space="preserve"> Homest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4400</w:t>
        <w:tab/>
        <w:t xml:space="preserve"> Ives Est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6062</w:t>
        <w:tab/>
        <w:t xml:space="preserve"> Kendale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6100</w:t>
        <w:tab/>
        <w:t xml:space="preserve"> Kend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9950</w:t>
        <w:tab/>
        <w:t xml:space="preserve"> Leisure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0737</w:t>
        <w:tab/>
        <w:t xml:space="preserve"> Lindgren Ac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000</w:t>
        <w:tab/>
        <w:t xml:space="preserve"> Miam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025</w:t>
        <w:tab/>
        <w:t xml:space="preserve"> Miami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100</w:t>
        <w:tab/>
        <w:t xml:space="preserve"> Miami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175</w:t>
        <w:tab/>
        <w:t xml:space="preserve"> Miami Sho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200</w:t>
        <w:tab/>
        <w:t xml:space="preserve"> Miami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9000</w:t>
        <w:tab/>
        <w:t xml:space="preserve"> No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9450</w:t>
        <w:tab/>
        <w:t xml:space="preserve"> North Miam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9475</w:t>
        <w:tab/>
        <w:t xml:space="preserve"> North Miami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1125</w:t>
        <w:tab/>
        <w:t xml:space="preserve"> Oj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1475</w:t>
        <w:tab/>
        <w:t xml:space="preserve"> Olympia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1650</w:t>
        <w:tab/>
        <w:t xml:space="preserve"> Opa-loc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4300</w:t>
        <w:tab/>
        <w:t xml:space="preserve"> Palmetto Est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6125</w:t>
        <w:tab/>
        <w:t xml:space="preserve"> Perr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7250</w:t>
        <w:tab/>
        <w:t xml:space="preserve"> Pin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4587</w:t>
        <w:tab/>
        <w:t xml:space="preserve"> Scott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7550</w:t>
        <w:tab/>
        <w:t xml:space="preserve"> South Miam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7575</w:t>
        <w:tab/>
        <w:t xml:space="preserve"> South Miami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9550</w:t>
        <w:tab/>
        <w:t xml:space="preserve"> Sunny Is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9812</w:t>
        <w:tab/>
        <w:t xml:space="preserve"> Sun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0275</w:t>
        <w:tab/>
        <w:t xml:space="preserve"> Sweetwa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0700</w:t>
        <w:tab/>
        <w:t xml:space="preserve"> Tamiam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6075</w:t>
        <w:tab/>
        <w:t xml:space="preserve"> West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6487</w:t>
        <w:tab/>
        <w:t xml:space="preserve"> West Little Ri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7075</w:t>
        <w:tab/>
        <w:t xml:space="preserve"> Westwood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02400</w:t>
        <w:tab/>
        <w:t xml:space="preserve"> Atlantic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35050</w:t>
        <w:tab/>
        <w:t xml:space="preserve"> Jacksonville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35160</w:t>
        <w:tab/>
        <w:t xml:space="preserve"> Jack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05462</w:t>
        <w:tab/>
        <w:t xml:space="preserve"> Bell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08300</w:t>
        <w:tab/>
        <w:t xml:space="preserve"> Br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20925</w:t>
        <w:tab/>
        <w:t xml:space="preserve"> Ens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22275</w:t>
        <w:tab/>
        <w:t xml:space="preserve"> Ferry Pas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47550</w:t>
        <w:tab/>
        <w:t xml:space="preserve"> Myrtle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55925</w:t>
        <w:tab/>
        <w:t xml:space="preserve"> Pensaco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75200</w:t>
        <w:tab/>
        <w:t xml:space="preserve"> Warr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76675</w:t>
        <w:tab/>
        <w:t xml:space="preserve"> West Pensaco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06875</w:t>
        <w:tab/>
        <w:t xml:space="preserve"> Bloom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08150</w:t>
        <w:tab/>
        <w:t xml:space="preserve"> Brand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10832</w:t>
        <w:tab/>
        <w:t xml:space="preserve"> Carrollwood Villa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20100</w:t>
        <w:tab/>
        <w:t xml:space="preserve"> Egypt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27317</w:t>
        <w:tab/>
        <w:t xml:space="preserve"> Greater North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38350</w:t>
        <w:tab/>
        <w:t xml:space="preserve"> Lake Magdale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41775</w:t>
        <w:tab/>
        <w:t xml:space="preserve"> Lut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54387</w:t>
        <w:tab/>
        <w:t xml:space="preserve"> Palm River-Clair M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57550</w:t>
        <w:tab/>
        <w:t xml:space="preserve"> Plant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1000</w:t>
        <w:tab/>
        <w:t xml:space="preserve"> Tam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1400</w:t>
        <w:tab/>
        <w:t xml:space="preserve"> Temple Terra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2137</w:t>
        <w:tab/>
        <w:t xml:space="preserve"> Town 'n' Count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3306</w:t>
        <w:tab/>
        <w:t xml:space="preserve"> University We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6667</w:t>
        <w:tab/>
        <w:t xml:space="preserve"> West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07525</w:t>
        <w:tab/>
        <w:t xml:space="preserve"> Bonita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10275</w:t>
        <w:tab/>
        <w:t xml:space="preserve"> Cape Co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16062</w:t>
        <w:tab/>
        <w:t xml:space="preserve"> Cypress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24125</w:t>
        <w:tab/>
        <w:t xml:space="preserve"> Fort Myer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39925</w:t>
        <w:tab/>
        <w:t xml:space="preserve"> Lehigh Ac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49350</w:t>
        <w:tab/>
        <w:t xml:space="preserve"> North Fort Mye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63425</w:t>
        <w:tab/>
        <w:t xml:space="preserve"> San Carlos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70600</w:t>
        <w:tab/>
        <w:t xml:space="preserve"> Tallahass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04350</w:t>
        <w:tab/>
        <w:t xml:space="preserve"> Bayshore Garden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07950</w:t>
        <w:tab/>
        <w:t xml:space="preserve"> Brad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67258</w:t>
        <w:tab/>
        <w:t xml:space="preserve"> South Braden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350750</w:t>
        <w:tab/>
        <w:t xml:space="preserve"> Oca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48750</w:t>
        <w:tab/>
        <w:t xml:space="preserve"> Nic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78800</w:t>
        <w:tab/>
        <w:t xml:space="preserve"> Wrigh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01700</w:t>
        <w:tab/>
        <w:t xml:space="preserve"> Apop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14050</w:t>
        <w:tab/>
        <w:t xml:space="preserve"> Con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21750</w:t>
        <w:tab/>
        <w:t xml:space="preserve"> Fairview Sho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41025</w:t>
        <w:tab/>
        <w:t xml:space="preserve"> Lockha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0638</w:t>
        <w:tab/>
        <w:t xml:space="preserve"> Oak 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1075</w:t>
        <w:tab/>
        <w:t xml:space="preserve"> Oco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3000</w:t>
        <w:tab/>
        <w:t xml:space="preserve"> Orla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6825</w:t>
        <w:tab/>
        <w:t xml:space="preserve"> Pine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78300</w:t>
        <w:tab/>
        <w:t xml:space="preserve"> Winter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5200</w:t>
        <w:tab/>
        <w:t xml:space="preserve"> Belle Gla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7235</w:t>
        <w:tab/>
        <w:t xml:space="preserve"> Boca Del M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7300</w:t>
        <w:tab/>
        <w:t xml:space="preserve"> Boca Ra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7875</w:t>
        <w:tab/>
        <w:t xml:space="preserve"> Boynton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17100</w:t>
        <w:tab/>
        <w:t xml:space="preserve"> Delray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27325</w:t>
        <w:tab/>
        <w:t xml:space="preserve"> Greenacre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28592</w:t>
        <w:tab/>
        <w:t xml:space="preserve"> Hamptons at Bo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35875</w:t>
        <w:tab/>
        <w:t xml:space="preserve"> Jupi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36812</w:t>
        <w:tab/>
        <w:t xml:space="preserve"> Kings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39075</w:t>
        <w:tab/>
        <w:t xml:space="preserve"> Lake W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49600</w:t>
        <w:tab/>
        <w:t xml:space="preserve"> North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54075</w:t>
        <w:tab/>
        <w:t xml:space="preserve"> Palm Beach Garde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60975</w:t>
        <w:tab/>
        <w:t xml:space="preserve"> Riviera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62100</w:t>
        <w:tab/>
        <w:t xml:space="preserve"> Royal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63450</w:t>
        <w:tab/>
        <w:t xml:space="preserve"> Sandalfoot C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75812</w:t>
        <w:tab/>
        <w:t xml:space="preserve"> Wel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76600</w:t>
        <w:tab/>
        <w:t xml:space="preserve"> West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12875</w:t>
        <w:tab/>
        <w:t xml:space="preserve"> Clearwa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28175</w:t>
        <w:tab/>
        <w:t xml:space="preserve"> Gulf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30500</w:t>
        <w:tab/>
        <w:t xml:space="preserve"> Highpoi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39425</w:t>
        <w:tab/>
        <w:t xml:space="preserve"> Lar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39775</w:t>
        <w:tab/>
        <w:t xml:space="preserve"> Lealm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54350</w:t>
        <w:tab/>
        <w:t xml:space="preserve"> Palm Harb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56975</w:t>
        <w:tab/>
        <w:t xml:space="preserve"> Pinella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62425</w:t>
        <w:tab/>
        <w:t xml:space="preserve"> Safety Harb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63000</w:t>
        <w:tab/>
        <w:t xml:space="preserve"> St. Petersbur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71150</w:t>
        <w:tab/>
        <w:t xml:space="preserve"> Tarpon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03675</w:t>
        <w:tab/>
        <w:t xml:space="preserve"> Bart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28400</w:t>
        <w:tab/>
        <w:t xml:space="preserve"> Haine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38250</w:t>
        <w:tab/>
        <w:t xml:space="preserve"> Lake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78275</w:t>
        <w:tab/>
        <w:t xml:space="preserve"> Winter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20825</w:t>
        <w:tab/>
        <w:t xml:space="preserve"> E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28050</w:t>
        <w:tab/>
        <w:t xml:space="preserve"> Gulf Gate Estat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49675</w:t>
        <w:tab/>
        <w:t xml:space="preserve"> North Por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64175</w:t>
        <w:tab/>
        <w:t xml:space="preserve"> Saraso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64325</w:t>
        <w:tab/>
        <w:t xml:space="preserve"> Sarasota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68100</w:t>
        <w:tab/>
        <w:t xml:space="preserve"> South Veni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73900</w:t>
        <w:tab/>
        <w:t xml:space="preserve"> Veni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6525</w:t>
        <w:tab/>
        <w:t xml:space="preserve"> Daytona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6875</w:t>
        <w:tab/>
        <w:t xml:space="preserve"> De 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7200</w:t>
        <w:tab/>
        <w:t xml:space="preserve"> Delt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9825</w:t>
        <w:tab/>
        <w:t xml:space="preserve"> Edgewa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31350</w:t>
        <w:tab/>
        <w:t xml:space="preserve"> Holly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48625</w:t>
        <w:tab/>
        <w:t xml:space="preserve"> New Smyrn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53150</w:t>
        <w:tab/>
        <w:t xml:space="preserve"> Ormond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58575</w:t>
        <w:tab/>
        <w:t xml:space="preserve"> Port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67325</w:t>
        <w:tab/>
        <w:t xml:space="preserve"> South Dayto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99900012</w:t>
        <w:tab/>
        <w:t xml:space="preserve">  Otras ciudades del estado de Flori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49000</w:t>
        <w:tab/>
        <w:t xml:space="preserve"> Mac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69000</w:t>
        <w:tab/>
        <w:t xml:space="preserve"> Savann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83168</w:t>
        <w:tab/>
        <w:t xml:space="preserve"> Wilmington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06884</w:t>
        <w:tab/>
        <w:t xml:space="preserve"> Belvedere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12834</w:t>
        <w:tab/>
        <w:t xml:space="preserve"> Candler-McAf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22052</w:t>
        <w:tab/>
        <w:t xml:space="preserve"> Decatu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24264</w:t>
        <w:tab/>
        <w:t xml:space="preserve"> Druid 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24768</w:t>
        <w:tab/>
        <w:t xml:space="preserve"> Dunwoo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56000</w:t>
        <w:tab/>
        <w:t xml:space="preserve"> North Atlan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56112</w:t>
        <w:tab/>
        <w:t xml:space="preserve"> North Decat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56168</w:t>
        <w:tab/>
        <w:t xml:space="preserve"> North Druid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63952</w:t>
        <w:tab/>
        <w:t xml:space="preserve"> Red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77652</w:t>
        <w:tab/>
        <w:t xml:space="preserve"> Tuc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380508</w:t>
        <w:tab/>
        <w:t xml:space="preserve"> Warner Robin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519030</w:t>
        <w:tab/>
        <w:t xml:space="preserve"> Columb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99900013</w:t>
        <w:tab/>
        <w:t xml:space="preserve">  Otras ciudades del estado de Georg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7450</w:t>
        <w:tab/>
        <w:t xml:space="preserve"> Ewa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10150</w:t>
        <w:tab/>
        <w:t xml:space="preserve"> Halaw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17000</w:t>
        <w:tab/>
        <w:t xml:space="preserve"> Honolul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23150</w:t>
        <w:tab/>
        <w:t xml:space="preserve"> Kail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28250</w:t>
        <w:tab/>
        <w:t xml:space="preserve"> Kaneoh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28425</w:t>
        <w:tab/>
        <w:t xml:space="preserve"> Kaneohe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51050</w:t>
        <w:tab/>
        <w:t xml:space="preserve"> Mililani Tow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62600</w:t>
        <w:tab/>
        <w:t xml:space="preserve"> Pear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69050</w:t>
        <w:tab/>
        <w:t xml:space="preserve"> Schofield Barrack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2650</w:t>
        <w:tab/>
        <w:t xml:space="preserve"> Wahiaw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7750</w:t>
        <w:tab/>
        <w:t xml:space="preserve"> Waimal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9700</w:t>
        <w:tab/>
        <w:t xml:space="preserve"> Waipah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9860</w:t>
        <w:tab/>
        <w:t xml:space="preserve"> Waip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99900015</w:t>
        <w:tab/>
        <w:t xml:space="preserve">  Otras ciudades de Hawai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08830</w:t>
        <w:tab/>
        <w:t xml:space="preserve"> Bo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99900016</w:t>
        <w:tab/>
        <w:t xml:space="preserve">  Otras ciudades del estado de Idah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12385</w:t>
        <w:tab/>
        <w:t xml:space="preserve"> Champaig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62783</w:t>
        <w:tab/>
        <w:t xml:space="preserve"> Rantou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77005</w:t>
        <w:tab/>
        <w:t xml:space="preserve"> Urb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14000</w:t>
        <w:tab/>
        <w:t xml:space="preserve"> Chica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03012</w:t>
        <w:tab/>
        <w:t xml:space="preserve"> Auro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04078</w:t>
        <w:tab/>
        <w:t xml:space="preserve"> Batav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11358</w:t>
        <w:tab/>
        <w:t xml:space="preserve"> Carpenter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23074</w:t>
        <w:tab/>
        <w:t xml:space="preserve"> Elg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28872</w:t>
        <w:tab/>
        <w:t xml:space="preserve"> Genev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66703</w:t>
        <w:tab/>
        <w:t xml:space="preserve"> St. Char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07471</w:t>
        <w:tab/>
        <w:t xml:space="preserve"> Bourbonna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07744</w:t>
        <w:tab/>
        <w:t xml:space="preserve"> Brad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38934</w:t>
        <w:tab/>
        <w:t xml:space="preserve"> Kanka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09447</w:t>
        <w:tab/>
        <w:t xml:space="preserve"> Buffalo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18992</w:t>
        <w:tab/>
        <w:t xml:space="preserve"> Dee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32018</w:t>
        <w:tab/>
        <w:t xml:space="preserve"> Gurn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34722</w:t>
        <w:tab/>
        <w:t xml:space="preserve"> High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41105</w:t>
        <w:tab/>
        <w:t xml:space="preserve"> Lake Fore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41742</w:t>
        <w:tab/>
        <w:t xml:space="preserve"> Lake Zuri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43250</w:t>
        <w:tab/>
        <w:t xml:space="preserve"> Libert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51349</w:t>
        <w:tab/>
        <w:t xml:space="preserve"> Mundele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53559</w:t>
        <w:tab/>
        <w:t xml:space="preserve"> North Chica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66040</w:t>
        <w:tab/>
        <w:t xml:space="preserve"> Round Lake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77694</w:t>
        <w:tab/>
        <w:t xml:space="preserve"> Vernon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79293</w:t>
        <w:tab/>
        <w:t xml:space="preserve"> Waukeg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84220</w:t>
        <w:tab/>
        <w:t xml:space="preserve"> Z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06613</w:t>
        <w:tab/>
        <w:t xml:space="preserve"> Bloo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53234</w:t>
        <w:tab/>
        <w:t xml:space="preserve"> Norm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4359000</w:t>
        <w:tab/>
        <w:t xml:space="preserve"> Pe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22073</w:t>
        <w:tab/>
        <w:t xml:space="preserve"> East Moline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49867</w:t>
        <w:tab/>
        <w:t xml:space="preserve"> Mol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65078</w:t>
        <w:tab/>
        <w:t xml:space="preserve"> Rock Island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7720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07133</w:t>
        <w:tab/>
        <w:t xml:space="preserve"> Boling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17458</w:t>
        <w:tab/>
        <w:t xml:space="preserve"> Crest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30471</w:t>
        <w:tab/>
        <w:t xml:space="preserve"> Goodings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38570</w:t>
        <w:tab/>
        <w:t xml:space="preserve"> Joli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65442</w:t>
        <w:tab/>
        <w:t xml:space="preserve"> Romeo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45031</w:t>
        <w:tab/>
        <w:t xml:space="preserve"> Love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45726</w:t>
        <w:tab/>
        <w:t xml:space="preserve"> Machesney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65000</w:t>
        <w:tab/>
        <w:t xml:space="preserve"> Rock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99900017</w:t>
        <w:tab/>
        <w:t xml:space="preserve">  Otras ciudades del estado de Illino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25000</w:t>
        <w:tab/>
        <w:t xml:space="preserve"> Fort Way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16138</w:t>
        <w:tab/>
        <w:t xml:space="preserve"> Crown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19270</w:t>
        <w:tab/>
        <w:t xml:space="preserve"> Dy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19486</w:t>
        <w:tab/>
        <w:t xml:space="preserve"> East Chica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27000</w:t>
        <w:tab/>
        <w:t xml:space="preserve"> Ga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0042</w:t>
        <w:tab/>
        <w:t xml:space="preserve"> Griffi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1000</w:t>
        <w:tab/>
        <w:t xml:space="preserve"> Ham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3466</w:t>
        <w:tab/>
        <w:t xml:space="preserve"> Hig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4114</w:t>
        <w:tab/>
        <w:t xml:space="preserve"> Hoba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41535</w:t>
        <w:tab/>
        <w:t xml:space="preserve"> Lake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48528</w:t>
        <w:tab/>
        <w:t xml:space="preserve"> Merrill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51912</w:t>
        <w:tab/>
        <w:t xml:space="preserve"> Mun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68220</w:t>
        <w:tab/>
        <w:t xml:space="preserve"> Scher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501468</w:t>
        <w:tab/>
        <w:t xml:space="preserve"> A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04204</w:t>
        <w:tab/>
        <w:t xml:space="preserve"> Beech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36010</w:t>
        <w:tab/>
        <w:t xml:space="preserve"> Indianapol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42426</w:t>
        <w:tab/>
        <w:t xml:space="preserve"> Law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71828</w:t>
        <w:tab/>
        <w:t xml:space="preserve"> Speed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28800</w:t>
        <w:tab/>
        <w:t xml:space="preserve"> Grang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49932</w:t>
        <w:tab/>
        <w:t xml:space="preserve"> Mishawa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71000</w:t>
        <w:tab/>
        <w:t xml:space="preserve"> South Bend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322000</w:t>
        <w:tab/>
        <w:t xml:space="preserve"> Evan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775428</w:t>
        <w:tab/>
        <w:t xml:space="preserve"> Terre Hau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99900018</w:t>
        <w:tab/>
        <w:t xml:space="preserve">  Otras ciudades del estado de Ind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11755</w:t>
        <w:tab/>
        <w:t xml:space="preserve"> Cedar Fall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82425</w:t>
        <w:tab/>
        <w:t xml:space="preserve"> Waterlo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12000</w:t>
        <w:tab/>
        <w:t xml:space="preserve"> Cedar Rapid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49485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02305</w:t>
        <w:tab/>
        <w:t xml:space="preserve"> Anke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21000</w:t>
        <w:tab/>
        <w:t xml:space="preserve"> Des Moi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79950</w:t>
        <w:tab/>
        <w:t xml:space="preserve"> Urba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83910</w:t>
        <w:tab/>
        <w:t xml:space="preserve"> West Des Moin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06355</w:t>
        <w:tab/>
        <w:t xml:space="preserve"> Bettendorf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19000</w:t>
        <w:tab/>
        <w:t xml:space="preserve"> Daven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9373335</w:t>
        <w:tab/>
        <w:t xml:space="preserve"> Sioux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9900019</w:t>
        <w:tab/>
        <w:t xml:space="preserve">  Otras ciudades del estado de Iow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17800</w:t>
        <w:tab/>
        <w:t xml:space="preserve"> Derb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79000</w:t>
        <w:tab/>
        <w:t xml:space="preserve"> Wich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71000</w:t>
        <w:tab/>
        <w:t xml:space="preserve"> Tope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36000</w:t>
        <w:tab/>
        <w:t xml:space="preserve"> Kansa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99900020</w:t>
        <w:tab/>
        <w:t xml:space="preserve">  Otras ciudades del estado de 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368</w:t>
        <w:tab/>
        <w:t xml:space="preserve"> As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46000</w:t>
        <w:tab/>
        <w:t xml:space="preserve"> Lexington-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27046</w:t>
        <w:tab/>
        <w:t xml:space="preserve"> Fern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36730</w:t>
        <w:tab/>
        <w:t xml:space="preserve"> High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40222</w:t>
        <w:tab/>
        <w:t xml:space="preserve"> Jefferso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48000</w:t>
        <w:tab/>
        <w:t xml:space="preserve"> Loui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55542</w:t>
        <w:tab/>
        <w:t xml:space="preserve"> New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57612</w:t>
        <w:tab/>
        <w:t xml:space="preserve"> Okol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61752</w:t>
        <w:tab/>
        <w:t xml:space="preserve"> Pleasure Ridge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67728</w:t>
        <w:tab/>
        <w:t xml:space="preserve"> St. Denn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67944</w:t>
        <w:tab/>
        <w:t xml:space="preserve"> St. Matthew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70284</w:t>
        <w:tab/>
        <w:t xml:space="preserve"> Shivel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78942</w:t>
        <w:tab/>
        <w:t xml:space="preserve"> Valley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99900021</w:t>
        <w:tab/>
        <w:t xml:space="preserve">  Otras ciudades del estado de Kentuck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70000</w:t>
        <w:tab/>
        <w:t xml:space="preserve"> Shrev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41155</w:t>
        <w:tab/>
        <w:t xml:space="preserve"> Lake Char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73640</w:t>
        <w:tab/>
        <w:t xml:space="preserve"> Sulphu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03985</w:t>
        <w:tab/>
        <w:t xml:space="preserve"> Ba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05000</w:t>
        <w:tab/>
        <w:t xml:space="preserve"> Baton Rouge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49940</w:t>
        <w:tab/>
        <w:t xml:space="preserve"> Merry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69225</w:t>
        <w:tab/>
        <w:t xml:space="preserve"> Shenando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540735</w:t>
        <w:tab/>
        <w:t xml:space="preserve"> La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775425</w:t>
        <w:tab/>
        <w:t xml:space="preserve"> Thibodau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155000</w:t>
        <w:tab/>
        <w:t xml:space="preserve"> New Orlean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51410</w:t>
        <w:tab/>
        <w:t xml:space="preserve"> Monro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80955</w:t>
        <w:tab/>
        <w:t xml:space="preserve"> West Monro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05210</w:t>
        <w:tab/>
        <w:t xml:space="preserve"> Bayou Ca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36255</w:t>
        <w:tab/>
        <w:t xml:space="preserve"> Hou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99900022</w:t>
        <w:tab/>
        <w:t xml:space="preserve">  Otras ciudades del estado de Louis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8395</w:t>
        <w:tab/>
        <w:t xml:space="preserve"> Brunswi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60545</w:t>
        <w:tab/>
        <w:t xml:space="preserve"> Port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71990</w:t>
        <w:tab/>
        <w:t xml:space="preserve"> South Port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82105</w:t>
        <w:tab/>
        <w:t xml:space="preserve"> West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99900023</w:t>
        <w:tab/>
        <w:t xml:space="preserve">  Otras ciudades del estado de Mai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51004000</w:t>
        <w:tab/>
        <w:t xml:space="preserve"> Balti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99900024</w:t>
        <w:tab/>
        <w:t xml:space="preserve">  Otras ciudades del estado de Mary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2690</w:t>
        <w:tab/>
        <w:t xml:space="preserve"> Attleb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23000</w:t>
        <w:tab/>
        <w:t xml:space="preserve"> Fall Riv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45000</w:t>
        <w:tab/>
        <w:t xml:space="preserve"> New Bed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46585</w:t>
        <w:tab/>
        <w:t xml:space="preserve"> North Attleborough Cen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62465</w:t>
        <w:tab/>
        <w:t xml:space="preserve"> Somer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69170</w:t>
        <w:tab/>
        <w:t xml:space="preserve"> Tau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01220</w:t>
        <w:tab/>
        <w:t xml:space="preserve"> Ames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05595</w:t>
        <w:tab/>
        <w:t xml:space="preserve"> Beverl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16285</w:t>
        <w:tab/>
        <w:t xml:space="preserve"> Danve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26150</w:t>
        <w:tab/>
        <w:t xml:space="preserve"> Glouc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29405</w:t>
        <w:tab/>
        <w:t xml:space="preserve"> Haver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4550</w:t>
        <w:tab/>
        <w:t xml:space="preserve"> Law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7490</w:t>
        <w:tab/>
        <w:t xml:space="preserve"> Lyn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7595</w:t>
        <w:tab/>
        <w:t xml:space="preserve"> Lynn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8435</w:t>
        <w:tab/>
        <w:t xml:space="preserve"> Marbleh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45245</w:t>
        <w:tab/>
        <w:t xml:space="preserve"> Newbury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52490</w:t>
        <w:tab/>
        <w:t xml:space="preserve"> Peabo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59105</w:t>
        <w:tab/>
        <w:t xml:space="preserve"> Sal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60050</w:t>
        <w:tab/>
        <w:t xml:space="preserve"> Saug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68680</w:t>
        <w:tab/>
        <w:t xml:space="preserve"> Swampsco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13660</w:t>
        <w:tab/>
        <w:t xml:space="preserve"> Chicop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30840</w:t>
        <w:tab/>
        <w:t xml:space="preserve"> Holyo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36335</w:t>
        <w:tab/>
        <w:t xml:space="preserve"> Longmead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670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76030</w:t>
        <w:tab/>
        <w:t xml:space="preserve"> West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77885</w:t>
        <w:tab/>
        <w:t xml:space="preserve"> West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1640</w:t>
        <w:tab/>
        <w:t xml:space="preserve"> A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5105</w:t>
        <w:tab/>
        <w:t xml:space="preserve"> Bel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9875</w:t>
        <w:tab/>
        <w:t xml:space="preserve"> Bu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11000</w:t>
        <w:tab/>
        <w:t xml:space="preserve"> Camb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13100</w:t>
        <w:tab/>
        <w:t xml:space="preserve"> Chelms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21990</w:t>
        <w:tab/>
        <w:t xml:space="preserve"> Ever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24960</w:t>
        <w:tab/>
        <w:t xml:space="preserve"> Fram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1575</w:t>
        <w:tab/>
        <w:t xml:space="preserve"> Hu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5250</w:t>
        <w:tab/>
        <w:t xml:space="preserve"> Lex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7000</w:t>
        <w:tab/>
        <w:t xml:space="preserve"> Low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7875</w:t>
        <w:tab/>
        <w:t xml:space="preserve"> Mal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8715</w:t>
        <w:tab/>
        <w:t xml:space="preserve"> Marlborou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9660</w:t>
        <w:tab/>
        <w:t xml:space="preserve"> Mayn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9835</w:t>
        <w:tab/>
        <w:t xml:space="preserve"> M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40115</w:t>
        <w:tab/>
        <w:t xml:space="preserve"> Melro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45560</w:t>
        <w:tab/>
        <w:t xml:space="preserve"> New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56165</w:t>
        <w:tab/>
        <w:t xml:space="preserve"> Read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62535</w:t>
        <w:tab/>
        <w:t xml:space="preserve"> Som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67700</w:t>
        <w:tab/>
        <w:t xml:space="preserve"> Stone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72250</w:t>
        <w:tab/>
        <w:t xml:space="preserve"> Wake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72600</w:t>
        <w:tab/>
        <w:t xml:space="preserve"> Walt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73440</w:t>
        <w:tab/>
        <w:t xml:space="preserve"> Water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80195</w:t>
        <w:tab/>
        <w:t xml:space="preserve"> Wil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80545</w:t>
        <w:tab/>
        <w:t xml:space="preserve"> Win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81035</w:t>
        <w:tab/>
        <w:t xml:space="preserve"> Wo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00135</w:t>
        <w:tab/>
        <w:t xml:space="preserve"> Ab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09000</w:t>
        <w:tab/>
        <w:t xml:space="preserve"> Brock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07000</w:t>
        <w:tab/>
        <w:t xml:space="preserve"> Bo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13205</w:t>
        <w:tab/>
        <w:t xml:space="preserve"> Chels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56585</w:t>
        <w:tab/>
        <w:t xml:space="preserve"> Reve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80965</w:t>
        <w:tab/>
        <w:t xml:space="preserve"> Winthro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23875</w:t>
        <w:tab/>
        <w:t xml:space="preserve"> Fitch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25485</w:t>
        <w:tab/>
        <w:t xml:space="preserve"> Gardn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35075</w:t>
        <w:tab/>
        <w:t xml:space="preserve"> Leomin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41200</w:t>
        <w:tab/>
        <w:t xml:space="preserve"> Mil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63305</w:t>
        <w:tab/>
        <w:t xml:space="preserve"> Southb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73930</w:t>
        <w:tab/>
        <w:t xml:space="preserve"> Web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82000</w:t>
        <w:tab/>
        <w:t xml:space="preserve"> Worc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99900025</w:t>
        <w:tab/>
        <w:t xml:space="preserve">  Otras ciudades del estado de Massachusse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6020</w:t>
        <w:tab/>
        <w:t xml:space="preserve"> Bay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07520</w:t>
        <w:tab/>
        <w:t xml:space="preserve"> Benton Harb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57760</w:t>
        <w:tab/>
        <w:t xml:space="preserve"> Ni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00980</w:t>
        <w:tab/>
        <w:t xml:space="preserve"> Alb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05920</w:t>
        <w:tab/>
        <w:t xml:space="preserve"> Battle Cree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06820</w:t>
        <w:tab/>
        <w:t xml:space="preserve"> Beech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12060</w:t>
        <w:tab/>
        <w:t xml:space="preserve"> Bu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29000</w:t>
        <w:tab/>
        <w:t xml:space="preserve"> Fli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24120</w:t>
        <w:tab/>
        <w:t xml:space="preserve"> East Lans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37100</w:t>
        <w:tab/>
        <w:t xml:space="preserve"> Hasl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38780</w:t>
        <w:tab/>
        <w:t xml:space="preserve"> Hol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46000</w:t>
        <w:tab/>
        <w:t xml:space="preserve"> Lans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60340</w:t>
        <w:tab/>
        <w:t xml:space="preserve"> Okem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541420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42160</w:t>
        <w:tab/>
        <w:t xml:space="preserve"> Kalamazo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65560</w:t>
        <w:tab/>
        <w:t xml:space="preserve"> Port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19500</w:t>
        <w:tab/>
        <w:t xml:space="preserve"> Cutl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23980</w:t>
        <w:tab/>
        <w:t xml:space="preserve"> East Grand Rapi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29580</w:t>
        <w:tab/>
        <w:t xml:space="preserve"> Forest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34000</w:t>
        <w:tab/>
        <w:t xml:space="preserve"> Grand Rapid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34160</w:t>
        <w:tab/>
        <w:t xml:space="preserve"> Grand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42820</w:t>
        <w:tab/>
        <w:t xml:space="preserve"> Ken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58950</w:t>
        <w:tab/>
        <w:t xml:space="preserve"> North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82960</w:t>
        <w:tab/>
        <w:t xml:space="preserve"> Wal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88940</w:t>
        <w:tab/>
        <w:t xml:space="preserve"> Wyom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1153780</w:t>
        <w:tab/>
        <w:t xml:space="preserve"> Mid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56320</w:t>
        <w:tab/>
        <w:t xml:space="preserve"> Muskeg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56360</w:t>
        <w:tab/>
        <w:t xml:space="preserve"> Muskegon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59140</w:t>
        <w:tab/>
        <w:t xml:space="preserve"> Norton Sho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70520</w:t>
        <w:tab/>
        <w:t xml:space="preserve"> Sagina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70545</w:t>
        <w:tab/>
        <w:t xml:space="preserve"> Saginaw Township Nor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70550</w:t>
        <w:tab/>
        <w:t xml:space="preserve"> Saginaw Township S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03000</w:t>
        <w:tab/>
        <w:t xml:space="preserve"> Ann Arb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89140</w:t>
        <w:tab/>
        <w:t xml:space="preserve"> Ypsilant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01380</w:t>
        <w:tab/>
        <w:t xml:space="preserve"> Alle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13110</w:t>
        <w:tab/>
        <w:t xml:space="preserve"> C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1000</w:t>
        <w:tab/>
        <w:t xml:space="preserve"> Dearbo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1020</w:t>
        <w:tab/>
        <w:t xml:space="preserve"> Dearborn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2000</w:t>
        <w:tab/>
        <w:t xml:space="preserve"> Detroi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4740</w:t>
        <w:tab/>
        <w:t xml:space="preserve"> Ecor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1420</w:t>
        <w:tab/>
        <w:t xml:space="preserve"> Garde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5520</w:t>
        <w:tab/>
        <w:t xml:space="preserve"> Grosse Pointe Farm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5540</w:t>
        <w:tab/>
        <w:t xml:space="preserve"> Grosse Pointe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5580</w:t>
        <w:tab/>
        <w:t xml:space="preserve"> Grosse Pointe Woo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6280</w:t>
        <w:tab/>
        <w:t xml:space="preserve"> Hamtram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6700</w:t>
        <w:tab/>
        <w:t xml:space="preserve"> Harper Wood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8180</w:t>
        <w:tab/>
        <w:t xml:space="preserve"> High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40680</w:t>
        <w:tab/>
        <w:t xml:space="preserve"> Ink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47800</w:t>
        <w:tab/>
        <w:t xml:space="preserve"> Lincol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49000</w:t>
        <w:tab/>
        <w:t xml:space="preserve"> Liv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52940</w:t>
        <w:tab/>
        <w:t xml:space="preserve"> Melvi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5085</w:t>
        <w:tab/>
        <w:t xml:space="preserve"> Plymouth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7620</w:t>
        <w:tab/>
        <w:t xml:space="preserve"> R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8760</w:t>
        <w:tab/>
        <w:t xml:space="preserve"> River Rou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8880</w:t>
        <w:tab/>
        <w:t xml:space="preserve"> River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9420</w:t>
        <w:tab/>
        <w:t xml:space="preserve"> Romul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74960</w:t>
        <w:tab/>
        <w:t xml:space="preserve"> South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79000</w:t>
        <w:tab/>
        <w:t xml:space="preserve"> Tayl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0420</w:t>
        <w:tab/>
        <w:t xml:space="preserve"> Tr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4940</w:t>
        <w:tab/>
        <w:t xml:space="preserve"> Way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6000</w:t>
        <w:tab/>
        <w:t xml:space="preserve"> West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8380</w:t>
        <w:tab/>
        <w:t xml:space="preserve"> Woodhav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8900</w:t>
        <w:tab/>
        <w:t xml:space="preserve"> Wyando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99900026</w:t>
        <w:tab/>
        <w:t xml:space="preserve">  Otras ciudades del estado de Michig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06616</w:t>
        <w:tab/>
        <w:t xml:space="preserve"> Bloo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07948</w:t>
        <w:tab/>
        <w:t xml:space="preserve"> Brooklyn Cent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07966</w:t>
        <w:tab/>
        <w:t xml:space="preserve"> Brookly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0846</w:t>
        <w:tab/>
        <w:t xml:space="preserve"> Champ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4158</w:t>
        <w:tab/>
        <w:t xml:space="preserve"> Cryst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8116</w:t>
        <w:tab/>
        <w:t xml:space="preserve"> Eden Prairi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8188</w:t>
        <w:tab/>
        <w:t xml:space="preserve"> Ed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24308</w:t>
        <w:tab/>
        <w:t xml:space="preserve"> Golden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30140</w:t>
        <w:tab/>
        <w:t xml:space="preserve"> Hopki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0166</w:t>
        <w:tab/>
        <w:t xml:space="preserve"> Maple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3000</w:t>
        <w:tab/>
        <w:t xml:space="preserve"> Minneapol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3252</w:t>
        <w:tab/>
        <w:t xml:space="preserve"> Minneton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5628</w:t>
        <w:tab/>
        <w:t xml:space="preserve"> New Hop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1730</w:t>
        <w:tab/>
        <w:t xml:space="preserve"> Ply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4214</w:t>
        <w:tab/>
        <w:t xml:space="preserve"> Rich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4808</w:t>
        <w:tab/>
        <w:t xml:space="preserve"> Robbins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7220</w:t>
        <w:tab/>
        <w:t xml:space="preserve"> St. Louis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0382</w:t>
        <w:tab/>
        <w:t xml:space="preserve"> Map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4530</w:t>
        <w:tab/>
        <w:t xml:space="preserve"> Mounds View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5430</w:t>
        <w:tab/>
        <w:t xml:space="preserve"> New Brigh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7284</w:t>
        <w:tab/>
        <w:t xml:space="preserve"> North St. Pau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55852</w:t>
        <w:tab/>
        <w:t xml:space="preserve"> Ros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58000</w:t>
        <w:tab/>
        <w:t xml:space="preserve"> St. Pau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59998</w:t>
        <w:tab/>
        <w:t xml:space="preserve"> Shore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66460</w:t>
        <w:tab/>
        <w:t xml:space="preserve"> Vadnais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69970</w:t>
        <w:tab/>
        <w:t xml:space="preserve"> White Bear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17000</w:t>
        <w:tab/>
        <w:t xml:space="preserve"> Dul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28790</w:t>
        <w:tab/>
        <w:t xml:space="preserve"> Hibb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99900027</w:t>
        <w:tab/>
        <w:t xml:space="preserve">  Otras ciudades del estado de Minnes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06220</w:t>
        <w:tab/>
        <w:t xml:space="preserve"> Bilox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29700</w:t>
        <w:tab/>
        <w:t xml:space="preserve"> Gulf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41680</w:t>
        <w:tab/>
        <w:t xml:space="preserve"> Long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54360</w:t>
        <w:tab/>
        <w:t xml:space="preserve"> Orange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14420</w:t>
        <w:tab/>
        <w:t xml:space="preserve"> Cli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36000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99900028</w:t>
        <w:tab/>
        <w:t xml:space="preserve">  Otras ciudades del estado de Mississipp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77700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06652</w:t>
        <w:tab/>
        <w:t xml:space="preserve"> Blue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28324</w:t>
        <w:tab/>
        <w:t xml:space="preserve"> Grand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35000</w:t>
        <w:tab/>
        <w:t xml:space="preserve"> Independ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38000</w:t>
        <w:tab/>
        <w:t xml:space="preserve"> Kansa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41348</w:t>
        <w:tab/>
        <w:t xml:space="preserve"> Lee's Summi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60788</w:t>
        <w:tab/>
        <w:t xml:space="preserve"> Ra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11656</w:t>
        <w:tab/>
        <w:t xml:space="preserve"> Carth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37592</w:t>
        <w:tab/>
        <w:t xml:space="preserve"> Jop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51065000</w:t>
        <w:tab/>
        <w:t xml:space="preserve"> St. Loui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9900029</w:t>
        <w:tab/>
        <w:t xml:space="preserve">  Otras ciudades del estado de Missour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37000</w:t>
        <w:tab/>
        <w:t xml:space="preserve"> Oma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928000</w:t>
        <w:tab/>
        <w:t xml:space="preserve"> Lincol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99900031</w:t>
        <w:tab/>
        <w:t xml:space="preserve">  Otras ciudades del estado de Nebr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06500</w:t>
        <w:tab/>
        <w:t xml:space="preserve"> Boulder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21500</w:t>
        <w:tab/>
        <w:t xml:space="preserve"> East Las Veg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31900</w:t>
        <w:tab/>
        <w:t xml:space="preserve"> He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40000</w:t>
        <w:tab/>
        <w:t xml:space="preserve"> Las Veg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51800</w:t>
        <w:tab/>
        <w:t xml:space="preserve"> North Las Veg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54600</w:t>
        <w:tab/>
        <w:t xml:space="preserve"> Parad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68585</w:t>
        <w:tab/>
        <w:t xml:space="preserve"> Spring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71400</w:t>
        <w:tab/>
        <w:t xml:space="preserve"> Sunrise Man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84600</w:t>
        <w:tab/>
        <w:t xml:space="preserve"> Win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60600</w:t>
        <w:tab/>
        <w:t xml:space="preserve"> Re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68400</w:t>
        <w:tab/>
        <w:t xml:space="preserve"> Spar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71600</w:t>
        <w:tab/>
        <w:t xml:space="preserve"> Sun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99900032</w:t>
        <w:tab/>
        <w:t xml:space="preserve">  Otras ciudades del estado de Nev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45140</w:t>
        <w:tab/>
        <w:t xml:space="preserve"> Man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50260</w:t>
        <w:tab/>
        <w:t xml:space="preserve"> Nash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17860</w:t>
        <w:tab/>
        <w:t xml:space="preserve"> Der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43130</w:t>
        <w:tab/>
        <w:t xml:space="preserve"> Londonder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62900</w:t>
        <w:tab/>
        <w:t xml:space="preserve"> Ports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18820</w:t>
        <w:tab/>
        <w:t xml:space="preserve"> Do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65140</w:t>
        <w:tab/>
        <w:t xml:space="preserve"> Ro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69940</w:t>
        <w:tab/>
        <w:t xml:space="preserve"> Somerswor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99900033</w:t>
        <w:tab/>
        <w:t xml:space="preserve">  Otras ciudades del estado de New Hampshi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05170</w:t>
        <w:tab/>
        <w:t xml:space="preserve"> Bergen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13570</w:t>
        <w:tab/>
        <w:t xml:space="preserve"> Cliffside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18400</w:t>
        <w:tab/>
        <w:t xml:space="preserve"> Du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1300</w:t>
        <w:tab/>
        <w:t xml:space="preserve"> Elmwoo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1480</w:t>
        <w:tab/>
        <w:t xml:space="preserve"> E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2470</w:t>
        <w:tab/>
        <w:t xml:space="preserve"> Fair Law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2560</w:t>
        <w:tab/>
        <w:t xml:space="preserve"> Fair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4420</w:t>
        <w:tab/>
        <w:t xml:space="preserve"> Fort Le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5770</w:t>
        <w:tab/>
        <w:t xml:space="preserve"> Ga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6640</w:t>
        <w:tab/>
        <w:t xml:space="preserve"> Glen Ro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8680</w:t>
        <w:tab/>
        <w:t xml:space="preserve"> Hackensa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30420</w:t>
        <w:tab/>
        <w:t xml:space="preserve"> Hasbrouck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41100</w:t>
        <w:tab/>
        <w:t xml:space="preserve"> Lod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42120</w:t>
        <w:tab/>
        <w:t xml:space="preserve"> Lynd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1660</w:t>
        <w:tab/>
        <w:t xml:space="preserve"> New Mil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2320</w:t>
        <w:tab/>
        <w:t xml:space="preserve"> North Arl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3850</w:t>
        <w:tab/>
        <w:t xml:space="preserve"> Oa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5770</w:t>
        <w:tab/>
        <w:t xml:space="preserve"> Palisade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5950</w:t>
        <w:tab/>
        <w:t xml:space="preserve"> Param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1680</w:t>
        <w:tab/>
        <w:t xml:space="preserve"> Rams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2940</w:t>
        <w:tab/>
        <w:t xml:space="preserve"> Ridgefiel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3000</w:t>
        <w:tab/>
        <w:t xml:space="preserve"> Ridg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3360</w:t>
        <w:tab/>
        <w:t xml:space="preserve"> River E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5280</w:t>
        <w:tab/>
        <w:t xml:space="preserve"> Ruther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5370</w:t>
        <w:tab/>
        <w:t xml:space="preserve"> Saddle Broo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2390</w:t>
        <w:tab/>
        <w:t xml:space="preserve"> Teane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2420</w:t>
        <w:tab/>
        <w:t xml:space="preserve"> Tenafl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6490</w:t>
        <w:tab/>
        <w:t xml:space="preserve"> Wal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80270</w:t>
        <w:tab/>
        <w:t xml:space="preserve"> Wes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83080</w:t>
        <w:tab/>
        <w:t xml:space="preserve"> Wyckoff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04690</w:t>
        <w:tab/>
        <w:t xml:space="preserve"> Bell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06250</w:t>
        <w:tab/>
        <w:t xml:space="preserve"> Bloom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11230</w:t>
        <w:tab/>
        <w:t xml:space="preserve"> Cedar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19390</w:t>
        <w:tab/>
        <w:t xml:space="preserve"> East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34440</w:t>
        <w:tab/>
        <w:t xml:space="preserve"> Irv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0920</w:t>
        <w:tab/>
        <w:t xml:space="preserve"> Living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3830</w:t>
        <w:tab/>
        <w:t xml:space="preserve"> Map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6410</w:t>
        <w:tab/>
        <w:t xml:space="preserve"> Mill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7490</w:t>
        <w:tab/>
        <w:t xml:space="preserve"> Montc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1000</w:t>
        <w:tab/>
        <w:t xml:space="preserve"> New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3670</w:t>
        <w:tab/>
        <w:t xml:space="preserve"> Nut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5020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69270</w:t>
        <w:tab/>
        <w:t xml:space="preserve"> South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5800</w:t>
        <w:tab/>
        <w:t xml:space="preserve"> Ver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8500</w:t>
        <w:tab/>
        <w:t xml:space="preserve"> West Caldwe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9790</w:t>
        <w:tab/>
        <w:t xml:space="preserve"> West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03580</w:t>
        <w:tab/>
        <w:t xml:space="preserve"> Bayon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0210</w:t>
        <w:tab/>
        <w:t xml:space="preserve"> Harr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2250</w:t>
        <w:tab/>
        <w:t xml:space="preserve"> Hobo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6000</w:t>
        <w:tab/>
        <w:t xml:space="preserve"> Jersey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6510</w:t>
        <w:tab/>
        <w:t xml:space="preserve"> Kear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52440</w:t>
        <w:tab/>
        <w:t xml:space="preserve"> North Berg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66570</w:t>
        <w:tab/>
        <w:t xml:space="preserve"> Secauc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4630</w:t>
        <w:tab/>
        <w:t xml:space="preserve"> Unio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7960</w:t>
        <w:tab/>
        <w:t xml:space="preserve"> Weehaw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9610</w:t>
        <w:tab/>
        <w:t xml:space="preserve"> West New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22180</w:t>
        <w:tab/>
        <w:t xml:space="preserve"> Ew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45495</w:t>
        <w:tab/>
        <w:t xml:space="preserve"> Mercerville-Hamilton Squ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60900</w:t>
        <w:tab/>
        <w:t xml:space="preserve"> Princ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74000</w:t>
        <w:tab/>
        <w:t xml:space="preserve"> Tr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02350</w:t>
        <w:tab/>
        <w:t xml:space="preserve"> Aven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0750</w:t>
        <w:tab/>
        <w:t xml:space="preserve"> Carter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4380</w:t>
        <w:tab/>
        <w:t xml:space="preserve"> Col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8970</w:t>
        <w:tab/>
        <w:t xml:space="preserve"> East Brunswi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20260</w:t>
        <w:tab/>
        <w:t xml:space="preserve"> E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24030</w:t>
        <w:tab/>
        <w:t xml:space="preserve"> For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31470</w:t>
        <w:tab/>
        <w:t xml:space="preserve"> High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34470</w:t>
        <w:tab/>
        <w:t xml:space="preserve"> Ise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45690</w:t>
        <w:tab/>
        <w:t xml:space="preserve"> Metuch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45900</w:t>
        <w:tab/>
        <w:t xml:space="preserve"> Middle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1210</w:t>
        <w:tab/>
        <w:t xml:space="preserve"> New Brunswi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2590</w:t>
        <w:tab/>
        <w:t xml:space="preserve"> North Brunswick Townshi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4690</w:t>
        <w:tab/>
        <w:t xml:space="preserve"> Old B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8200</w:t>
        <w:tab/>
        <w:t xml:space="preserve"> Perth Ambo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5790</w:t>
        <w:tab/>
        <w:t xml:space="preserve"> Sayr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9390</w:t>
        <w:tab/>
        <w:t xml:space="preserve"> South Plainfiel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9420</w:t>
        <w:tab/>
        <w:t xml:space="preserve"> South Riv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81950</w:t>
        <w:tab/>
        <w:t xml:space="preserve"> Woodb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01960</w:t>
        <w:tab/>
        <w:t xml:space="preserve"> Asbury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19840</w:t>
        <w:tab/>
        <w:t xml:space="preserve"> Eato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25200</w:t>
        <w:tab/>
        <w:t xml:space="preserve"> Freeho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36480</w:t>
        <w:tab/>
        <w:t xml:space="preserve"> Kean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41310</w:t>
        <w:tab/>
        <w:t xml:space="preserve"> Long Bran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62430</w:t>
        <w:tab/>
        <w:t xml:space="preserve"> Red Ban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73020</w:t>
        <w:tab/>
        <w:t xml:space="preserve"> Tinton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79100</w:t>
        <w:tab/>
        <w:t xml:space="preserve"> West Freehol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13690</w:t>
        <w:tab/>
        <w:t xml:space="preserve"> Clif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30570</w:t>
        <w:tab/>
        <w:t xml:space="preserve"> Hawtho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40650</w:t>
        <w:tab/>
        <w:t xml:space="preserve"> Little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56550</w:t>
        <w:tab/>
        <w:t xml:space="preserve"> Passai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57000</w:t>
        <w:tab/>
        <w:t xml:space="preserve"> Pat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60090</w:t>
        <w:tab/>
        <w:t xml:space="preserve"> Pompton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63150</w:t>
        <w:tab/>
        <w:t xml:space="preserve"> Ring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3140</w:t>
        <w:tab/>
        <w:t xml:space="preserve"> Totow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7870</w:t>
        <w:tab/>
        <w:t xml:space="preserve"> Way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9430</w:t>
        <w:tab/>
        <w:t xml:space="preserve"> West Mil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9820</w:t>
        <w:tab/>
        <w:t xml:space="preserve"> West Paters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43620</w:t>
        <w:tab/>
        <w:t xml:space="preserve"> Ma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53280</w:t>
        <w:tab/>
        <w:t xml:space="preserve"> North Plainfiel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68370</w:t>
        <w:tab/>
        <w:t xml:space="preserve"> Somer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68460</w:t>
        <w:tab/>
        <w:t xml:space="preserve"> Som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99900034</w:t>
        <w:tab/>
        <w:t xml:space="preserve">  Otras ciudades del estado de New Jers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02000</w:t>
        <w:tab/>
        <w:t xml:space="preserve"> Albuquer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52750</w:t>
        <w:tab/>
        <w:t xml:space="preserve"> North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74520</w:t>
        <w:tab/>
        <w:t xml:space="preserve"> South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1339380</w:t>
        <w:tab/>
        <w:t xml:space="preserve"> Las Cruce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4970500</w:t>
        <w:tab/>
        <w:t xml:space="preserve"> Santa Fe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99900035</w:t>
        <w:tab/>
        <w:t xml:space="preserve">  Otras ciudades del estado de New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01000</w:t>
        <w:tab/>
        <w:t xml:space="preserve"> Alb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16749</w:t>
        <w:tab/>
        <w:t xml:space="preserve"> Coho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41399</w:t>
        <w:tab/>
        <w:t xml:space="preserve"> Lat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43566</w:t>
        <w:tab/>
        <w:t xml:space="preserve"> Loud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63363</w:t>
        <w:tab/>
        <w:t xml:space="preserve"> Roessl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78674</w:t>
        <w:tab/>
        <w:t xml:space="preserve"> Watervli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06607</w:t>
        <w:tab/>
        <w:t xml:space="preserve"> Bingham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24515</w:t>
        <w:tab/>
        <w:t xml:space="preserve"> Endico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24526</w:t>
        <w:tab/>
        <w:t xml:space="preserve"> Endw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38748</w:t>
        <w:tab/>
        <w:t xml:space="preserve"> Johnso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02616</w:t>
        <w:tab/>
        <w:t xml:space="preserve"> A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05100</w:t>
        <w:tab/>
        <w:t xml:space="preserve"> Beac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59641</w:t>
        <w:tab/>
        <w:t xml:space="preserve"> Poughkeeps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11000</w:t>
        <w:tab/>
        <w:t xml:space="preserve"> Buffa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15000</w:t>
        <w:tab/>
        <w:t xml:space="preserve"> Cheektowa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20313</w:t>
        <w:tab/>
        <w:t xml:space="preserve"> Dep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31643</w:t>
        <w:tab/>
        <w:t xml:space="preserve"> Ham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39232</w:t>
        <w:tab/>
        <w:t xml:space="preserve"> Ken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40189</w:t>
        <w:tab/>
        <w:t xml:space="preserve"> Lackawa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41135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74166</w:t>
        <w:tab/>
        <w:t xml:space="preserve"> Tonawa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74183</w:t>
        <w:tab/>
        <w:t xml:space="preserve"> Tonawa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80907</w:t>
        <w:tab/>
        <w:t xml:space="preserve"> West Sene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4751000</w:t>
        <w:tab/>
        <w:t xml:space="preserve"> New Y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08257</w:t>
        <w:tab/>
        <w:t xml:space="preserve"> Brigh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28458</w:t>
        <w:tab/>
        <w:t xml:space="preserve"> Gates-North G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30279</w:t>
        <w:tab/>
        <w:t xml:space="preserve"> Gree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37737</w:t>
        <w:tab/>
        <w:t xml:space="preserve"> Irondequoi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63000</w:t>
        <w:tab/>
        <w:t xml:space="preserve"> Ro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4143</w:t>
        <w:tab/>
        <w:t xml:space="preserve"> Baldw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5738</w:t>
        <w:tab/>
        <w:t xml:space="preserve"> Bell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6387</w:t>
        <w:tab/>
        <w:t xml:space="preserve"> Bethp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480</w:t>
        <w:tab/>
        <w:t xml:space="preserve"> East Massapeq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502</w:t>
        <w:tab/>
        <w:t xml:space="preserve"> East Meadow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876</w:t>
        <w:tab/>
        <w:t xml:space="preserve"> East Rockaw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4273</w:t>
        <w:tab/>
        <w:t xml:space="preserve"> El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6264</w:t>
        <w:tab/>
        <w:t xml:space="preserve"> Floral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7309</w:t>
        <w:tab/>
        <w:t xml:space="preserve"> Franklin Squ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7485</w:t>
        <w:tab/>
        <w:t xml:space="preserve"> Fre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8178</w:t>
        <w:tab/>
        <w:t xml:space="preserve"> Garde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9113</w:t>
        <w:tab/>
        <w:t xml:space="preserve"> Glen C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3139</w:t>
        <w:tab/>
        <w:t xml:space="preserve"> Hempst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4374</w:t>
        <w:tab/>
        <w:t xml:space="preserve"> Hick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8539</w:t>
        <w:tab/>
        <w:t xml:space="preserve"> Jerich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2081</w:t>
        <w:tab/>
        <w:t xml:space="preserve"> Levit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3874</w:t>
        <w:tab/>
        <w:t xml:space="preserve"> Lyn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5986</w:t>
        <w:tab/>
        <w:t xml:space="preserve"> Massapeq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5997</w:t>
        <w:tab/>
        <w:t xml:space="preserve"> Massapequa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6668</w:t>
        <w:tab/>
        <w:t xml:space="preserve"> Merri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7636</w:t>
        <w:tab/>
        <w:t xml:space="preserve"> Mineo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0067</w:t>
        <w:tab/>
        <w:t xml:space="preserve"> New Casse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1517</w:t>
        <w:tab/>
        <w:t xml:space="preserve"> North Bellmo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53</w:t>
        <w:tab/>
        <w:t xml:space="preserve"> North Massapeq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64</w:t>
        <w:tab/>
        <w:t xml:space="preserve"> North Merri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75</w:t>
        <w:tab/>
        <w:t xml:space="preserve"> North New Hy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748</w:t>
        <w:tab/>
        <w:t xml:space="preserve"> North Valley Stre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792</w:t>
        <w:tab/>
        <w:t xml:space="preserve"> North Wantag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4441</w:t>
        <w:tab/>
        <w:t xml:space="preserve"> Ocean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8442</w:t>
        <w:tab/>
        <w:t xml:space="preserve"> Plain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9520</w:t>
        <w:tab/>
        <w:t xml:space="preserve"> Port Wash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3264</w:t>
        <w:tab/>
        <w:t xml:space="preserve"> Rockville Cent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3506</w:t>
        <w:tab/>
        <w:t xml:space="preserve"> Roosevel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4842</w:t>
        <w:tab/>
        <w:t xml:space="preserve"> Salis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6058</w:t>
        <w:tab/>
        <w:t xml:space="preserve"> Sea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9001</w:t>
        <w:tab/>
        <w:t xml:space="preserve"> South Farming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2554</w:t>
        <w:tab/>
        <w:t xml:space="preserve"> Syos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6089</w:t>
        <w:tab/>
        <w:t xml:space="preserve"> Unio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6705</w:t>
        <w:tab/>
        <w:t xml:space="preserve"> Valley Stream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8146</w:t>
        <w:tab/>
        <w:t xml:space="preserve"> Wanta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9444</w:t>
        <w:tab/>
        <w:t xml:space="preserve"> West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80225</w:t>
        <w:tab/>
        <w:t xml:space="preserve"> West Hempstea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82942</w:t>
        <w:tab/>
        <w:t xml:space="preserve"> Woodme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43082</w:t>
        <w:tab/>
        <w:t xml:space="preserve"> Lock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51055</w:t>
        <w:tab/>
        <w:t xml:space="preserve"> Niagara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53682</w:t>
        <w:tab/>
        <w:t xml:space="preserve"> North Tonawan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63418</w:t>
        <w:tab/>
        <w:t xml:space="preserve"> Ro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76540</w:t>
        <w:tab/>
        <w:t xml:space="preserve"> Ut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25043</w:t>
        <w:tab/>
        <w:t xml:space="preserve"> Fairmou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73000</w:t>
        <w:tab/>
        <w:t xml:space="preserve"> Syracu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47042</w:t>
        <w:tab/>
        <w:t xml:space="preserve"> Middle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50034</w:t>
        <w:tab/>
        <w:t xml:space="preserve"> Newbur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8375484</w:t>
        <w:tab/>
        <w:t xml:space="preserve"> Tro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63924</w:t>
        <w:tab/>
        <w:t xml:space="preserve"> Rotterd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65508</w:t>
        <w:tab/>
        <w:t xml:space="preserve"> Schenecta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3408</w:t>
        <w:tab/>
        <w:t xml:space="preserve"> Baby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4935</w:t>
        <w:tab/>
        <w:t xml:space="preserve"> Bay Sho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8026</w:t>
        <w:tab/>
        <w:t xml:space="preserve"> Bren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3376</w:t>
        <w:tab/>
        <w:t xml:space="preserve"> Center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3552</w:t>
        <w:tab/>
        <w:t xml:space="preserve"> Central Isl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7530</w:t>
        <w:tab/>
        <w:t xml:space="preserve"> Comma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8146</w:t>
        <w:tab/>
        <w:t xml:space="preserve"> Copiag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8157</w:t>
        <w:tab/>
        <w:t xml:space="preserve"> Cor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9972</w:t>
        <w:tab/>
        <w:t xml:space="preserve"> Deer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0687</w:t>
        <w:tab/>
        <w:t xml:space="preserve"> Dix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315</w:t>
        <w:tab/>
        <w:t xml:space="preserve"> East Isl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612</w:t>
        <w:tab/>
        <w:t xml:space="preserve"> East Northpor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733</w:t>
        <w:tab/>
        <w:t xml:space="preserve"> East Patchogu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4405</w:t>
        <w:tab/>
        <w:t xml:space="preserve"> El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5417</w:t>
        <w:tab/>
        <w:t xml:space="preserve"> Farming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0543</w:t>
        <w:tab/>
        <w:t xml:space="preserve"> Greenla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2732</w:t>
        <w:tab/>
        <w:t xml:space="preserve"> Hauppau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5056</w:t>
        <w:tab/>
        <w:t xml:space="preserve"> Hol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5254</w:t>
        <w:tab/>
        <w:t xml:space="preserve"> Holt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6233</w:t>
        <w:tab/>
        <w:t xml:space="preserve"> Hunt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7044</w:t>
        <w:tab/>
        <w:t xml:space="preserve"> Huntington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7869</w:t>
        <w:tab/>
        <w:t xml:space="preserve"> Isli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9672</w:t>
        <w:tab/>
        <w:t xml:space="preserve"> King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0838</w:t>
        <w:tab/>
        <w:t xml:space="preserve"> Lake Ronkonko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2554</w:t>
        <w:tab/>
        <w:t xml:space="preserve"> Linden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074</w:t>
        <w:tab/>
        <w:t xml:space="preserve"> Masti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085</w:t>
        <w:tab/>
        <w:t xml:space="preserve"> Mastic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404</w:t>
        <w:tab/>
        <w:t xml:space="preserve"> M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514</w:t>
        <w:tab/>
        <w:t xml:space="preserve"> Mel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9825</w:t>
        <w:tab/>
        <w:t xml:space="preserve"> Nescon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396</w:t>
        <w:tab/>
        <w:t xml:space="preserve"> North Amityvil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440</w:t>
        <w:tab/>
        <w:t xml:space="preserve"> North Babyl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495</w:t>
        <w:tab/>
        <w:t xml:space="preserve"> North Bay Sh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3198</w:t>
        <w:tab/>
        <w:t xml:space="preserve"> North Lindenhur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6660</w:t>
        <w:tab/>
        <w:t xml:space="preserve"> Patchog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1665</w:t>
        <w:tab/>
        <w:t xml:space="preserve"> 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3473</w:t>
        <w:tab/>
        <w:t xml:space="preserve"> Ronkonk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4584</w:t>
        <w:tab/>
        <w:t xml:space="preserve"> St. Jam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5409</w:t>
        <w:tab/>
        <w:t xml:space="preserve"> Sa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6212</w:t>
        <w:tab/>
        <w:t xml:space="preserve"> Sel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6481</w:t>
        <w:tab/>
        <w:t xml:space="preserve"> Setauket-East Setauke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7070</w:t>
        <w:tab/>
        <w:t xml:space="preserve"> Shir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7851</w:t>
        <w:tab/>
        <w:t xml:space="preserve"> Smith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1608</w:t>
        <w:tab/>
        <w:t xml:space="preserve"> Stony Broo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3352</w:t>
        <w:tab/>
        <w:t xml:space="preserve"> Terr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9246</w:t>
        <w:tab/>
        <w:t xml:space="preserve"> West Babyl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80302</w:t>
        <w:tab/>
        <w:t xml:space="preserve"> West Isl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99900036</w:t>
        <w:tab/>
        <w:t xml:space="preserve">  Otras ciudades del estado de New Y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2102140</w:t>
        <w:tab/>
        <w:t xml:space="preserve"> Ash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3531060</w:t>
        <w:tab/>
        <w:t xml:space="preserve"> Hicko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22920</w:t>
        <w:tab/>
        <w:t xml:space="preserve"> Fayett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24260</w:t>
        <w:tab/>
        <w:t xml:space="preserve"> Fort Brag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319000</w:t>
        <w:tab/>
        <w:t xml:space="preserve"> Dur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35600</w:t>
        <w:tab/>
        <w:t xml:space="preserve"> Kerner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75000</w:t>
        <w:tab/>
        <w:t xml:space="preserve"> Winston-Sal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7125580</w:t>
        <w:tab/>
        <w:t xml:space="preserve"> Gast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28000</w:t>
        <w:tab/>
        <w:t xml:space="preserve"> Greensb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31400</w:t>
        <w:tab/>
        <w:t xml:space="preserve"> High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12000</w:t>
        <w:tab/>
        <w:t xml:space="preserve"> Charlo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41960</w:t>
        <w:tab/>
        <w:t xml:space="preserve"> Matthew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43480</w:t>
        <w:tab/>
        <w:t xml:space="preserve"> Mint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10740</w:t>
        <w:tab/>
        <w:t xml:space="preserve"> Ca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25480</w:t>
        <w:tab/>
        <w:t xml:space="preserve"> Garn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55000</w:t>
        <w:tab/>
        <w:t xml:space="preserve"> Ralei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99900037</w:t>
        <w:tab/>
        <w:t xml:space="preserve">  Otras ciudades del estado de Nor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0343554</w:t>
        <w:tab/>
        <w:t xml:space="preserve"> Li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25970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33012</w:t>
        <w:tab/>
        <w:t xml:space="preserve"> Hami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49840</w:t>
        <w:tab/>
        <w:t xml:space="preserve"> Middle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59234</w:t>
        <w:tab/>
        <w:t xml:space="preserve"> Ox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2374118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416</w:t>
        <w:tab/>
        <w:t xml:space="preserve"> Bay Villa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500</w:t>
        <w:tab/>
        <w:t xml:space="preserve"> Beach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878</w:t>
        <w:tab/>
        <w:t xml:space="preserve"> B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920</w:t>
        <w:tab/>
        <w:t xml:space="preserve"> Bedfor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5690</w:t>
        <w:tab/>
        <w:t xml:space="preserve"> Ber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8364</w:t>
        <w:tab/>
        <w:t xml:space="preserve"> Breck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064</w:t>
        <w:tab/>
        <w:t xml:space="preserve"> Broadview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246</w:t>
        <w:tab/>
        <w:t xml:space="preserve"> Brookly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288</w:t>
        <w:tab/>
        <w:t xml:space="preserve"> Brook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16000</w:t>
        <w:tab/>
        <w:t xml:space="preserve"> Cleve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16014</w:t>
        <w:tab/>
        <w:t xml:space="preserve"> Clevelan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3380</w:t>
        <w:tab/>
        <w:t xml:space="preserve"> East Cleve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5704</w:t>
        <w:tab/>
        <w:t xml:space="preserve"> Eucli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6446</w:t>
        <w:tab/>
        <w:t xml:space="preserve"> Fairview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9428</w:t>
        <w:tab/>
        <w:t xml:space="preserve"> Garfiel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1664</w:t>
        <w:tab/>
        <w:t xml:space="preserve"> Lak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5556</w:t>
        <w:tab/>
        <w:t xml:space="preserve"> Lynd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7306</w:t>
        <w:tab/>
        <w:t xml:space="preserve"> Maple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8482</w:t>
        <w:tab/>
        <w:t xml:space="preserve"> Mayfiel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9644</w:t>
        <w:tab/>
        <w:t xml:space="preserve"> Middleburg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56882</w:t>
        <w:tab/>
        <w:t xml:space="preserve"> North Olmste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57008</w:t>
        <w:tab/>
        <w:t xml:space="preserve"> North Royal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1000</w:t>
        <w:tab/>
        <w:t xml:space="preserve"> Par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1028</w:t>
        <w:tab/>
        <w:t xml:space="preserve"> Parma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8056</w:t>
        <w:tab/>
        <w:t xml:space="preserve"> Rocky Riv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1416</w:t>
        <w:tab/>
        <w:t xml:space="preserve"> Seven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1682</w:t>
        <w:tab/>
        <w:t xml:space="preserve"> Shake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2928</w:t>
        <w:tab/>
        <w:t xml:space="preserve"> So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3264</w:t>
        <w:tab/>
        <w:t xml:space="preserve"> South Eucli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5098</w:t>
        <w:tab/>
        <w:t xml:space="preserve"> Strong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8932</w:t>
        <w:tab/>
        <w:t xml:space="preserve"> University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80990</w:t>
        <w:tab/>
        <w:t xml:space="preserve"> Warrensville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83622</w:t>
        <w:tab/>
        <w:t xml:space="preserve"> West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06278</w:t>
        <w:tab/>
        <w:t xml:space="preserve"> Bex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06670</w:t>
        <w:tab/>
        <w:t xml:space="preserve"> Blacklick Est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18000</w:t>
        <w:tab/>
        <w:t xml:space="preserve"> Columb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22694</w:t>
        <w:tab/>
        <w:t xml:space="preserve"> Dub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29106</w:t>
        <w:tab/>
        <w:t xml:space="preserve"> Gaha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32592</w:t>
        <w:tab/>
        <w:t xml:space="preserve"> Grove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35476</w:t>
        <w:tab/>
        <w:t xml:space="preserve"> Hilli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66390</w:t>
        <w:tab/>
        <w:t xml:space="preserve"> Reynold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79002</w:t>
        <w:tab/>
        <w:t xml:space="preserve"> Upper Arl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3342</w:t>
        <w:tab/>
        <w:t xml:space="preserve"> West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4742</w:t>
        <w:tab/>
        <w:t xml:space="preserve"> Whiteh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6604</w:t>
        <w:tab/>
        <w:t xml:space="preserve"> Wort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07300</w:t>
        <w:tab/>
        <w:t xml:space="preserve"> Blue As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08605</w:t>
        <w:tab/>
        <w:t xml:space="preserve"> Bridgetown N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15000</w:t>
        <w:tab/>
        <w:t xml:space="preserve"> Cincinnat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27104</w:t>
        <w:tab/>
        <w:t xml:space="preserve"> Finne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27706</w:t>
        <w:tab/>
        <w:t xml:space="preserve"> Forest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6280</w:t>
        <w:tab/>
        <w:t xml:space="preserve"> North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6322</w:t>
        <w:tab/>
        <w:t xml:space="preserve"> North College 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7386</w:t>
        <w:tab/>
        <w:t xml:space="preserve"> Nor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65732</w:t>
        <w:tab/>
        <w:t xml:space="preserve"> Read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71892</w:t>
        <w:tab/>
        <w:t xml:space="preserve"> Shar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74104</w:t>
        <w:tab/>
        <w:t xml:space="preserve"> Spr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84812</w:t>
        <w:tab/>
        <w:t xml:space="preserve"> White Oa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01798</w:t>
        <w:tab/>
        <w:t xml:space="preserve"> Amhe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03464</w:t>
        <w:tab/>
        <w:t xml:space="preserve"> Avon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25256</w:t>
        <w:tab/>
        <w:t xml:space="preserve"> Ely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44856</w:t>
        <w:tab/>
        <w:t xml:space="preserve"> Lora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56966</w:t>
        <w:tab/>
        <w:t xml:space="preserve"> North Ridgevil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79716</w:t>
        <w:tab/>
        <w:t xml:space="preserve"> Vermil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48342</w:t>
        <w:tab/>
        <w:t xml:space="preserve"> Maum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58730</w:t>
        <w:tab/>
        <w:t xml:space="preserve"> Oreg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76022</w:t>
        <w:tab/>
        <w:t xml:space="preserve"> Sylva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77000</w:t>
        <w:tab/>
        <w:t xml:space="preserve"> Tole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03184</w:t>
        <w:tab/>
        <w:t xml:space="preserve"> Austi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07454</w:t>
        <w:tab/>
        <w:t xml:space="preserve"> Boardm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11066</w:t>
        <w:tab/>
        <w:t xml:space="preserve"> Camp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75126</w:t>
        <w:tab/>
        <w:t xml:space="preserve"> Struthe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88000</w:t>
        <w:tab/>
        <w:t xml:space="preserve"> Youngs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13190</w:t>
        <w:tab/>
        <w:t xml:space="preserve"> Cent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21000</w:t>
        <w:tab/>
        <w:t xml:space="preserve"> Day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25396</w:t>
        <w:tab/>
        <w:t xml:space="preserve"> E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36610</w:t>
        <w:tab/>
        <w:t xml:space="preserve"> Hube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40040</w:t>
        <w:tab/>
        <w:t xml:space="preserve"> Ketter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49434</w:t>
        <w:tab/>
        <w:t xml:space="preserve"> Miami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57113</w:t>
        <w:tab/>
        <w:t xml:space="preserve"> North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59143</w:t>
        <w:tab/>
        <w:t xml:space="preserve"> Overlook-Page Man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72284</w:t>
        <w:tab/>
        <w:t xml:space="preserve"> Shilo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79492</w:t>
        <w:tab/>
        <w:t xml:space="preserve"> Vandal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83090</w:t>
        <w:tab/>
        <w:t xml:space="preserve"> West Carrollto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3947138</w:t>
        <w:tab/>
        <w:t xml:space="preserve"> Man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01420</w:t>
        <w:tab/>
        <w:t xml:space="preserve"> Allia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12000</w:t>
        <w:tab/>
        <w:t xml:space="preserve"> C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48244</w:t>
        <w:tab/>
        <w:t xml:space="preserve"> Massil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56294</w:t>
        <w:tab/>
        <w:t xml:space="preserve"> North Can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01000</w:t>
        <w:tab/>
        <w:t xml:space="preserve"> Akr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03828</w:t>
        <w:tab/>
        <w:t xml:space="preserve"> Barb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19778</w:t>
        <w:tab/>
        <w:t xml:space="preserve"> Cuyahoga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57260</w:t>
        <w:tab/>
        <w:t xml:space="preserve"> No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64136</w:t>
        <w:tab/>
        <w:t xml:space="preserve"> Portage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74944</w:t>
        <w:tab/>
        <w:t xml:space="preserve"> St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76106</w:t>
        <w:tab/>
        <w:t xml:space="preserve"> Tallma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30198</w:t>
        <w:tab/>
        <w:t xml:space="preserve"> Gir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55916</w:t>
        <w:tab/>
        <w:t xml:space="preserve"> Ni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80892</w:t>
        <w:tab/>
        <w:t xml:space="preserve"> Warr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99900039</w:t>
        <w:tab/>
        <w:t xml:space="preserve">  Otras ciudades del estado de Oh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27300</w:t>
        <w:tab/>
        <w:t xml:space="preserve"> Fort S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41850</w:t>
        <w:tab/>
        <w:t xml:space="preserve"> Law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05700</w:t>
        <w:tab/>
        <w:t xml:space="preserve"> Beth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19900</w:t>
        <w:tab/>
        <w:t xml:space="preserve"> De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23200</w:t>
        <w:tab/>
        <w:t xml:space="preserve"> Ed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48350</w:t>
        <w:tab/>
        <w:t xml:space="preserve"> Midwest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55000</w:t>
        <w:tab/>
        <w:t xml:space="preserve"> Oklahoma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73250</w:t>
        <w:tab/>
        <w:t xml:space="preserve"> The Villa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09050</w:t>
        <w:tab/>
        <w:t xml:space="preserve"> Broken Arrow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56650</w:t>
        <w:tab/>
        <w:t xml:space="preserve"> Owas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65300</w:t>
        <w:tab/>
        <w:t xml:space="preserve"> Sand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75000</w:t>
        <w:tab/>
        <w:t xml:space="preserve"> Tul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99900040</w:t>
        <w:tab/>
        <w:t xml:space="preserve">  Otras ciudades del estado de Oklaho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03050</w:t>
        <w:tab/>
        <w:t xml:space="preserve"> As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47000</w:t>
        <w:tab/>
        <w:t xml:space="preserve"> M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23850</w:t>
        <w:tab/>
        <w:t xml:space="preserve"> Euge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65400</w:t>
        <w:tab/>
        <w:t xml:space="preserve"> Santa Cla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696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26750</w:t>
        <w:tab/>
        <w:t xml:space="preserve"> Four Corner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32850</w:t>
        <w:tab/>
        <w:t xml:space="preserve"> Haye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38500</w:t>
        <w:tab/>
        <w:t xml:space="preserve"> Keiz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64900</w:t>
        <w:tab/>
        <w:t xml:space="preserve"> Sal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83750</w:t>
        <w:tab/>
        <w:t xml:space="preserve"> Wood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31250</w:t>
        <w:tab/>
        <w:t xml:space="preserve"> Gres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33000</w:t>
        <w:tab/>
        <w:t xml:space="preserve"> Hazel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59000</w:t>
        <w:tab/>
        <w:t xml:space="preserve"> Port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59510</w:t>
        <w:tab/>
        <w:t xml:space="preserve"> Powellhurst-Centenni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99900041</w:t>
        <w:tab/>
        <w:t xml:space="preserve">  Otras ciudades del estado de Oreg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3928</w:t>
        <w:tab/>
        <w:t xml:space="preserve"> Baldw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6064</w:t>
        <w:tab/>
        <w:t xml:space="preserve"> Bethel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8416</w:t>
        <w:tab/>
        <w:t xml:space="preserve"> Bren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11348</w:t>
        <w:tab/>
        <w:t xml:space="preserve"> Carnot-Mo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27552</w:t>
        <w:tab/>
        <w:t xml:space="preserve"> Frankli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32334</w:t>
        <w:tab/>
        <w:t xml:space="preserve"> Hampton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32868</w:t>
        <w:tab/>
        <w:t xml:space="preserve"> Harrison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45904</w:t>
        <w:tab/>
        <w:t xml:space="preserve"> McCandless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46256</w:t>
        <w:tab/>
        <w:t xml:space="preserve"> McKees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1704</w:t>
        <w:tab/>
        <w:t xml:space="preserve"> Mount Leban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2320</w:t>
        <w:tab/>
        <w:t xml:space="preserve"> Munh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2330</w:t>
        <w:tab/>
        <w:t xml:space="preserve"> Municipality of Monro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5496</w:t>
        <w:tab/>
        <w:t xml:space="preserve"> North Versail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9040</w:t>
        <w:tab/>
        <w:t xml:space="preserve"> Penn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1000</w:t>
        <w:tab/>
        <w:t xml:space="preserve"> Pittsbur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1536</w:t>
        <w:tab/>
        <w:t xml:space="preserve"> Plu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5378</w:t>
        <w:tab/>
        <w:t xml:space="preserve"> Robinson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6356</w:t>
        <w:tab/>
        <w:t xml:space="preserve"> Ross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8464</w:t>
        <w:tab/>
        <w:t xml:space="preserve"> Scott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9596</w:t>
        <w:tab/>
        <w:t xml:space="preserve"> Shaler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2403</w:t>
        <w:tab/>
        <w:t xml:space="preserve"> South Park Townshi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5816</w:t>
        <w:tab/>
        <w:t xml:space="preserve"> Swiss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9312</w:t>
        <w:tab/>
        <w:t xml:space="preserve"> Upper St. C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3512</w:t>
        <w:tab/>
        <w:t xml:space="preserve"> West Miffl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4512</w:t>
        <w:tab/>
        <w:t xml:space="preserve"> Whiteh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5188</w:t>
        <w:tab/>
        <w:t xml:space="preserve"> Wilkin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00820</w:t>
        <w:tab/>
        <w:t xml:space="preserve"> Aliquip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04792</w:t>
        <w:tab/>
        <w:t xml:space="preserve"> Beaver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163624</w:t>
        <w:tab/>
        <w:t xml:space="preserve"> Read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302184</w:t>
        <w:tab/>
        <w:t xml:space="preserve"> Alto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2138288</w:t>
        <w:tab/>
        <w:t xml:space="preserve"> Johns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111272</w:t>
        <w:tab/>
        <w:t xml:space="preserve"> Carlis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15328</w:t>
        <w:tab/>
        <w:t xml:space="preserve"> Colonial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32800</w:t>
        <w:tab/>
        <w:t xml:space="preserve"> Harri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34144</w:t>
        <w:tab/>
        <w:t xml:space="preserve"> Hersh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924000</w:t>
        <w:tab/>
        <w:t xml:space="preserve"> E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11232</w:t>
        <w:tab/>
        <w:t xml:space="preserve"> Carbo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20352</w:t>
        <w:tab/>
        <w:t xml:space="preserve"> Dun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69000</w:t>
        <w:tab/>
        <w:t xml:space="preserve"> Scr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15384</w:t>
        <w:tab/>
        <w:t xml:space="preserve"> Columb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23832</w:t>
        <w:tab/>
        <w:t xml:space="preserve"> Ephra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41216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542168</w:t>
        <w:tab/>
        <w:t xml:space="preserve"> Leban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02000</w:t>
        <w:tab/>
        <w:t xml:space="preserve"> Alle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23584</w:t>
        <w:tab/>
        <w:t xml:space="preserve"> Emma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28144</w:t>
        <w:tab/>
        <w:t xml:space="preserve"> Full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33408</w:t>
        <w:tab/>
        <w:t xml:space="preserve"> Haz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39784</w:t>
        <w:tab/>
        <w:t xml:space="preserve"> King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52584</w:t>
        <w:tab/>
        <w:t xml:space="preserve"> Nantico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85152</w:t>
        <w:tab/>
        <w:t xml:space="preserve"> Wilkes-Bar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185312</w:t>
        <w:tab/>
        <w:t xml:space="preserve"> Williams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34064</w:t>
        <w:tab/>
        <w:t xml:space="preserve"> Hermit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69720</w:t>
        <w:tab/>
        <w:t xml:space="preserve"> Shar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06088</w:t>
        <w:tab/>
        <w:t xml:space="preserve"> Bethleh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21648</w:t>
        <w:tab/>
        <w:t xml:space="preserve"> Ea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0160000</w:t>
        <w:tab/>
        <w:t xml:space="preserve"> Philadelph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32448</w:t>
        <w:tab/>
        <w:t xml:space="preserve"> Hano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87048</w:t>
        <w:tab/>
        <w:t xml:space="preserve">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99900042</w:t>
        <w:tab/>
        <w:t xml:space="preserve">  Otras ciudades del estado de Pennsylva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14140</w:t>
        <w:tab/>
        <w:t xml:space="preserve"> Central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19180</w:t>
        <w:tab/>
        <w:t xml:space="preserve"> Cran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22960</w:t>
        <w:tab/>
        <w:t xml:space="preserve"> East Providen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1940</w:t>
        <w:tab/>
        <w:t xml:space="preserve"> North Providen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4640</w:t>
        <w:tab/>
        <w:t xml:space="preserve"> Pawtuck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9000</w:t>
        <w:tab/>
        <w:t xml:space="preserve"> Provid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72500</w:t>
        <w:tab/>
        <w:t xml:space="preserve"> Valley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80780</w:t>
        <w:tab/>
        <w:t xml:space="preserve"> Woonsock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99900044</w:t>
        <w:tab/>
        <w:t xml:space="preserve">  Otras ciudades del estado de Rhode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00550</w:t>
        <w:tab/>
        <w:t xml:space="preserve"> Ai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50695</w:t>
        <w:tab/>
        <w:t xml:space="preserve"> North Augus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701360</w:t>
        <w:tab/>
        <w:t xml:space="preserve"> A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13330</w:t>
        <w:tab/>
        <w:t xml:space="preserve">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48535</w:t>
        <w:tab/>
        <w:t xml:space="preserve"> Mount Pleasa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50875</w:t>
        <w:tab/>
        <w:t xml:space="preserve"> North Charles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125810</w:t>
        <w:tab/>
        <w:t xml:space="preserve"> Flo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05770</w:t>
        <w:tab/>
        <w:t xml:space="preserve"> Ber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28375</w:t>
        <w:tab/>
        <w:t xml:space="preserve"> Gan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30850</w:t>
        <w:tab/>
        <w:t xml:space="preserve"> Gree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30985</w:t>
        <w:tab/>
        <w:t xml:space="preserve"> Gre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45115</w:t>
        <w:tab/>
        <w:t xml:space="preserve"> Mauld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54535</w:t>
        <w:tab/>
        <w:t xml:space="preserve"> Par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66580</w:t>
        <w:tab/>
        <w:t xml:space="preserve"> Simp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71395</w:t>
        <w:tab/>
        <w:t xml:space="preserve"> Taylo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73825</w:t>
        <w:tab/>
        <w:t xml:space="preserve"> Wade Hamp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16000</w:t>
        <w:tab/>
        <w:t xml:space="preserve"> Columb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19285</w:t>
        <w:tab/>
        <w:t xml:space="preserve"> Dent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35890</w:t>
        <w:tab/>
        <w:t xml:space="preserve"> Irm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62395</w:t>
        <w:tab/>
        <w:t xml:space="preserve"> St. Andrew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8368290</w:t>
        <w:tab/>
        <w:t xml:space="preserve"> Sparta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9161405</w:t>
        <w:tab/>
        <w:t xml:space="preserve"> Rock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99900045</w:t>
        <w:tab/>
        <w:t xml:space="preserve">  Otras ciudades del estado de Sou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09959020</w:t>
        <w:tab/>
        <w:t xml:space="preserve"> Sioux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99900046</w:t>
        <w:tab/>
        <w:t xml:space="preserve">  Otras ciudades del estado de Sou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3752006</w:t>
        <w:tab/>
        <w:t xml:space="preserve"> Nashville-Davi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14000</w:t>
        <w:tab/>
        <w:t xml:space="preserve"> Chattanoo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22440</w:t>
        <w:tab/>
        <w:t xml:space="preserve"> East Braine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22720</w:t>
        <w:tab/>
        <w:t xml:space="preserve"> East 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48360</w:t>
        <w:tab/>
        <w:t xml:space="preserve"> Middle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61960</w:t>
        <w:tab/>
        <w:t xml:space="preserve"> Red Ban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25760</w:t>
        <w:tab/>
        <w:t xml:space="preserve"> Farragu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40000</w:t>
        <w:tab/>
        <w:t xml:space="preserve"> Knox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03440</w:t>
        <w:tab/>
        <w:t xml:space="preserve"> Bartl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16420</w:t>
        <w:tab/>
        <w:t xml:space="preserve"> Colli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28960</w:t>
        <w:tab/>
        <w:t xml:space="preserve"> Germa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48000</w:t>
        <w:tab/>
        <w:t xml:space="preserve"> Memph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49060</w:t>
        <w:tab/>
        <w:t xml:space="preserve"> Mil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06640</w:t>
        <w:tab/>
        <w:t xml:space="preserve"> Bloom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08540</w:t>
        <w:tab/>
        <w:t xml:space="preserve"> Bristo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39560</w:t>
        <w:tab/>
        <w:t xml:space="preserve"> Kings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7938320</w:t>
        <w:tab/>
        <w:t xml:space="preserve"> Johnso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99900047</w:t>
        <w:tab/>
        <w:t xml:space="preserve">  Otras ciudades del estado de Tennesse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07492</w:t>
        <w:tab/>
        <w:t xml:space="preserve"> Be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26736</w:t>
        <w:tab/>
        <w:t xml:space="preserve"> Fort Hoo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32312</w:t>
        <w:tab/>
        <w:t xml:space="preserve"> Harke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39148</w:t>
        <w:tab/>
        <w:t xml:space="preserve"> Kille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72176</w:t>
        <w:tab/>
        <w:t xml:space="preserve"> Temp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43096</w:t>
        <w:tab/>
        <w:t xml:space="preserve"> Live Oa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65000</w:t>
        <w:tab/>
        <w:t xml:space="preserve"> San Anton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74408</w:t>
        <w:tab/>
        <w:t xml:space="preserve"> Universa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02272</w:t>
        <w:tab/>
        <w:t xml:space="preserve"> Alv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03264</w:t>
        <w:tab/>
        <w:t xml:space="preserve"> Ang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27420</w:t>
        <w:tab/>
        <w:t xml:space="preserve"> Fre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40588</w:t>
        <w:tab/>
        <w:t xml:space="preserve"> Lake Jacks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56348</w:t>
        <w:tab/>
        <w:t xml:space="preserve"> Pea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10768</w:t>
        <w:tab/>
        <w:t xml:space="preserve"> Brown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32372</w:t>
        <w:tab/>
        <w:t xml:space="preserve"> Harling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65036</w:t>
        <w:tab/>
        <w:t xml:space="preserve"> San Beni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05372</w:t>
        <w:tab/>
        <w:t xml:space="preserve"> Balch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3024</w:t>
        <w:tab/>
        <w:t xml:space="preserve"> Carrol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3492</w:t>
        <w:tab/>
        <w:t xml:space="preserve"> Cedar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6612</w:t>
        <w:tab/>
        <w:t xml:space="preserve"> Copp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9000</w:t>
        <w:tab/>
        <w:t xml:space="preserve"> Dal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0092</w:t>
        <w:tab/>
        <w:t xml:space="preserve"> DeSo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1628</w:t>
        <w:tab/>
        <w:t xml:space="preserve"> Dunca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5452</w:t>
        <w:tab/>
        <w:t xml:space="preserve"> Farmers Bran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9000</w:t>
        <w:tab/>
        <w:t xml:space="preserve"> Ga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30464</w:t>
        <w:tab/>
        <w:t xml:space="preserve"> Grand Prairi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37000</w:t>
        <w:tab/>
        <w:t xml:space="preserve"> Irv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41212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47892</w:t>
        <w:tab/>
        <w:t xml:space="preserve"> Mesqui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61796</w:t>
        <w:tab/>
        <w:t xml:space="preserve"> Richar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63572</w:t>
        <w:tab/>
        <w:t xml:space="preserve"> Rowl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74492</w:t>
        <w:tab/>
        <w:t xml:space="preserve"> University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24000</w:t>
        <w:tab/>
        <w:t xml:space="preserve"> El Paso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26664</w:t>
        <w:tab/>
        <w:t xml:space="preserve"> Fort Blis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68636</w:t>
        <w:tab/>
        <w:t xml:space="preserve"> Socor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27648</w:t>
        <w:tab/>
        <w:t xml:space="preserve"> Friends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28068</w:t>
        <w:tab/>
        <w:t xml:space="preserve"> Galv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41116</w:t>
        <w:tab/>
        <w:t xml:space="preserve"> La Marqu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41980</w:t>
        <w:tab/>
        <w:t xml:space="preserve"> League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72392</w:t>
        <w:tab/>
        <w:t xml:space="preserve"> Texa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1696</w:t>
        <w:tab/>
        <w:t xml:space="preserve"> Ald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6128</w:t>
        <w:tab/>
        <w:t xml:space="preserve"> Ba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7300</w:t>
        <w:tab/>
        <w:t xml:space="preserve"> Bellai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4236</w:t>
        <w:tab/>
        <w:t xml:space="preserve"> Channel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5628</w:t>
        <w:tab/>
        <w:t xml:space="preserve"> Cloverleaf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9624</w:t>
        <w:tab/>
        <w:t xml:space="preserve"> Deer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27996</w:t>
        <w:tab/>
        <w:t xml:space="preserve"> Galena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5000</w:t>
        <w:tab/>
        <w:t xml:space="preserve"> Hou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5348</w:t>
        <w:tab/>
        <w:t xml:space="preserve"> Humb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9376</w:t>
        <w:tab/>
        <w:t xml:space="preserve"> King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41440</w:t>
        <w:tab/>
        <w:t xml:space="preserve"> La Por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56000</w:t>
        <w:tab/>
        <w:t xml:space="preserve"> Pas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69020</w:t>
        <w:tab/>
        <w:t xml:space="preserve"> South Hous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69596</w:t>
        <w:tab/>
        <w:t xml:space="preserve"> Spr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77956</w:t>
        <w:tab/>
        <w:t xml:space="preserve"> West University Pla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20884</w:t>
        <w:tab/>
        <w:t xml:space="preserve"> Do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22660</w:t>
        <w:tab/>
        <w:t xml:space="preserve"> Edi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5384</w:t>
        <w:tab/>
        <w:t xml:space="preserve"> McAll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7700</w:t>
        <w:tab/>
        <w:t xml:space="preserve"> Merced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8768</w:t>
        <w:tab/>
        <w:t xml:space="preserve"> Miss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57200</w:t>
        <w:tab/>
        <w:t xml:space="preserve"> Phar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65516</w:t>
        <w:tab/>
        <w:t xml:space="preserve"> San Ju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77272</w:t>
        <w:tab/>
        <w:t xml:space="preserve"> Wesla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07000</w:t>
        <w:tab/>
        <w:t xml:space="preserve"> Beau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31328</w:t>
        <w:tab/>
        <w:t xml:space="preserve"> Grov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0580</w:t>
        <w:tab/>
        <w:t xml:space="preserve"> Ned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8820</w:t>
        <w:tab/>
        <w:t xml:space="preserve"> Port Arth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8940</w:t>
        <w:tab/>
        <w:t xml:space="preserve"> Port Nech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345000</w:t>
        <w:tab/>
        <w:t xml:space="preserve"> Lubb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976000</w:t>
        <w:tab/>
        <w:t xml:space="preserve"> Wa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17000</w:t>
        <w:tab/>
        <w:t xml:space="preserve"> Corpus Christ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62600</w:t>
        <w:tab/>
        <w:t xml:space="preserve"> Robs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4000</w:t>
        <w:tab/>
        <w:t xml:space="preserve"> A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7132</w:t>
        <w:tab/>
        <w:t xml:space="preserve"> B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7552</w:t>
        <w:tab/>
        <w:t xml:space="preserve"> Ben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15988</w:t>
        <w:tab/>
        <w:t xml:space="preserve"> Colle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4768</w:t>
        <w:tab/>
        <w:t xml:space="preserve"> Eul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6544</w:t>
        <w:tab/>
        <w:t xml:space="preserve"> Forest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7000</w:t>
        <w:tab/>
        <w:t xml:space="preserve"> Fort W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0644</w:t>
        <w:tab/>
        <w:t xml:space="preserve"> Grapev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1928</w:t>
        <w:tab/>
        <w:t xml:space="preserve"> Haltom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5576</w:t>
        <w:tab/>
        <w:t xml:space="preserve"> 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8632</w:t>
        <w:tab/>
        <w:t xml:space="preserve"> Kel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46452</w:t>
        <w:tab/>
        <w:t xml:space="preserve"> Man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52356</w:t>
        <w:tab/>
        <w:t xml:space="preserve"> North Richland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76672</w:t>
        <w:tab/>
        <w:t xml:space="preserve"> Watau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78544</w:t>
        <w:tab/>
        <w:t xml:space="preserve"> White Settleme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5305000</w:t>
        <w:tab/>
        <w:t xml:space="preserve"> Aust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7941464</w:t>
        <w:tab/>
        <w:t xml:space="preserve"> Lare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99900048</w:t>
        <w:tab/>
        <w:t xml:space="preserve">  Otras ciudades del estado de Tex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0390</w:t>
        <w:tab/>
        <w:t xml:space="preserve"> Canyon Rim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6270</w:t>
        <w:tab/>
        <w:t xml:space="preserve"> Cottonwoo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6395</w:t>
        <w:tab/>
        <w:t xml:space="preserve"> Cottonwood We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21550</w:t>
        <w:tab/>
        <w:t xml:space="preserve"> East Mill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36085</w:t>
        <w:tab/>
        <w:t xml:space="preserve"> Holladay-Cotton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0470</w:t>
        <w:tab/>
        <w:t xml:space="preserve"> Kear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7290</w:t>
        <w:tab/>
        <w:t xml:space="preserve"> Mag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9710</w:t>
        <w:tab/>
        <w:t xml:space="preserve"> Mid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50150</w:t>
        <w:tab/>
        <w:t xml:space="preserve"> Millcree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53230</w:t>
        <w:tab/>
        <w:t xml:space="preserve"> Murr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4340</w:t>
        <w:tab/>
        <w:t xml:space="preserve"> Riv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7000</w:t>
        <w:tab/>
        <w:t xml:space="preserve"> Salt Lak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7550</w:t>
        <w:tab/>
        <w:t xml:space="preserve"> San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0850</w:t>
        <w:tab/>
        <w:t xml:space="preserve"> South Jord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1070</w:t>
        <w:tab/>
        <w:t xml:space="preserve"> South Salt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5375</w:t>
        <w:tab/>
        <w:t xml:space="preserve"> Taylorsville-Benn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8110</w:t>
        <w:tab/>
        <w:t xml:space="preserve"> Un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82950</w:t>
        <w:tab/>
        <w:t xml:space="preserve"> West Jord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83445</w:t>
        <w:tab/>
        <w:t xml:space="preserve"> West Valley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01310</w:t>
        <w:tab/>
        <w:t xml:space="preserve"> American F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57300</w:t>
        <w:tab/>
        <w:t xml:space="preserve"> Or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60930</w:t>
        <w:tab/>
        <w:t xml:space="preserve"> Pleasant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62470</w:t>
        <w:tab/>
        <w:t xml:space="preserve"> Prov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71290</w:t>
        <w:tab/>
        <w:t xml:space="preserve"> Spanish F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72280</w:t>
        <w:tab/>
        <w:t xml:space="preserve"> Spring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55100</w:t>
        <w:tab/>
        <w:t xml:space="preserve"> North Ogd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55980</w:t>
        <w:tab/>
        <w:t xml:space="preserve"> Og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65110</w:t>
        <w:tab/>
        <w:t xml:space="preserve"> Ro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70960</w:t>
        <w:tab/>
        <w:t xml:space="preserve"> South Ogd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9900049</w:t>
        <w:tab/>
        <w:t xml:space="preserve">  Otras ciudades del estado de U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10675</w:t>
        <w:tab/>
        <w:t xml:space="preserve"> Bu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66175</w:t>
        <w:tab/>
        <w:t xml:space="preserve"> South Burl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99900050</w:t>
        <w:tab/>
        <w:t xml:space="preserve">  Otras ciudades del estado de Vermo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0056000</w:t>
        <w:tab/>
        <w:t xml:space="preserve"> Newport New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1057000</w:t>
        <w:tab/>
        <w:t xml:space="preserve"> Nor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3061832</w:t>
        <w:tab/>
        <w:t xml:space="preserve"> Peter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6067000</w:t>
        <w:tab/>
        <w:t xml:space="preserve"> Rich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7068000</w:t>
        <w:tab/>
        <w:t xml:space="preserve"> Roano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1082000</w:t>
        <w:tab/>
        <w:t xml:space="preserve"> Virginia Beach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9900051</w:t>
        <w:tab/>
        <w:t xml:space="preserve">  Otras ciudades del estado de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22675</w:t>
        <w:tab/>
        <w:t xml:space="preserve"> Evergre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51800</w:t>
        <w:tab/>
        <w:t xml:space="preserve"> Orchards Sou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61000</w:t>
        <w:tab/>
        <w:t xml:space="preserve"> Salmon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74060</w:t>
        <w:tab/>
        <w:t xml:space="preserve"> Vancou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3180</w:t>
        <w:tab/>
        <w:t xml:space="preserve"> Au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5210</w:t>
        <w:tab/>
        <w:t xml:space="preserve"> Bellev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7380</w:t>
        <w:tab/>
        <w:t xml:space="preserve"> Both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8552</w:t>
        <w:tab/>
        <w:t xml:space="preserve"> Bryn Mawr-Skyw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8850</w:t>
        <w:tab/>
        <w:t xml:space="preserve"> Buri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0372</w:t>
        <w:tab/>
        <w:t xml:space="preserve"> Cascade-Fair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5303</w:t>
        <w:tab/>
        <w:t xml:space="preserve"> Covington-Sawyer-Wildern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7635</w:t>
        <w:tab/>
        <w:t xml:space="preserve"> Des Moi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9515</w:t>
        <w:tab/>
        <w:t xml:space="preserve"> East Hill-Meridi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9857</w:t>
        <w:tab/>
        <w:t xml:space="preserve"> East Renton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23515</w:t>
        <w:tab/>
        <w:t xml:space="preserve"> Federal W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3380</w:t>
        <w:tab/>
        <w:t xml:space="preserve"> Inglewood-Finn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415</w:t>
        <w:tab/>
        <w:t xml:space="preserve"> K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835</w:t>
        <w:tab/>
        <w:t xml:space="preserve"> Kings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940</w:t>
        <w:tab/>
        <w:t xml:space="preserve"> Kir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7420</w:t>
        <w:tab/>
        <w:t xml:space="preserve"> Lakeland N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5005</w:t>
        <w:tab/>
        <w:t xml:space="preserve"> Mercer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8855</w:t>
        <w:tab/>
        <w:t xml:space="preserve"> Newport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9642</w:t>
        <w:tab/>
        <w:t xml:space="preserve"> North City-Ridgecre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4455</w:t>
        <w:tab/>
        <w:t xml:space="preserve"> Pine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7535</w:t>
        <w:tab/>
        <w:t xml:space="preserve"> Red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7745</w:t>
        <w:tab/>
        <w:t xml:space="preserve"> R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8340</w:t>
        <w:tab/>
        <w:t xml:space="preserve"> Richmond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8878</w:t>
        <w:tab/>
        <w:t xml:space="preserve"> Riverton-Boulevard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0772</w:t>
        <w:tab/>
        <w:t xml:space="preserve"> Sahal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2288</w:t>
        <w:tab/>
        <w:t xml:space="preserve"> Sea-Ta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3000</w:t>
        <w:tab/>
        <w:t xml:space="preserve"> Seatt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2625</w:t>
        <w:tab/>
        <w:t xml:space="preserve"> Tukwi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8242</w:t>
        <w:tab/>
        <w:t xml:space="preserve"> White Center-Shor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9590</w:t>
        <w:tab/>
        <w:t xml:space="preserve"> Woodi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21205</w:t>
        <w:tab/>
        <w:t xml:space="preserve"> Elk Pla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24915</w:t>
        <w:tab/>
        <w:t xml:space="preserve"> Fort Lew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38038</w:t>
        <w:tab/>
        <w:t xml:space="preserve"> Lak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53335</w:t>
        <w:tab/>
        <w:t xml:space="preserve"> Par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56695</w:t>
        <w:tab/>
        <w:t xml:space="preserve"> Puyallu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65922</w:t>
        <w:tab/>
        <w:t xml:space="preserve"> South 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66255</w:t>
        <w:tab/>
        <w:t xml:space="preserve"> Spana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70000</w:t>
        <w:tab/>
        <w:t xml:space="preserve"> Tac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73465</w:t>
        <w:tab/>
        <w:t xml:space="preserve"> University Pla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51515</w:t>
        <w:tab/>
        <w:t xml:space="preserve"> Opportun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67000</w:t>
        <w:tab/>
        <w:t xml:space="preserve"> Spok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36745</w:t>
        <w:tab/>
        <w:t xml:space="preserve"> Lac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51300</w:t>
        <w:tab/>
        <w:t xml:space="preserve"> Olymp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7305280</w:t>
        <w:tab/>
        <w:t xml:space="preserve"> Bell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99900053</w:t>
        <w:tab/>
        <w:t xml:space="preserve">  Otras ciudades del estado de Wash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1139460</w:t>
        <w:tab/>
        <w:t xml:space="preserve"> Hunt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14600</w:t>
        <w:tab/>
        <w:t xml:space="preserve">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19108</w:t>
        <w:tab/>
        <w:t xml:space="preserve"> Cross Lan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71212</w:t>
        <w:tab/>
        <w:t xml:space="preserve"> St. Alba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75292</w:t>
        <w:tab/>
        <w:t xml:space="preserve"> South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6986452</w:t>
        <w:tab/>
        <w:t xml:space="preserve"> Wheel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99900054</w:t>
        <w:tab/>
        <w:t xml:space="preserve">  Otras ciudades del estado de West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25950</w:t>
        <w:tab/>
        <w:t xml:space="preserve"> Fitch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48000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51575</w:t>
        <w:tab/>
        <w:t xml:space="preserve"> Midd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78600</w:t>
        <w:tab/>
        <w:t xml:space="preserve"> Sun Prai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10375</w:t>
        <w:tab/>
        <w:t xml:space="preserve"> Brown De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17975</w:t>
        <w:tab/>
        <w:t xml:space="preserve"> Cudah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27300</w:t>
        <w:tab/>
        <w:t xml:space="preserve"> Frank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29400</w:t>
        <w:tab/>
        <w:t xml:space="preserve"> Gl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31125</w:t>
        <w:tab/>
        <w:t xml:space="preserve"> Gre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31175</w:t>
        <w:tab/>
        <w:t xml:space="preserve"> Green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53000</w:t>
        <w:tab/>
        <w:t xml:space="preserve"> Milwau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58800</w:t>
        <w:tab/>
        <w:t xml:space="preserve"> Oak Cree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73725</w:t>
        <w:tab/>
        <w:t xml:space="preserve"> Shor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75125</w:t>
        <w:tab/>
        <w:t xml:space="preserve"> South Milwau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4675</w:t>
        <w:tab/>
        <w:t xml:space="preserve"> Wauwat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5300</w:t>
        <w:tab/>
        <w:t xml:space="preserve"> West All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6700</w:t>
        <w:tab/>
        <w:t xml:space="preserve"> Whitefish B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02375</w:t>
        <w:tab/>
        <w:t xml:space="preserve"> App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38800</w:t>
        <w:tab/>
        <w:t xml:space="preserve"> Kaukau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0166000</w:t>
        <w:tab/>
        <w:t xml:space="preserve"> Rac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50825</w:t>
        <w:tab/>
        <w:t xml:space="preserve"> Menas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55750</w:t>
        <w:tab/>
        <w:t xml:space="preserve"> Neen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60500</w:t>
        <w:tab/>
        <w:t xml:space="preserve"> Oshkos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99900055</w:t>
        <w:tab/>
        <w:t xml:space="preserve">  Otras ciudades del estado de Wiscons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900060</w:t>
        <w:tab/>
        <w:t xml:space="preserve">  Ciudades del estado de Mont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99900061</w:t>
        <w:tab/>
        <w:t xml:space="preserve">  Ciudades del estado de Nor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99900062</w:t>
        <w:tab/>
        <w:t xml:space="preserve">  Ciudades del estado de Wyomin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7</w:t>
        <w:tab/>
        <w:t xml:space="preserve"> 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8</w:t>
        <w:tab/>
        <w:t xml:space="preserve"> 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9</w:t>
        <w:tab/>
        <w:t xml:space="preserve"> 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3CON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México y no especifica el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El Salvador y no especifica el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55</w:t>
        <w:tab/>
        <w:t xml:space="preserve"> Etow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</w:t>
        <w:tab/>
        <w:t xml:space="preserve"> Jeff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7</w:t>
        <w:tab/>
        <w:t xml:space="preserve"> Lauder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</w:t>
        <w:tab/>
        <w:t xml:space="preserve"> Mobi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</w:t>
        <w:tab/>
        <w:t xml:space="preserve"> Montgome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</w:t>
        <w:tab/>
        <w:t xml:space="preserve"> Tuscalo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</w:t>
        <w:tab/>
        <w:t xml:space="preserve"> Anchor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</w:t>
        <w:tab/>
        <w:t xml:space="preserve"> Marico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</w:t>
        <w:tab/>
        <w:t xml:space="preserve"> Pi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1</w:t>
        <w:tab/>
        <w:t xml:space="preserve"> Pin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3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</w:t>
        <w:tab/>
        <w:t xml:space="preserve"> Pulask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31</w:t>
        <w:tab/>
        <w:t xml:space="preserve"> Sebasti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</w:t>
        <w:tab/>
        <w:t xml:space="preserve"> Alame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</w:t>
        <w:tab/>
        <w:t xml:space="preserve"> Bu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</w:t>
        <w:tab/>
        <w:t xml:space="preserve"> Fres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</w:t>
        <w:tab/>
        <w:t xml:space="preserve"> Imperi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</w:t>
        <w:tab/>
        <w:t xml:space="preserve"> Ke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</w:t>
        <w:tab/>
        <w:t xml:space="preserve"> Los Ange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</w:t>
        <w:tab/>
        <w:t xml:space="preserve"> Monter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5</w:t>
        <w:tab/>
        <w:t xml:space="preserve"> N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</w:t>
        <w:tab/>
        <w:t xml:space="preserve"> River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</w:t>
        <w:tab/>
        <w:t xml:space="preserve"> Sacrame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</w:t>
        <w:tab/>
        <w:t xml:space="preserve"> San Bernard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</w:t>
        <w:tab/>
        <w:t xml:space="preserve"> San Die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5</w:t>
        <w:tab/>
        <w:t xml:space="preserve"> San Franci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</w:t>
        <w:tab/>
        <w:t xml:space="preserve"> San Joaqu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</w:t>
        <w:tab/>
        <w:t xml:space="preserve"> Santa Barb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</w:t>
        <w:tab/>
        <w:t xml:space="preserve"> Santa Cl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</w:t>
        <w:tab/>
        <w:t xml:space="preserve"> Sol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</w:t>
        <w:tab/>
        <w:t xml:space="preserve"> Son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</w:t>
        <w:tab/>
        <w:t xml:space="preserve"> Stanisla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1</w:t>
        <w:tab/>
        <w:t xml:space="preserve"> Sut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</w:t>
        <w:tab/>
        <w:t xml:space="preserve"> Tula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</w:t>
        <w:tab/>
        <w:t xml:space="preserve"> Ventu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</w:t>
        <w:tab/>
        <w:t xml:space="preserve"> Bould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</w:t>
        <w:tab/>
        <w:t xml:space="preserve"> Den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</w:t>
        <w:tab/>
        <w:t xml:space="preserve"> El Pa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</w:t>
        <w:tab/>
        <w:t xml:space="preserve"> Larim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1</w:t>
        <w:tab/>
        <w:t xml:space="preserve"> Pueb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</w:t>
        <w:tab/>
        <w:t xml:space="preserve"> Hart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</w:t>
        <w:tab/>
        <w:t xml:space="preserve"> New Hav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</w:t>
        <w:tab/>
        <w:t xml:space="preserve"> New Lond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</w:t>
        <w:tab/>
        <w:t xml:space="preserve"> New Cast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</w:t>
        <w:tab/>
        <w:t xml:space="preserve"> Alach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</w:t>
        <w:tab/>
        <w:t xml:space="preserve"> Brev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</w:t>
        <w:tab/>
        <w:t xml:space="preserve"> Brow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</w:t>
        <w:tab/>
        <w:t xml:space="preserve"> Da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</w:t>
        <w:tab/>
        <w:t xml:space="preserve"> Duv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</w:t>
        <w:tab/>
        <w:t xml:space="preserve"> Escamb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</w:t>
        <w:tab/>
        <w:t xml:space="preserve"> Hillsborou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</w:t>
        <w:tab/>
        <w:t xml:space="preserve"> L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</w:t>
        <w:tab/>
        <w:t xml:space="preserve"> Le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</w:t>
        <w:tab/>
        <w:t xml:space="preserve"> Manat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3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</w:t>
        <w:tab/>
        <w:t xml:space="preserve"> Okalo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</w:t>
        <w:tab/>
        <w:t xml:space="preserve">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</w:t>
        <w:tab/>
        <w:t xml:space="preserve"> Pinel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</w:t>
        <w:tab/>
        <w:t xml:space="preserve"> P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</w:t>
        <w:tab/>
        <w:t xml:space="preserve"> Saraso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</w:t>
        <w:tab/>
        <w:t xml:space="preserve"> Volus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</w:t>
        <w:tab/>
        <w:t xml:space="preserve"> Bibb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</w:t>
        <w:tab/>
        <w:t xml:space="preserve"> Chat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</w:t>
        <w:tab/>
        <w:t xml:space="preserve"> De Kalb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3</w:t>
        <w:tab/>
        <w:t xml:space="preserve"> Hou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5</w:t>
        <w:tab/>
        <w:t xml:space="preserve"> Muscog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</w:t>
        <w:tab/>
        <w:t xml:space="preserve"> Honolul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</w:t>
        <w:tab/>
        <w:t xml:space="preserve"> 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</w:t>
        <w:tab/>
        <w:t xml:space="preserve"> Champaig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</w:t>
        <w:tab/>
        <w:t xml:space="preserve"> C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</w:t>
        <w:tab/>
        <w:t xml:space="preserve"> K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</w:t>
        <w:tab/>
        <w:t xml:space="preserve"> Kanka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</w:t>
        <w:tab/>
        <w:t xml:space="preserve">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</w:t>
        <w:tab/>
        <w:t xml:space="preserve"> McLe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43</w:t>
        <w:tab/>
        <w:t xml:space="preserve"> Pe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</w:t>
        <w:tab/>
        <w:t xml:space="preserve"> Rock Is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7</w:t>
        <w:tab/>
        <w:t xml:space="preserve"> Sangam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</w:t>
        <w:tab/>
        <w:t xml:space="preserve"> W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</w:t>
        <w:tab/>
        <w:t xml:space="preserve"> Winneba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</w:t>
        <w:tab/>
        <w:t xml:space="preserve"> All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</w:t>
        <w:tab/>
        <w:t xml:space="preserve">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5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</w:t>
        <w:tab/>
        <w:t xml:space="preserve"> St. Josep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3</w:t>
        <w:tab/>
        <w:t xml:space="preserve"> Vanderbur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7</w:t>
        <w:tab/>
        <w:t xml:space="preserve"> Vi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</w:t>
        <w:tab/>
        <w:t xml:space="preserve"> Black Haw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</w:t>
        <w:tab/>
        <w:t xml:space="preserve"> Lin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</w:t>
        <w:tab/>
        <w:t xml:space="preserve"> P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</w:t>
        <w:tab/>
        <w:t xml:space="preserve"> Sco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93</w:t>
        <w:tab/>
        <w:t xml:space="preserve"> Wood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</w:t>
        <w:tab/>
        <w:t xml:space="preserve"> Sedgwi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</w:t>
        <w:tab/>
        <w:t xml:space="preserve"> Shawn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</w:t>
        <w:tab/>
        <w:t xml:space="preserve"> Wyando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</w:t>
        <w:tab/>
        <w:t xml:space="preserve"> Boy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</w:t>
        <w:tab/>
        <w:t xml:space="preserve"> 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</w:t>
        <w:tab/>
        <w:t xml:space="preserve"> Jeff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</w:t>
        <w:tab/>
        <w:t xml:space="preserve"> Cad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</w:t>
        <w:tab/>
        <w:t xml:space="preserve"> Calcasie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</w:t>
        <w:tab/>
        <w:t xml:space="preserve"> East Baton Rou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5</w:t>
        <w:tab/>
        <w:t xml:space="preserve"> La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7</w:t>
        <w:tab/>
        <w:t xml:space="preserve"> LaFourch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1</w:t>
        <w:tab/>
        <w:t xml:space="preserve"> Orlea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</w:t>
        <w:tab/>
        <w:t xml:space="preserve"> Ouach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</w:t>
        <w:tab/>
        <w:t xml:space="preserve"> Terrebon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</w:t>
        <w:tab/>
        <w:t xml:space="preserve"> Cumb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510</w:t>
        <w:tab/>
        <w:t xml:space="preserve"> Baltimor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</w:t>
        <w:tab/>
        <w:t xml:space="preserve"> Bristo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</w:t>
        <w:tab/>
        <w:t xml:space="preserve"> Es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</w:t>
        <w:tab/>
        <w:t xml:space="preserve"> Hamp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</w:t>
        <w:tab/>
        <w:t xml:space="preserve"> Middle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</w:t>
        <w:tab/>
        <w:t xml:space="preserve"> Ply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</w:t>
        <w:tab/>
        <w:t xml:space="preserve"> Suf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</w:t>
        <w:tab/>
        <w:t xml:space="preserve"> Worc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</w:t>
        <w:tab/>
        <w:t xml:space="preserve"> B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</w:t>
        <w:tab/>
        <w:t xml:space="preserve"> Berri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</w:t>
        <w:tab/>
        <w:t xml:space="preserve"> Calhou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</w:t>
        <w:tab/>
        <w:t xml:space="preserve"> Genes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</w:t>
        <w:tab/>
        <w:t xml:space="preserve"> 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5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</w:t>
        <w:tab/>
        <w:t xml:space="preserve"> Kalamazo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</w:t>
        <w:tab/>
        <w:t xml:space="preserve"> K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11</w:t>
        <w:tab/>
        <w:t xml:space="preserve"> Mid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</w:t>
        <w:tab/>
        <w:t xml:space="preserve"> Muskeg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</w:t>
        <w:tab/>
        <w:t xml:space="preserve"> Sagina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</w:t>
        <w:tab/>
        <w:t xml:space="preserve"> Washtena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</w:t>
        <w:tab/>
        <w:t xml:space="preserve"> Way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</w:t>
        <w:tab/>
        <w:t xml:space="preserve"> Hennep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</w:t>
        <w:tab/>
        <w:t xml:space="preserve"> Rams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</w:t>
        <w:tab/>
        <w:t xml:space="preserve"> St. Lou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</w:t>
        <w:tab/>
        <w:t xml:space="preserve"> Harr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</w:t>
        <w:tab/>
        <w:t xml:space="preserve"> Hi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77</w:t>
        <w:tab/>
        <w:t xml:space="preserve"> Gree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</w:t>
        <w:tab/>
        <w:t xml:space="preserve"> Jasp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510</w:t>
        <w:tab/>
        <w:t xml:space="preserve"> St. Louis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</w:t>
        <w:tab/>
        <w:t xml:space="preserve"> Doug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9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</w:t>
        <w:tab/>
        <w:t xml:space="preserve"> Cl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</w:t>
        <w:tab/>
        <w:t xml:space="preserve"> Washo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</w:t>
        <w:tab/>
        <w:t xml:space="preserve"> Hillsborou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</w:t>
        <w:tab/>
        <w:t xml:space="preserve"> Rock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</w:t>
        <w:tab/>
        <w:t xml:space="preserve"> Straf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</w:t>
        <w:tab/>
        <w:t xml:space="preserve"> Berg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</w:t>
        <w:tab/>
        <w:t xml:space="preserve"> Es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</w:t>
        <w:tab/>
        <w:t xml:space="preserve"> Hu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</w:t>
        <w:tab/>
        <w:t xml:space="preserve"> Merc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</w:t>
        <w:tab/>
        <w:t xml:space="preserve"> Middle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</w:t>
        <w:tab/>
        <w:t xml:space="preserve"> Mon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</w:t>
        <w:tab/>
        <w:t xml:space="preserve"> Passai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</w:t>
        <w:tab/>
        <w:t xml:space="preserve"> Somer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</w:t>
        <w:tab/>
        <w:t xml:space="preserve"> Bernali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13</w:t>
        <w:tab/>
        <w:t xml:space="preserve"> Dona 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49</w:t>
        <w:tab/>
        <w:t xml:space="preserve"> Santa F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</w:t>
        <w:tab/>
        <w:t xml:space="preserve"> Alb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</w:t>
        <w:tab/>
        <w:t xml:space="preserve"> Broo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</w:t>
        <w:tab/>
        <w:t xml:space="preserve"> Dutch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</w:t>
        <w:tab/>
        <w:t xml:space="preserve"> E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47</w:t>
        <w:tab/>
        <w:t xml:space="preserve"> K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</w:t>
        <w:tab/>
        <w:t xml:space="preserve"> Monro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</w:t>
        <w:tab/>
        <w:t xml:space="preserve"> Nassa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</w:t>
        <w:tab/>
        <w:t xml:space="preserve"> Niag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</w:t>
        <w:tab/>
        <w:t xml:space="preserve"> Onei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</w:t>
        <w:tab/>
        <w:t xml:space="preserve"> Ononda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83</w:t>
        <w:tab/>
        <w:t xml:space="preserve"> Renssela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</w:t>
        <w:tab/>
        <w:t xml:space="preserve"> Schenecta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</w:t>
        <w:tab/>
        <w:t xml:space="preserve"> Suf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21</w:t>
        <w:tab/>
        <w:t xml:space="preserve"> Buncomb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35</w:t>
        <w:tab/>
        <w:t xml:space="preserve"> Catawb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</w:t>
        <w:tab/>
        <w:t xml:space="preserve"> Cumb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3</w:t>
        <w:tab/>
        <w:t xml:space="preserve"> Dur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</w:t>
        <w:tab/>
        <w:t xml:space="preserve"> Forsy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71</w:t>
        <w:tab/>
        <w:t xml:space="preserve"> Ga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</w:t>
        <w:tab/>
        <w:t xml:space="preserve"> Guil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</w:t>
        <w:tab/>
        <w:t xml:space="preserve"> Meckle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</w:t>
        <w:tab/>
        <w:t xml:space="preserve"> W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03</w:t>
        <w:tab/>
        <w:t xml:space="preserve"> All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</w:t>
        <w:tab/>
        <w:t xml:space="preserve"> But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23</w:t>
        <w:tab/>
        <w:t xml:space="preserve"> Cl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</w:t>
        <w:tab/>
        <w:t xml:space="preserve"> Cuyaho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</w:t>
        <w:tab/>
        <w:t xml:space="preserve"> Frank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</w:t>
        <w:tab/>
        <w:t xml:space="preserve"> Hami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</w:t>
        <w:tab/>
        <w:t xml:space="preserve"> Lora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</w:t>
        <w:tab/>
        <w:t xml:space="preserve"> Luc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</w:t>
        <w:tab/>
        <w:t xml:space="preserve"> Mahon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</w:t>
        <w:tab/>
        <w:t xml:space="preserve"> Montgome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39</w:t>
        <w:tab/>
        <w:t xml:space="preserve"> Ric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</w:t>
        <w:tab/>
        <w:t xml:space="preserve"> St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</w:t>
        <w:tab/>
        <w:t xml:space="preserve"> Summi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</w:t>
        <w:tab/>
        <w:t xml:space="preserve"> Trumbu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</w:t>
        <w:tab/>
        <w:t xml:space="preserve"> Comanch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</w:t>
        <w:tab/>
        <w:t xml:space="preserve"> Oklah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</w:t>
        <w:tab/>
        <w:t xml:space="preserve"> Tul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</w:t>
        <w:tab/>
        <w:t xml:space="preserve"> L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</w:t>
        <w:tab/>
        <w:t xml:space="preserve"> Multnom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</w:t>
        <w:tab/>
        <w:t xml:space="preserve"> Alleghe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</w:t>
        <w:tab/>
        <w:t xml:space="preserve"> Bea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1</w:t>
        <w:tab/>
        <w:t xml:space="preserve"> Ber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3</w:t>
        <w:tab/>
        <w:t xml:space="preserve"> B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21</w:t>
        <w:tab/>
        <w:t xml:space="preserve"> Camb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1</w:t>
        <w:tab/>
        <w:t xml:space="preserve"> Cumb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</w:t>
        <w:tab/>
        <w:t xml:space="preserve"> Dauph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9</w:t>
        <w:tab/>
        <w:t xml:space="preserve"> E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</w:t>
        <w:tab/>
        <w:t xml:space="preserve"> Lackawa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5</w:t>
        <w:tab/>
        <w:t xml:space="preserve"> Leban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</w:t>
        <w:tab/>
        <w:t xml:space="preserve"> Lehi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</w:t>
        <w:tab/>
        <w:t xml:space="preserve"> Luze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1</w:t>
        <w:tab/>
        <w:t xml:space="preserve"> Lycom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</w:t>
        <w:tab/>
        <w:t xml:space="preserve"> Merc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</w:t>
        <w:tab/>
        <w:t xml:space="preserve"> Northamp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01</w:t>
        <w:tab/>
        <w:t xml:space="preserve"> Philadelph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</w:t>
        <w:tab/>
        <w:t xml:space="preserve">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</w:t>
        <w:tab/>
        <w:t xml:space="preserve"> Provid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</w:t>
        <w:tab/>
        <w:t xml:space="preserve"> Ai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7</w:t>
        <w:tab/>
        <w:t xml:space="preserve"> A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</w:t>
        <w:tab/>
        <w:t xml:space="preserve">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1</w:t>
        <w:tab/>
        <w:t xml:space="preserve"> Flo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</w:t>
        <w:tab/>
        <w:t xml:space="preserve"> Gree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</w:t>
        <w:tab/>
        <w:t xml:space="preserve"> Ric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83</w:t>
        <w:tab/>
        <w:t xml:space="preserve"> Sparta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91</w:t>
        <w:tab/>
        <w:t xml:space="preserve">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099</w:t>
        <w:tab/>
        <w:t xml:space="preserve"> Minneha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37</w:t>
        <w:tab/>
        <w:t xml:space="preserve"> Davi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</w:t>
        <w:tab/>
        <w:t xml:space="preserve"> Hami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</w:t>
        <w:tab/>
        <w:t xml:space="preserve"> Kno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</w:t>
        <w:tab/>
        <w:t xml:space="preserve"> Shelb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</w:t>
        <w:tab/>
        <w:t xml:space="preserve"> Sulliv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79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</w:t>
        <w:tab/>
        <w:t xml:space="preserve"> 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</w:t>
        <w:tab/>
        <w:t xml:space="preserve"> Bex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</w:t>
        <w:tab/>
        <w:t xml:space="preserve"> Braz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</w:t>
        <w:tab/>
        <w:t xml:space="preserve"> Camer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</w:t>
        <w:tab/>
        <w:t xml:space="preserve"> Dal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</w:t>
        <w:tab/>
        <w:t xml:space="preserve"> El Pa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</w:t>
        <w:tab/>
        <w:t xml:space="preserve"> Galv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</w:t>
        <w:tab/>
        <w:t xml:space="preserve"> Harr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</w:t>
        <w:tab/>
        <w:t xml:space="preserve"> Hidal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</w:t>
        <w:tab/>
        <w:t xml:space="preserve"> Jeff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3</w:t>
        <w:tab/>
        <w:t xml:space="preserve"> Lubb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9</w:t>
        <w:tab/>
        <w:t xml:space="preserve"> McLenn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</w:t>
        <w:tab/>
        <w:t xml:space="preserve"> Nuec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</w:t>
        <w:tab/>
        <w:t xml:space="preserve"> Tarra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53</w:t>
        <w:tab/>
        <w:t xml:space="preserve"> Trav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79</w:t>
        <w:tab/>
        <w:t xml:space="preserve"> Webb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</w:t>
        <w:tab/>
        <w:t xml:space="preserve"> Salt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</w:t>
        <w:tab/>
        <w:t xml:space="preserve"> Ut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</w:t>
        <w:tab/>
        <w:t xml:space="preserve"> Web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</w:t>
        <w:tab/>
        <w:t xml:space="preserve"> Chitten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00</w:t>
        <w:tab/>
        <w:t xml:space="preserve"> Newport New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10</w:t>
        <w:tab/>
        <w:t xml:space="preserve"> Nor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30</w:t>
        <w:tab/>
        <w:t xml:space="preserve"> Peter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60</w:t>
        <w:tab/>
        <w:t xml:space="preserve"> Richmond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70</w:t>
        <w:tab/>
        <w:t xml:space="preserve"> Roanok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10</w:t>
        <w:tab/>
        <w:t xml:space="preserve"> Virgini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</w:t>
        <w:tab/>
        <w:t xml:space="preserve"> Cl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</w:t>
        <w:tab/>
        <w:t xml:space="preserve"> K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</w:t>
        <w:tab/>
        <w:t xml:space="preserve"> Pier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</w:t>
        <w:tab/>
        <w:t xml:space="preserve"> Spok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</w:t>
        <w:tab/>
        <w:t xml:space="preserve"> Thur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73</w:t>
        <w:tab/>
        <w:t xml:space="preserve"> Whatco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11</w:t>
        <w:tab/>
        <w:t xml:space="preserve"> Ca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</w:t>
        <w:tab/>
        <w:t xml:space="preserve"> Kanaw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69</w:t>
        <w:tab/>
        <w:t xml:space="preserve"> Oh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</w:t>
        <w:tab/>
        <w:t xml:space="preserve"> D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</w:t>
        <w:tab/>
        <w:t xml:space="preserve"> Milwau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</w:t>
        <w:tab/>
        <w:t xml:space="preserve"> Outagam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01</w:t>
        <w:tab/>
        <w:t xml:space="preserve"> Rac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</w:t>
        <w:tab/>
        <w:t xml:space="preserve"> Winneba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 xml:space="preserve"> 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 xml:space="preserve"> 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 xml:space="preserve"> 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9_3EST</w:t>
        <w:tab/>
        <w:t>-4</w:t>
        <w:tab/>
        <w:t>Vive en otro paí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Vive en México y no especifica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Vive en El Salvador y no especifica lu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Alab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Alask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Ariz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Arkan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Califor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Colo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Connecticu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>Delawa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>District of Columb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>Flori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>Georg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>Hawai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>Ida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>Illino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>Indi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>Iow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>Kan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>Kentuck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>Louisi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>Main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>Mary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>Massachusett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>Michig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>Minnes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>Mississipp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>Missou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>Nebrask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>Nev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</w:t>
        <w:tab/>
        <w:t>New Hampshi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</w:t>
        <w:tab/>
        <w:t>New Jers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</w:t>
        <w:tab/>
        <w:t>New Me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</w:t>
        <w:tab/>
        <w:t>New Yor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</w:t>
        <w:tab/>
        <w:t>North Carol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</w:t>
        <w:tab/>
        <w:t>Oh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</w:t>
        <w:tab/>
        <w:t>Oklaho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</w:t>
        <w:tab/>
        <w:t>Oreg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</w:t>
        <w:tab/>
        <w:t>Pennsylva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</w:t>
        <w:tab/>
        <w:t>Rhode Islan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</w:t>
        <w:tab/>
        <w:t>South Carol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</w:t>
        <w:tab/>
        <w:t>South Dak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</w:t>
        <w:tab/>
        <w:t>Tennesse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</w:t>
        <w:tab/>
        <w:t>Tex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</w:t>
        <w:tab/>
        <w:t>Uta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</w:t>
        <w:tab/>
        <w:t>Vermon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</w:t>
        <w:tab/>
        <w:t>Virgi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</w:t>
        <w:tab/>
        <w:t>Washingto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</w:t>
        <w:tab/>
        <w:t>West Virgi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</w:t>
        <w:tab/>
        <w:t>Wisconsi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</w:t>
        <w:tab/>
        <w:t>Mont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</w:t>
        <w:tab/>
        <w:t>Ciudades del estado de North Dak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</w:t>
        <w:tab/>
        <w:t>Ciudades del estado de Wyomin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0C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0T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Dí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Sema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Me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ñ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Siemp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1</w:t>
        <w:tab/>
        <w:t>-2</w:t>
        <w:tab/>
        <w:t>Sí ha trabajado en el lugar donde vi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No hay traba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Pagan po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Siempre ha trabajado en México/pagan mejor en 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Siempre ha trabajado en Estados Unidos/pagan mejor en Estados Uni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Era estudi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Se dedicaba a los quehaceres del ho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Por otras raz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2</w:t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2_1</w:t>
        <w:tab/>
        <w:t>-3</w:t>
        <w:tab/>
        <w:t>Si trabajó en el lugar donde vive 30 días antes al inicio de este viaj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Pero sí tenía trabajo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Buscó trabajo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"Había trabajo, pero pagaban muy poco?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Porque tenía trabajo en México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Porque tenía trabajo en Estados Unidos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Era estudiante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Se dedicaba a los quehaceres del hogar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Es jubilado o pensionado?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Por otras raz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4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>"Funcionarios, legisladores y autoridades gubernament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>Presidentes y directores gener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3</w:t>
        <w:tab/>
        <w:t>"Directores de organizaciones políticas, sindicales y civi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</w:t>
        <w:tab/>
        <w:t>Directores y gerentes en servicios financieros y administr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2</w:t>
        <w:tab/>
        <w:t>"Directores y gerentes en servicios de salud, enseñanza y soci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</w:t>
        <w:tab/>
        <w:t>"Directores y gerentes en producción agropecuaria, industrial, construcción y mantenimient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</w:t>
        <w:tab/>
        <w:t>"Directores y gerentes en informática, telecomunicaciones, transporte y en investigación y desarrollo tecnológi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</w:t>
        <w:tab/>
        <w:t>"Directores y gerentes de ventas, restaurantes y hote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2</w:t>
        <w:tab/>
        <w:t>"Directores y gerentes de museos, cines y otros estableci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</w:t>
        <w:tab/>
        <w:t>Coordinadores y jefes de área en servicios financieros y administr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2</w:t>
        <w:tab/>
        <w:t>"Coordinadores y jefes de área en servicios de salud, enseñanza, sociales y jueces calific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</w:t>
        <w:tab/>
        <w:t>"Coordinadores y jefes de área en producción agropecuaria, industrial, construcción y mantenimient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</w:t>
        <w:tab/>
        <w:t>"Coordinadores y jefes de área en informática, telecomunicaciones, transporte y en investigación y desarrollo tecnológic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</w:t>
        <w:tab/>
        <w:t>"Coordinadores y jefes de área de ventas, restaurantes y hote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</w:t>
        <w:tab/>
        <w:t>"Coordinadores y jefes en museos, cines y otros estableci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</w:t>
        <w:tab/>
        <w:t>"Otros directores, funcionarios, gerentes, coordinadores y jefes de área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>Administradores y mercadólo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>"Contadores, auditores, especialistas en finanzas y en econom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>Investigadores y especialistas en ciencias soci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4</w:t>
        <w:tab/>
        <w:t>Investigadores y especialistas en ciencias human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5</w:t>
        <w:tab/>
        <w:t>"Autores, periodistas y traduct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6</w:t>
        <w:tab/>
        <w:t>"Pintores, diseñadores y dibujantes artísticos escultores y escenógraf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7</w:t>
        <w:tab/>
        <w:t>Artistas interpret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</w:t>
        <w:tab/>
        <w:t>"Investigadores y especialistas en física, matemáticas, estadística y actuar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2</w:t>
        <w:tab/>
        <w:t>"Investigadores y especialistas en ciencias biológicas, químicas y del medio ambi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3</w:t>
        <w:tab/>
        <w:t>Especialistas en ciencias agronómi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4</w:t>
        <w:tab/>
        <w:t>Ingenieros eléctricos y en electrón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5</w:t>
        <w:tab/>
        <w:t>"Ingenieros químicos, mecánicos, industriales, mineros y metalúrg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6</w:t>
        <w:tab/>
        <w:t>"Ingenieros civiles, topógrafos y arquitec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7</w:t>
        <w:tab/>
        <w:t>Investigadores y especialistas en sistemas computaci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8</w:t>
        <w:tab/>
        <w:t>Ingenieros en comunicaciones y telecomunica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1</w:t>
        <w:tab/>
        <w:t>Supervisores educativos y especialistas en ciencias de la educ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2</w:t>
        <w:tab/>
        <w:t>Profesores de nivel medio y superi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3</w:t>
        <w:tab/>
        <w:t>Profesores de nivel bás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4</w:t>
        <w:tab/>
        <w:t>Profesores en enseñanza espec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9</w:t>
        <w:tab/>
        <w:t>Otros profesores y especialistas en docencia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1</w:t>
        <w:tab/>
        <w:t>Médicos generales y especial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2</w:t>
        <w:tab/>
        <w:t>Otros especialistas en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1</w:t>
        <w:tab/>
        <w:t>"Auxiliares en administración, contables y finanz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2</w:t>
        <w:tab/>
        <w:t>Inspectores públ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3</w:t>
        <w:tab/>
        <w:t>Auxiliares en ciencias sociales y human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4</w:t>
        <w:tab/>
        <w:t>"Diseñadores de modas, industriales, gráficos y decoradores de interi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5</w:t>
        <w:tab/>
        <w:t>"Locutores, animadores y payas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6</w:t>
        <w:tab/>
        <w:t>Deportistas entrenadores y árbit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</w:t>
        <w:tab/>
        <w:t>"Auxiliares y técnicos en ciencias físicas, matemáticas, biológicas, químicas, del medio ambiente y agronómic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2</w:t>
        <w:tab/>
        <w:t>"Auxiliares y técnicos industriales, topógrafos, mineros y dibujantes téc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3</w:t>
        <w:tab/>
        <w:t>"Mecánicos y técnicos en mantenimiento y reparación de equipo mecánico, vehículos de motor, instrumentos industriales y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4</w:t>
        <w:tab/>
        <w:t>"Técnicos eléctricos, en electrónica y de equipos en telecomunicaciones y electromecá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5</w:t>
        <w:tab/>
        <w:t>Auxiliares y técnicos en informática y en equipos de comunicaciones y grab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6</w:t>
        <w:tab/>
        <w:t>Controladores de tráfico aéreo y de otros transpor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</w:t>
        <w:tab/>
        <w:t>"Auxiliares y técnicos en educación, instructores y capacit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1</w:t>
        <w:tab/>
        <w:t>Enfermeras y técnicos en medic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2</w:t>
        <w:tab/>
        <w:t>Trabajadores de apoyo en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</w:t>
        <w:tab/>
        <w:t>Otros especialistas y técnicos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</w:t>
        <w:tab/>
        <w:t>"Supervisores de secretarias, capturistas, cajeros y trabajadores de control de archivo y transpor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>"Secretarias, taquígrafos, mecanógrafos, capturistas de datos y operadores de máquina de oficin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>"Cajeros, cobradores y pag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>Trabajadores en archivo y control de almac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>Trabajadores en el control de la operación de transpor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</w:t>
        <w:tab/>
        <w:t>Supervisores de trabajadores que brindan y manejan inform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>"Recepcionistas, trabajadores que brindan información y telefonist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2</w:t>
        <w:tab/>
        <w:t>Trabajadores en agencias de viajes e información turíst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3</w:t>
        <w:tab/>
        <w:t>Encuestadores y codific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9</w:t>
        <w:tab/>
        <w:t>"Otras secretarias, capturistas, cajeros y trabajadores que brindan información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1</w:t>
        <w:tab/>
        <w:t>Comerciantes en establecim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</w:t>
        <w:tab/>
        <w:t>Encargados y supervisores de ventas de productos y de servicios financieros y de alqui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</w:t>
        <w:tab/>
        <w:t>Empleados de ventas y vendedores por teléfo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2</w:t>
        <w:tab/>
        <w:t>"Agentes, representantes de ventas y vendedores por catálog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3</w:t>
        <w:tab/>
        <w:t>Trabajadores en la promoción de ventas y mod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>Trabajadores en el alqui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</w:t>
        <w:tab/>
        <w:t>"Otros comerciantes, empleados en ventas y agentes de ventas en establecimiento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0</w:t>
        <w:tab/>
        <w:t>"Supervisores en la preparación y servicio de alimentos y bebidas, así como en servicios de esparcimiento y de hoteler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>Trabajadores en la preparación y servicio de alimentos y bebidas en establecim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0</w:t>
        <w:tab/>
        <w:t>Supervisores y encargados de trabajadores en cuidados personales y del ho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>"Peluqueros, embellecedores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>Trabajadores en el cuidado de perso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3</w:t>
        <w:tab/>
        <w:t>Azafatas y sobrecar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4</w:t>
        <w:tab/>
        <w:t>Jardin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5</w:t>
        <w:tab/>
        <w:t>Trabajadores en otros servicios pers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</w:t>
        <w:tab/>
        <w:t>Supervisores en servicios de protección y vigila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1</w:t>
        <w:tab/>
        <w:t>Trabajadores en servicios de protección y vigila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</w:t>
        <w:tab/>
        <w:t>Supervisores de las fuerzas arm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1</w:t>
        <w:tab/>
        <w:t>Trabajadores de las fuerzas arm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99</w:t>
        <w:tab/>
        <w:t>Otras ocupaciones en servicios personales y vigilancia no clasificada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</w:t>
        <w:tab/>
        <w:t>"Supervisores, encargados y capataces agropecuari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>Trabajadores en actividades agríco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2</w:t>
        <w:tab/>
        <w:t>Trabajadores en actividades ganaderas y en la cría de anim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3</w:t>
        <w:tab/>
        <w:t>Trabajadores que combinan actividades agrícolas con ganad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0</w:t>
        <w:tab/>
        <w:t>"Supervisores, encargados y capataces de trabajadores en actividades pesqueras, acuícolas, forestales, caza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1</w:t>
        <w:tab/>
        <w:t>Trabajadores en actividades pesqueras y de acuacul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2</w:t>
        <w:tab/>
        <w:t>Trabajadores en actividades silvícolas y fores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3</w:t>
        <w:tab/>
        <w:t>"Trabajadores en actividades de caza, trampería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31</w:t>
        <w:tab/>
        <w:t>Operadores de maquinaria agropecuaria y fores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99</w:t>
        <w:tab/>
        <w:t>"Otros trabajadores en actividades agrícolas, ganaderas, forestales, caza y pesca 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</w:t>
        <w:tab/>
        <w:t>"Supervisores de trabajadores en la extracción, albañiles y en acabados de la construcc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>Trabajadores en la extra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>Albañiles y otros trabajadores en la edificación de construc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>"Yeseros, instaladores de pisos, climas, impermeabilizante, vidrio etc., plomeros y pint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0</w:t>
        <w:tab/>
        <w:t>Supervisores de artesanos y trabajadores en el tratamiento y elaboración de productos de me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1</w:t>
        <w:tab/>
        <w:t>"Moldeadores, soldadores, hojalateros y pintores de met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2</w:t>
        <w:tab/>
        <w:t>"Herreros, cerrajeros, joyeros y artesanos en la elaboración de productos de meta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0</w:t>
        <w:tab/>
        <w:t>"Supervisores de artesanos y trabajadores en la elaboración de productos de madera, papel, textiles y de cuero y pie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1</w:t>
        <w:tab/>
        <w:t>Artesanos y trabajadores en la elaboración de productos de mad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2</w:t>
        <w:tab/>
        <w:t>"Artesanos y trabajadores en la elaboración de productos de papel, cartón y trabajos de impres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3</w:t>
        <w:tab/>
        <w:t>Tejedores y trabajadores en la preparación de fibra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4</w:t>
        <w:tab/>
        <w:t>Artesanos y trabajadores en la elaboración de producto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5</w:t>
        <w:tab/>
        <w:t>Tapiceros y trabajadores en el tratamiento y elaboración de productos de cuero y pi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40</w:t>
        <w:tab/>
        <w:t>"Supervisores de artesanos y trabajadores en la elaboración de productos de hule, caucho, plástico y de sustancias quím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41</w:t>
        <w:tab/>
        <w:t>"Artesanos y trabajadores en la elaboración de productos de hule, caucho, plástico y de sustancias químic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50</w:t>
        <w:tab/>
        <w:t>"Supervisores de trabajadores en la elaboración y procesamiento de alimentos, bebidas y productos de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51</w:t>
        <w:tab/>
        <w:t>"Trabajadores en la elaboración y procesamiento de alimentos, bebidas y productos de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60</w:t>
        <w:tab/>
        <w:t>"Supervisores de artesanos y trabajadores en la elaboración de productos de cerámica, vidrio, azulej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61</w:t>
        <w:tab/>
        <w:t>"Artesanos y trabajadores en la elaboración de productos de cerámica, vidrio, azulej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99</w:t>
        <w:tab/>
        <w:t>Otros trabajadores artesanales 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</w:t>
        <w:tab/>
        <w:t>Supervisores de operadores de maquinaria industr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>"Operadores de máquinas y equipo para la extracción en minas, canteras y poz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>"Operadores de máquinas y equipo en la fabricación metalúrgica, fabricación de maquinaria y productos metál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>"Operadores de máquinas y equipos en la elaboración de productos químicos, plástico, tratamiento de agua y petroquím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>Operadores de máquinas para la madera y pap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5</w:t>
        <w:tab/>
        <w:t>"Operadores de máquinas y equipos en la elaboración de productos textiles, cuero y pie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6</w:t>
        <w:tab/>
        <w:t>Operadores de máquinas en la elaboración de alimentos bebidas y tab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7</w:t>
        <w:tab/>
        <w:t>"Operadores de máquinas en la elaboración de cemento y productos de cerámica, vidri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8</w:t>
        <w:tab/>
        <w:t>Operadores de máquinas para la generación de energ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9</w:t>
        <w:tab/>
        <w:t>Otros operadores de instalaciones y maquinaria fija industrial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0</w:t>
        <w:tab/>
        <w:t>"Supervisores en procesos de ensamblado y montaje de  maquinaria, herramientas y productos metálicos y electró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1</w:t>
        <w:tab/>
        <w:t>"Ensambladores y montadores de  herramientas, maquinaria, productos metálicos y electró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0</w:t>
        <w:tab/>
        <w:t>Supervisores de conductores de transporte y de maquinaria móv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1</w:t>
        <w:tab/>
        <w:t>Conductores de transporte aé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2</w:t>
        <w:tab/>
        <w:t>Conductores de transporte maríti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3</w:t>
        <w:tab/>
        <w:t>Conductores de transporte en vías férre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4</w:t>
        <w:tab/>
        <w:t>Conductores de transporte terrestre con mot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5</w:t>
        <w:tab/>
        <w:t>Conductores de maquinaria móv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99</w:t>
        <w:tab/>
        <w:t>"Otros operadores de maquinaria industrial, ensambladores y conductores de transporte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11</w:t>
        <w:tab/>
        <w:t>Trabajadores de apoyo en actividades agropecuari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12</w:t>
        <w:tab/>
        <w:t>"Trabajadores de apoyo en actividades forestales, pesca y caz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1</w:t>
        <w:tab/>
        <w:t>Trabajadores de apoyo en la minería y extra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2</w:t>
        <w:tab/>
        <w:t>Trabajadores de apoyo en la construcción y la plom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3</w:t>
        <w:tab/>
        <w:t>Trabajadores de apoyo en la indust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1</w:t>
        <w:tab/>
        <w:t>Ayudantes de conductores de trans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2</w:t>
        <w:tab/>
        <w:t>Conductores de transporte en bicicleta y anim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3</w:t>
        <w:tab/>
        <w:t>Carg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41</w:t>
        <w:tab/>
        <w:t>Ayudantes en la preparación de alim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51</w:t>
        <w:tab/>
        <w:t>Vendedores ambulantes (excluyendo los de venta de aliment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52</w:t>
        <w:tab/>
        <w:t>Vendedores ambulantes de alim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0</w:t>
        <w:tab/>
        <w:t>"Supervisores en limpieza, amas de llaves, mayordomos y en estaciona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1</w:t>
        <w:tab/>
        <w:t>Trabajadores domést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2</w:t>
        <w:tab/>
        <w:t>"Trabajadores de limpieza, recamaristas, mozos de limpieza y limpiadores de calza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3</w:t>
        <w:tab/>
        <w:t>Lavadores y cuidadores de vehícu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4</w:t>
        <w:tab/>
        <w:t>Lavanderos y planch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5</w:t>
        <w:tab/>
        <w:t>Ayudantes de jardin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6</w:t>
        <w:tab/>
        <w:t>"Recolectores de desechos, material reciclable y otros materi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1</w:t>
        <w:tab/>
        <w:t>"Trabajadores de paquetería, empacado y de apoyo para espectácul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2</w:t>
        <w:tab/>
        <w:t>Trabajadores repartidores de mensajería y mercancías (a pie y en biciclet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3</w:t>
        <w:tab/>
        <w:t>"Lecturistas de medidores, recolectores de dinero y elevadorist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9</w:t>
        <w:tab/>
        <w:t>Otros trabajadores en actividades elementales y de apoyo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>Ocupación no especific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5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Trabajador (a) a sueldo fi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Trabajador (a) a destajo o por ob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Trabajador (a) familiar sin p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Trabajador (a) familiar con p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Patrón (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Trabajador (a) por su cue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O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1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2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3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4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5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6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6_7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7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8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9C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9U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Col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Pes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Dól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9T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Por h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Por d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Por sem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Por quinc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Por m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1_10</w:t>
        <w:tab/>
        <w:t>-3</w:t>
        <w:tab/>
        <w:t>"No trabajó en el lugar donde vive 30 días antes al inicio de este viaje, por diferentes razones y no especifica porqu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No ha trabajado en el lugar donde vive por diferentes razones y no especifica por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>Agricul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>Ganad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3</w:t>
        <w:tab/>
        <w:t>Aprovechamiento fores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4</w:t>
        <w:tab/>
        <w:t>"Pesca, caza y captur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5</w:t>
        <w:tab/>
        <w:t>Servicios relacionados con las actividades agropecuarias y fores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>Extracción de petróleo y 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>Minería de minerales metálicos y no metálicos excepto petróleo y 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>Servicios relacionados con la min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</w:t>
        <w:tab/>
        <w:t>"Generación, transmisión y suministro de energía eléctr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2</w:t>
        <w:tab/>
        <w:t>Agua y suministro de gas por ductos al consumidor f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6</w:t>
        <w:tab/>
        <w:t>Edific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7</w:t>
        <w:tab/>
        <w:t>Construcción de obras de ingeniería civil u obra pes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8</w:t>
        <w:tab/>
        <w:t>Trabajos especializados para la constru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>Industria aliment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>Industria de las bebidas y del tab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>Fabricación de insumo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>"Confección de productos textiles, excepto prendas de vestir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5</w:t>
        <w:tab/>
        <w:t>Fabricación de prendas de vest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6</w:t>
        <w:tab/>
        <w:t>"Fabricación de productos de cuero, piel y materiales sucedáneos, excepto prendas de vestir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>Industria de la mad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2</w:t>
        <w:tab/>
        <w:t>Industria del pap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3</w:t>
        <w:tab/>
        <w:t>Impresión e industrias conex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4</w:t>
        <w:tab/>
        <w:t>Fabricación de productos derivados del petróleo y del carb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5</w:t>
        <w:tab/>
        <w:t>Industria quím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6</w:t>
        <w:tab/>
        <w:t>Industria del plástico y del hu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7</w:t>
        <w:tab/>
        <w:t>Fabricación de productos a base de minerales no metál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1</w:t>
        <w:tab/>
        <w:t>Industrias metálicas bási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2</w:t>
        <w:tab/>
        <w:t>Fabricación de productos metál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3</w:t>
        <w:tab/>
        <w:t>Fabricación de maquinaria y equi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4</w:t>
        <w:tab/>
        <w:t>"Fabricación de equipo de computación, comunicación, medición y de otros equipos, componentes y     accesorios eléc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5</w:t>
        <w:tab/>
        <w:t>Fabricación de equipo de generación eléctrica y aparatos y accesorios eléctr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6</w:t>
        <w:tab/>
        <w:t>Fabricación de equipo de trans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7</w:t>
        <w:tab/>
        <w:t>Fabricación de muebles y productos relacio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9</w:t>
        <w:tab/>
        <w:t>Otras industrias manufactur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>"Comercio al por mayor de alimentos, bebidas y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2</w:t>
        <w:tab/>
        <w:t>Comercio al por mayor de productos textiles y calz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3</w:t>
        <w:tab/>
        <w:t>"Comercio al por mayor de productos farmacéuticos, de perfumería, accesorios de vestir, artículos para el esparcim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4</w:t>
        <w:tab/>
        <w:t>"Comercio al por mayor de materias primas agropecuarias, para la industria y materiales de desech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5</w:t>
        <w:tab/>
        <w:t>"Comercio al por mayor de maquinaria, mobiliario y equipo para actividades agropecuarias, industriales y de servic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6</w:t>
        <w:tab/>
        <w:t>Comercio al por mayor de cam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7</w:t>
        <w:tab/>
        <w:t>Intermediación y comercio al por mayor por medios masivos de comunicación y otros med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1</w:t>
        <w:tab/>
        <w:t>"Comercio al por menor de alimentos, bebidas y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2</w:t>
        <w:tab/>
        <w:t>Comercio al por menor en tiendas de autoservicio y departamen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3</w:t>
        <w:tab/>
        <w:t>"Comercio al por menor de productos textiles, accesorios de vestir y calza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4</w:t>
        <w:tab/>
        <w:t>Comercio al por menor de artículos para el cuidado de la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5</w:t>
        <w:tab/>
        <w:t>"Comercio al por menor de artículos de papelería, para el esparcimiento y otros artículos de uso persona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6</w:t>
        <w:tab/>
        <w:t>"Comercio al por menor de enseres domésticos, computadoras y artículos para la decoración de     interi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7</w:t>
        <w:tab/>
        <w:t>"Comercio al por menor de artículos de ferretería, tlapalería y vidri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8</w:t>
        <w:tab/>
        <w:t>"Comercio al por menor de vehículos de motor, refacciones, combustibles y lubricant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9</w:t>
        <w:tab/>
        <w:t>Intermediación y comercio al por menor por medios masivos de comunicación y otros med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</w:t>
        <w:tab/>
        <w:t>Transporte aé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</w:t>
        <w:tab/>
        <w:t>Transporte por ferrocarr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</w:t>
        <w:tab/>
        <w:t>Transporte por 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</w:t>
        <w:tab/>
        <w:t>Autotransporte de car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5</w:t>
        <w:tab/>
        <w:t>"Transporte terrestre de pasajeros, excepto por ferrocarri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6</w:t>
        <w:tab/>
        <w:t>Transporte por duc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7</w:t>
        <w:tab/>
        <w:t>Transporte turíst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8</w:t>
        <w:tab/>
        <w:t>Servicios relacionados con el trans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1</w:t>
        <w:tab/>
        <w:t>Servicios pos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2</w:t>
        <w:tab/>
        <w:t>Servicios de mensajería y paquet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3</w:t>
        <w:tab/>
        <w:t>Servicios de almacenami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>"Edición de publicaciones y de software, excepto a través de Internet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2</w:t>
        <w:tab/>
        <w:t>"Industria fílmica y del video, e industria del soni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5</w:t>
        <w:tab/>
        <w:t>"Radio y televisión, excepto a través de Internet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6</w:t>
        <w:tab/>
        <w:t>Creación y difusión de contenido exclusivamente a través de Intern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</w:t>
        <w:tab/>
        <w:t>Otras telecomunica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</w:t>
        <w:tab/>
        <w:t>"Proveedores de acceso a Internet, servicios de búsqueda en la red y servicios de procesamiento de     informac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</w:t>
        <w:tab/>
        <w:t>Otros servicios de inform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>Banca cent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>Instituciones de intermediación crediticia y financiera no bursát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3</w:t>
        <w:tab/>
        <w:t>Actividades bursátiles cambiarias y de inversión financi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4</w:t>
        <w:tab/>
        <w:t>"Compañías de fianzas, seguros y pension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1</w:t>
        <w:tab/>
        <w:t>Servicios inmobiliar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2</w:t>
        <w:tab/>
        <w:t>Servicios de alquiler de bienes mueb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3</w:t>
        <w:tab/>
        <w:t>"Servicios de alquiler de marcas registradas, patentes y franquici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1</w:t>
        <w:tab/>
        <w:t>"Servicios profesionales, científicos y téc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</w:t>
        <w:tab/>
        <w:t>Dirección de corporativos y empre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61</w:t>
        <w:tab/>
        <w:t>Servicios de apoyo a los negoc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62</w:t>
        <w:tab/>
        <w:t>Manejo de desechos y servicios de remedi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>Servicios educ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1</w:t>
        <w:tab/>
        <w:t>Servicios médicos de consulta externa y servicios relacio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2</w:t>
        <w:tab/>
        <w:t>Hospi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3</w:t>
        <w:tab/>
        <w:t>Residencias de asistencia social y para el cuidado de la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4</w:t>
        <w:tab/>
        <w:t>Otros servicios de asistencia soc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>Servicios artísticos y deportivos y otros servicios relacio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>"Museos, sitios históricos, jardines botánicos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>Servicios de entretenimiento en instalaciones recreativas y otros servicios recre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1</w:t>
        <w:tab/>
        <w:t>Servicios de alojamiento tempo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2</w:t>
        <w:tab/>
        <w:t>Servicios de preparación de alimentos y bebi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>Servicios de reparación y mantenimi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>Servicios pers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>Asociaciones y organiza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>Hogares con empleados domést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1</w:t>
        <w:tab/>
        <w:t>Actividades del Gobier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2</w:t>
        <w:tab/>
        <w:t>Organismos internacionales y extraterritori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2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Front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M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2_1</w:t>
        <w:tab/>
        <w:t>-3</w:t>
        <w:tab/>
        <w:t xml:space="preserve">  Cuando entró a México fue por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Cuando entró a México fue por m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Oc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Tecún Umá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El Carm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Toquián Gran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La Mesil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Gracias a Di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Ingenier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Beth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Naranj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Unión Juáre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Mazapa de Juáre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Otr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3</w:t>
        <w:tab/>
        <w:t>-3</w:t>
        <w:tab/>
        <w:t xml:space="preserve">  Cuando entró a México fue por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Cuando entró a México fue por m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o (caminando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  Cámaras, tubos de llanta o nadand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Tricic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Autobús o camione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utomóvil particul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Tráiler o camión de carg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Lancha o embarcación en el mar o rí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Ferrocarr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4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4_1</w:t>
        <w:tab/>
        <w:t>-2</w:t>
        <w:tab/>
        <w:t xml:space="preserve">  No utilizó documento migratorio o permiso para cruzar a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FMTF Forma Migratoria de Trabajadores Fronteriz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FMVL/FMVR Forma Migratoria de Visitante Regional (o Local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Pasaporte con visa de turista o transmigrar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FM2/FMI Forma Migratoria de Inmigran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FM3/FMNI Forma Migratoria de No Inmigran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5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5_1C</w:t>
        <w:tab/>
        <w:t>-2</w:t>
        <w:tab/>
        <w:t xml:space="preserve">  No contrató persona o pollero para que lo ayudara a transitar por México para llegar a la frontera de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N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5_1U</w:t>
        <w:tab/>
        <w:t>-2</w:t>
        <w:tab/>
        <w:t xml:space="preserve">  No contrató persona o pollero para que lo ayudara a transitar por México para llegar a la frontera de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N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Col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es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Dóla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6_1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  Intenso calor en selva, cerros, etc.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Falta de alimen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Falta de ag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nsancio por la caminata (o por horas de espera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hogarse en río o can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"  Caerse (en una pendiente, cerro, barda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aerse del tr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Atropellamiento en carret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"  Ser atacado por animales salvajes (víboras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Perderse en el cami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Accidente del vehículo en donde i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Asfixia en el interior del vehículo en donde i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Extorsión por parte de pandillas o autoridad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Asalto o rob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6_2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  Intenso calor en selva, cerros, etc.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Falta de alimen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Falta de ag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nsancio por la caminata (o por horas de espera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hogarse en río o can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"  Caerse (en una pendiente, cerro, barda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aerse del tr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Atropellamiento en carret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"  Ser atacado por animales salvajes (víboras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Perderse en el cami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Accidente del vehículo en donde i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Asfixia en el interior del vehículo en donde i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Extorsión por parte de pandillas o autoridad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Asalto o rob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</w:t>
        <w:tab/>
        <w:t xml:space="preserve">  Solo contestó una op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7E1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Aguascalien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aja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Baja California S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mpech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Coahuila de Zaragoz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oli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hia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Chihuah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Distrito Fede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Duran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Guanajua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Guerr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Hidal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Jali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Michoacán de Ocamp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Morel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Nayari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Nuevo Le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Oaxa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Pueb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Queréta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Quintana Ro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San Luis Poto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Sinalo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Sono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Taba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Tamauli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Tlaxca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Veracruz de Ignacio de la Lla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Yucatá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Zacatec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7C1</w:t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01</w:t>
        <w:tab/>
        <w:t>Aguascalientes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96</w:t>
        <w:tab/>
        <w:t>Agua Azul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1</w:t>
        <w:tab/>
        <w:t>Ensenad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001</w:t>
        <w:tab/>
        <w:t>Mexicali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48</w:t>
        <w:tab/>
        <w:t>Ejido Tepic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1</w:t>
        <w:tab/>
        <w:t>Ejido Monterrey (Colonia Batáquez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7</w:t>
        <w:tab/>
        <w:t>Ejido Distrito Federal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061</w:t>
        <w:tab/>
        <w:t>Familia Gamboa (Ejido Piedras Negras Parcela Un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939</w:t>
        <w:tab/>
        <w:t>Familia Matamoros (Veracruz Marítim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1</w:t>
        <w:tab/>
        <w:t>Tecate 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675</w:t>
        <w:tab/>
        <w:t>Rancho Altar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001</w:t>
        <w:tab/>
        <w:t>Tijuan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1</w:t>
        <w:tab/>
        <w:t>La Paz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001</w:t>
        <w:tab/>
        <w:t>San José del Cabo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0001</w:t>
        <w:tab/>
        <w:t>San Francisco de Campeche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0001</w:t>
        <w:tab/>
        <w:t>Ciudad del Carmen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2360</w:t>
        <w:tab/>
        <w:t>Campeche 2000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0001</w:t>
        <w:tab/>
        <w:t>Escárceg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0001</w:t>
        <w:tab/>
        <w:t>Candelari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0001</w:t>
        <w:tab/>
        <w:t>Ciudad Acuñ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0002</w:t>
        <w:tab/>
        <w:t>Allende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0001</w:t>
        <w:tab/>
        <w:t>Arteag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50001</w:t>
        <w:tab/>
        <w:t>Juárez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0001</w:t>
        <w:tab/>
        <w:t>Matamoro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0001</w:t>
        <w:tab/>
        <w:t>Monclov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20316</w:t>
        <w:tab/>
        <w:t>Coahuila [Unión Ganadera Regional]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0001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70217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0001</w:t>
        <w:tab/>
        <w:t>Saltillo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0014</w:t>
        <w:tab/>
        <w:t>Nueva Rosit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0001</w:t>
        <w:tab/>
        <w:t>Torreón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0001</w:t>
        <w:tab/>
        <w:t>Zaragoz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0286</w:t>
        <w:tab/>
        <w:t>Coahuil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20001</w:t>
        <w:tab/>
        <w:t>Colima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01</w:t>
        <w:tab/>
        <w:t>Comala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35</w:t>
        <w:tab/>
        <w:t>Suchitlán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01</w:t>
        <w:tab/>
        <w:t>Acacoy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71</w:t>
        <w:tab/>
        <w:t>San Isi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87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46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77</w:t>
        <w:tab/>
        <w:t>La Gl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01</w:t>
        <w:tab/>
        <w:t>Aca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71</w:t>
        <w:tab/>
        <w:t>20 de Noviembr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167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61</w:t>
        <w:tab/>
        <w:t>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98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01</w:t>
        <w:tab/>
        <w:t>Acapetah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46</w:t>
        <w:tab/>
        <w:t>Soconusc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84</w:t>
        <w:tab/>
        <w:t>Las Cruc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16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265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386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01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32</w:t>
        <w:tab/>
        <w:t>La Lagu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58</w:t>
        <w:tab/>
        <w:t>San Luis Potosí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72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29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55</w:t>
        <w:tab/>
        <w:t>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74</w:t>
        <w:tab/>
        <w:t>Sinal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408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001</w:t>
        <w:tab/>
        <w:t>Am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144</w:t>
        <w:tab/>
        <w:t>La Concord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01</w:t>
        <w:tab/>
        <w:t>Amatenango de la Front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0</w:t>
        <w:tab/>
        <w:t>Cinco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7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26</w:t>
        <w:tab/>
        <w:t>La Monta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0</w:t>
        <w:tab/>
        <w:t>Monumento los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1</w:t>
        <w:tab/>
        <w:t>Naranj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8</w:t>
        <w:tab/>
        <w:t>El Pacaya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9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44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5</w:t>
        <w:tab/>
        <w:t>Veinte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9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74</w:t>
        <w:tab/>
        <w:t>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1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32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40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001</w:t>
        <w:tab/>
        <w:t>Jaltenango de la Paz (Angel Albino Corz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1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01</w:t>
        <w:tab/>
        <w:t>Arria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41</w:t>
        <w:tab/>
        <w:t>Emiliano Zapat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251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509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00027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1</w:t>
        <w:tab/>
        <w:t>Bella V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4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4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6</w:t>
        <w:tab/>
        <w:t>San José las Chichar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0001</w:t>
        <w:tab/>
        <w:t>Berriozá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0001</w:t>
        <w:tab/>
        <w:t>El Bosqu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1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3</w:t>
        <w:tab/>
        <w:t>El Águ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4</w:t>
        <w:tab/>
        <w:t>Agustín de Iturbid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5</w:t>
        <w:tab/>
        <w:t>Ahuac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11</w:t>
        <w:tab/>
        <w:t>Benito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20</w:t>
        <w:tab/>
        <w:t>Faja de O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3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43</w:t>
        <w:tab/>
        <w:t>Salvador Urbi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2</w:t>
        <w:tab/>
        <w:t>Unión Roj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3</w:t>
        <w:tab/>
        <w:t>El Zap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4</w:t>
        <w:tab/>
        <w:t>Santa María la Ve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12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21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31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6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0001</w:t>
        <w:tab/>
        <w:t>Cintalapa de Figuer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1099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1127</w:t>
        <w:tab/>
        <w:t>Monte 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001</w:t>
        <w:tab/>
        <w:t>Comitán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127</w:t>
        <w:tab/>
        <w:t>San Pedro Uninajab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173</w:t>
        <w:tab/>
        <w:t>Buenavista 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333</w:t>
        <w:tab/>
        <w:t>San Pe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43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445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78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86</w:t>
        <w:tab/>
        <w:t>Monte 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01</w:t>
        <w:tab/>
        <w:t>La Concord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38</w:t>
        <w:tab/>
        <w:t>San Nicolá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70</w:t>
        <w:tab/>
        <w:t>Maz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9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3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60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341</w:t>
        <w:tab/>
        <w:t>Santa F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03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62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75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583</w:t>
        <w:tab/>
        <w:t>San Luis de 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726</w:t>
        <w:tab/>
        <w:t>Las Bri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916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57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98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154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01</w:t>
        <w:tab/>
        <w:t>Chamul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85</w:t>
        <w:tab/>
        <w:t>El Cruc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0001</w:t>
        <w:tab/>
        <w:t>Cha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0007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001</w:t>
        <w:tab/>
        <w:t>Chiapa de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1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486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62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1</w:t>
        <w:tab/>
        <w:t>Chicomusel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8</w:t>
        <w:tab/>
        <w:t>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19</w:t>
        <w:tab/>
        <w:t>Las Flor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31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57</w:t>
        <w:tab/>
        <w:t>Potrerill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81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96</w:t>
        <w:tab/>
        <w:t>Vera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16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191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7</w:t>
        <w:tab/>
        <w:t>El 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64</w:t>
        <w:tab/>
        <w:t>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362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10001</w:t>
        <w:tab/>
        <w:t>Chil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1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9</w:t>
        <w:tab/>
        <w:t>Las Bri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1</w:t>
        <w:tab/>
        <w:t>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4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54</w:t>
        <w:tab/>
        <w:t>San Juan Panam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58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84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32</w:t>
        <w:tab/>
        <w:t>Brisas del Soconus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5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50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81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1</w:t>
        <w:tab/>
        <w:t>Frontera Com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5</w:t>
        <w:tab/>
        <w:t>Bellavista del Nor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14</w:t>
        <w:tab/>
        <w:t>Ciudad 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2</w:t>
        <w:tab/>
        <w:t>Guadalupe Grijal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8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1</w:t>
        <w:tab/>
        <w:t>Los Laurel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7</w:t>
        <w:tab/>
        <w:t>Monte Red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5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7</w:t>
        <w:tab/>
        <w:t>Ojo de Agua 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0</w:t>
        <w:tab/>
        <w:t>El Olvi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2</w:t>
        <w:tab/>
        <w:t>La Pal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3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6</w:t>
        <w:tab/>
        <w:t>Poncio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8</w:t>
        <w:tab/>
        <w:t>El Port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70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0</w:t>
        <w:tab/>
        <w:t>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1</w:t>
        <w:tab/>
        <w:t>San Gregorio Chami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99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00</w:t>
        <w:tab/>
        <w:t>Santa R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2</w:t>
        <w:tab/>
        <w:t>El Triunfo de las Tres Maravill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4</w:t>
        <w:tab/>
        <w:t>Vera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33</w:t>
        <w:tab/>
        <w:t>Crucero 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48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55</w:t>
        <w:tab/>
        <w:t>Nueva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0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9</w:t>
        <w:tab/>
        <w:t>El Framboy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0</w:t>
        <w:tab/>
        <w:t>El Do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5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85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6</w:t>
        <w:tab/>
        <w:t>Santa Mart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9</w:t>
        <w:tab/>
        <w:t>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01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24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39</w:t>
        <w:tab/>
        <w:t>Las Cham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0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48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78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0</w:t>
        <w:tab/>
        <w:t>Santa 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9</w:t>
        <w:tab/>
        <w:t>El 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98</w:t>
        <w:tab/>
        <w:t>El Milag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14</w:t>
        <w:tab/>
        <w:t>La Pe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37</w:t>
        <w:tab/>
        <w:t>San Francisco Tre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01</w:t>
        <w:tab/>
        <w:t>Frontera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29</w:t>
        <w:tab/>
        <w:t>Ejido Francisco I. Mad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0001</w:t>
        <w:tab/>
        <w:t>La Grande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01</w:t>
        <w:tab/>
        <w:t>Huehue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22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56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151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259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276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80001</w:t>
        <w:tab/>
        <w:t>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01</w:t>
        <w:tab/>
        <w:t>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59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05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28</w:t>
        <w:tab/>
        <w:t>Salto de 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49</w:t>
        <w:tab/>
        <w:t>Esperanc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51</w:t>
        <w:tab/>
        <w:t>Fracción 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69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32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419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428</w:t>
        <w:tab/>
        <w:t>Ingenio de 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01</w:t>
        <w:tab/>
        <w:t>La Indepen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18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01</w:t>
        <w:tab/>
        <w:t>Ixhu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23</w:t>
        <w:tab/>
        <w:t>El Zapot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0048</w:t>
        <w:tab/>
        <w:t>Piedras Blan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0001</w:t>
        <w:tab/>
        <w:t>Ixt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059</w:t>
        <w:tab/>
        <w:t>Nuevo L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03</w:t>
        <w:tab/>
        <w:t>Tierra y 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98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430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0001</w:t>
        <w:tab/>
        <w:t>Juár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001</w:t>
        <w:tab/>
        <w:t>Mapas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222</w:t>
        <w:tab/>
        <w:t>San Pe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468</w:t>
        <w:tab/>
        <w:t>Belisario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506</w:t>
        <w:tab/>
        <w:t>Las Palm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38</w:t>
        <w:tab/>
        <w:t>5 de Febre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46</w:t>
        <w:tab/>
        <w:t>Manac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01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28</w:t>
        <w:tab/>
        <w:t>Chia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48</w:t>
        <w:tab/>
        <w:t>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5</w:t>
        <w:tab/>
        <w:t>Nuevo 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7</w:t>
        <w:tab/>
        <w:t>Nuevo 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173</w:t>
        <w:tab/>
        <w:t>Tabas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182</w:t>
        <w:tab/>
        <w:t>El Verge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203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49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56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1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3</w:t>
        <w:tab/>
        <w:t>Aquiles Serd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6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8</w:t>
        <w:tab/>
        <w:t>El Carmen Número Nuev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27</w:t>
        <w:tab/>
        <w:t>Pinote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71</w:t>
        <w:tab/>
        <w:t>Las Carolin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69</w:t>
        <w:tab/>
        <w:t>Marí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78</w:t>
        <w:tab/>
        <w:t>Lázaro Cárdenas (Los Cuate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08</w:t>
        <w:tab/>
        <w:t>Santa Bárba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5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0001</w:t>
        <w:tab/>
        <w:t>Metapa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01</w:t>
        <w:tab/>
        <w:t>Motozintla de Mend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13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86</w:t>
        <w:tab/>
        <w:t>El P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04</w:t>
        <w:tab/>
        <w:t>San José Ix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64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03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54</w:t>
        <w:tab/>
        <w:t>El Horizonte (Santa Elen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491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542</w:t>
        <w:tab/>
        <w:t>El Rode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570</w:t>
        <w:tab/>
        <w:t>Lázaro Cárden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580</w:t>
        <w:tab/>
        <w:t>Oaxa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001</w:t>
        <w:tab/>
        <w:t>Ocosing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208</w:t>
        <w:tab/>
        <w:t>Santa Ele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846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121</w:t>
        <w:tab/>
        <w:t>Jacap U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09</w:t>
        <w:tab/>
        <w:t>Trinita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10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559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623</w:t>
        <w:tab/>
        <w:t>Benemér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798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840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913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703</w:t>
        <w:tab/>
        <w:t>La Vent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818</w:t>
        <w:tab/>
        <w:t>Guadalupe Vict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00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258</w:t>
        <w:tab/>
        <w:t>Ampliación 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364</w:t>
        <w:tab/>
        <w:t>Tlampan (El Huapan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482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158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259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388</w:t>
        <w:tab/>
        <w:t>Nuevo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001</w:t>
        <w:tab/>
        <w:t>Pan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118</w:t>
        <w:tab/>
        <w:t>Manzana 1 Bella Candel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1</w:t>
        <w:tab/>
        <w:t>Pijijiap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7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20</w:t>
        <w:tab/>
        <w:t>Guanajua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42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002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133</w:t>
        <w:tab/>
        <w:t>Mazat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04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20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504</w:t>
        <w:tab/>
        <w:t>La Fe de San José (Los Claverí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0021</w:t>
        <w:tab/>
        <w:t>El Robl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01</w:t>
        <w:tab/>
        <w:t>Villa Comalti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26</w:t>
        <w:tab/>
        <w:t>Manuel Ávila Cama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33</w:t>
        <w:tab/>
        <w:t>Provi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98</w:t>
        <w:tab/>
        <w:t>San Nicolá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1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3</w:t>
        <w:tab/>
        <w:t>Valle Verd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0001</w:t>
        <w:tab/>
        <w:t>Ray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0001</w:t>
        <w:tab/>
        <w:t>Reform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50001</w:t>
        <w:tab/>
        <w:t>Las Ro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01</w:t>
        <w:tab/>
        <w:t>Salto de Agu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54</w:t>
        <w:tab/>
        <w:t>La 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229</w:t>
        <w:tab/>
        <w:t>Esperanz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001</w:t>
        <w:tab/>
        <w:t>San Cristóbal de las Ca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194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0043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1</w:t>
        <w:tab/>
        <w:t>Siltepe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7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0</w:t>
        <w:tab/>
        <w:t>Las Mo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5</w:t>
        <w:tab/>
        <w:t>El Rode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50</w:t>
        <w:tab/>
        <w:t>El 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185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0223</w:t>
        <w:tab/>
        <w:t>Montecris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60027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1</w:t>
        <w:tab/>
        <w:t>Ciudad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2</w:t>
        <w:tab/>
        <w:t>Barra de Cahoacán (El Chical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4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5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8</w:t>
        <w:tab/>
        <w:t>Dorad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1</w:t>
        <w:tab/>
        <w:t>Ignacio López Ray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4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6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23</w:t>
        <w:tab/>
        <w:t>Ejido Suchiate (Fracción la Pit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31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0</w:t>
        <w:tab/>
        <w:t>Quince de Abri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4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57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70</w:t>
        <w:tab/>
        <w:t>El Gan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3</w:t>
        <w:tab/>
        <w:t>Jesú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4</w:t>
        <w:tab/>
        <w:t>Suchia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91</w:t>
        <w:tab/>
        <w:t>Ejido 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12</w:t>
        <w:tab/>
        <w:t>La Libertad 1ra. Ampliación (El Paraís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4</w:t>
        <w:tab/>
        <w:t>Barra de Cahoac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6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7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0006</w:t>
        <w:tab/>
        <w:t>San Ped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01</w:t>
        <w:tab/>
        <w:t>Tapachula de Córdova y Ordóñ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0</w:t>
        <w:tab/>
        <w:t>Acaxm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6</w:t>
        <w:tab/>
        <w:t>Álvaro Obreg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0</w:t>
        <w:tab/>
        <w:t>Benito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7</w:t>
        <w:tab/>
        <w:t>Carrillo Puer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63</w:t>
        <w:tab/>
        <w:t>La Colon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77</w:t>
        <w:tab/>
        <w:t>El Ed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0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6</w:t>
        <w:tab/>
        <w:t>Géno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0</w:t>
        <w:tab/>
        <w:t>Guanajua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4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6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8</w:t>
        <w:tab/>
        <w:t>Indepen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5</w:t>
        <w:tab/>
        <w:t>Lagun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6</w:t>
        <w:tab/>
        <w:t>Leoncillo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4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5</w:t>
        <w:tab/>
        <w:t>Fracción 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48</w:t>
        <w:tab/>
        <w:t>Puerto Madero (San Benit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72</w:t>
        <w:tab/>
        <w:t>San Juan Chichar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79</w:t>
        <w:tab/>
        <w:t>San Nicolás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87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97</w:t>
        <w:tab/>
        <w:t>Tinajas 1ra. Secci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00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8</w:t>
        <w:tab/>
        <w:t>Viva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9</w:t>
        <w:tab/>
        <w:t>Zarag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54</w:t>
        <w:tab/>
        <w:t>San Antonio Nex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61</w:t>
        <w:tab/>
        <w:t>Barra de Cahuacan (Las Gaviota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309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07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1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5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67</w:t>
        <w:tab/>
        <w:t>Morel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71</w:t>
        <w:tab/>
        <w:t>San Antoni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1</w:t>
        <w:tab/>
        <w:t>Santa Marí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9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97</w:t>
        <w:tab/>
        <w:t>El Dorado (San Pedr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0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4</w:t>
        <w:tab/>
        <w:t>El Reti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6</w:t>
        <w:tab/>
        <w:t>San Andrés Nexap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3</w:t>
        <w:tab/>
        <w:t>Carroce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11</w:t>
        <w:tab/>
        <w:t>El Manz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34</w:t>
        <w:tab/>
        <w:t>La 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86</w:t>
        <w:tab/>
        <w:t>Santo Domingo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95</w:t>
        <w:tab/>
        <w:t>Barri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05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8</w:t>
        <w:tab/>
        <w:t>Finca la Pat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9</w:t>
        <w:tab/>
        <w:t>La Pat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7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3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61</w:t>
        <w:tab/>
        <w:t>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70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95</w:t>
        <w:tab/>
        <w:t>El Robl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40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71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31</w:t>
        <w:tab/>
        <w:t>El Jardí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52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6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77</w:t>
        <w:tab/>
        <w:t>Guadalupe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03</w:t>
        <w:tab/>
        <w:t>Fracción Salvador Urb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39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7</w:t>
        <w:tab/>
        <w:t>Cantón Zaragoza 1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0001</w:t>
        <w:tab/>
        <w:t>Tap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01</w:t>
        <w:tab/>
        <w:t>Tecp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1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96</w:t>
        <w:tab/>
        <w:t>El Porvenir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150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0001</w:t>
        <w:tab/>
        <w:t>Teopis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0001</w:t>
        <w:tab/>
        <w:t>T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01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32</w:t>
        <w:tab/>
        <w:t>El Mangui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01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35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5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73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32</w:t>
        <w:tab/>
        <w:t>Michoacá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2</w:t>
        <w:tab/>
        <w:t>El Porvenir Agrar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6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7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8</w:t>
        <w:tab/>
        <w:t>Santa Elena el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347</w:t>
        <w:tab/>
        <w:t>La Per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02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1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85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90</w:t>
        <w:tab/>
        <w:t>Rodulfo Figuero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2</w:t>
        <w:tab/>
        <w:t>La Gl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9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8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05</w:t>
        <w:tab/>
        <w:t>Anexo 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76</w:t>
        <w:tab/>
        <w:t>San Loren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871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15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40</w:t>
        <w:tab/>
        <w:t>La Uni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59</w:t>
        <w:tab/>
        <w:t>El Escondido (El Aserrader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7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1087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001</w:t>
        <w:tab/>
        <w:t>Tuxtla Gutiér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338</w:t>
        <w:tab/>
        <w:t>Quinta Carol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1</w:t>
        <w:tab/>
        <w:t>Tuxtla Ch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4</w:t>
        <w:tab/>
        <w:t>Omo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8</w:t>
        <w:tab/>
        <w:t>Talis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28</w:t>
        <w:tab/>
        <w:t>2da. Sección de Guill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68</w:t>
        <w:tab/>
        <w:t>Sección de Guillén Cent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72</w:t>
        <w:tab/>
        <w:t>15 de Abri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30001</w:t>
        <w:tab/>
        <w:t>Tuzan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30022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01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4</w:t>
        <w:tab/>
        <w:t>Santo Domin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6</w:t>
        <w:tab/>
        <w:t>Trinid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38</w:t>
        <w:tab/>
        <w:t>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43</w:t>
        <w:tab/>
        <w:t>Santa Marí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001</w:t>
        <w:tab/>
        <w:t>Venustiano Car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346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32</w:t>
        <w:tab/>
        <w:t>La Arroc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88</w:t>
        <w:tab/>
        <w:t>San Isidro la Socied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001</w:t>
        <w:tab/>
        <w:t>Villa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286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4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783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1769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2723</w:t>
        <w:tab/>
        <w:t>Fracción 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01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70</w:t>
        <w:tab/>
        <w:t>Cuauhtémo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182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671</w:t>
        <w:tab/>
        <w:t>Torr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69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919</w:t>
        <w:tab/>
        <w:t>La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1090</w:t>
        <w:tab/>
        <w:t>Matamoros (Cuilc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0208</w:t>
        <w:tab/>
        <w:t>El Prad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0001</w:t>
        <w:tab/>
        <w:t>Alda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0001</w:t>
        <w:tab/>
        <w:t>Benemérito de las Améri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70069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80001</w:t>
        <w:tab/>
        <w:t>San Andrés Duraz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0068</w:t>
        <w:tab/>
        <w:t>Puerto Palomas de Vill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70040</w:t>
        <w:tab/>
        <w:t>La Cru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0001</w:t>
        <w:tab/>
        <w:t>Santa Rosalía de Camarg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1</w:t>
        <w:tab/>
        <w:t>Cuauhtémoc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4</w:t>
        <w:tab/>
        <w:t>Allende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0001</w:t>
        <w:tab/>
        <w:t>Chihuahu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71617</w:t>
        <w:tab/>
        <w:t>Veracru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0001</w:t>
        <w:tab/>
        <w:t>Vicente Guerrer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20001</w:t>
        <w:tab/>
        <w:t>Hidalgo del Parral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0001</w:t>
        <w:tab/>
        <w:t>Jan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0001</w:t>
        <w:tab/>
        <w:t>Juá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40001</w:t>
        <w:tab/>
        <w:t>Mariano 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0040</w:t>
        <w:tab/>
        <w:t>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0231</w:t>
        <w:tab/>
        <w:t>Los Álva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0001</w:t>
        <w:tab/>
        <w:t>El Tule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0001</w:t>
        <w:tab/>
        <w:t>Azcapotz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001</w:t>
        <w:tab/>
        <w:t>Coyoacá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0001</w:t>
        <w:tab/>
        <w:t>Gustavo A. Mader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0001</w:t>
        <w:tab/>
        <w:t>Iztac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0001</w:t>
        <w:tab/>
        <w:t>Iztapalap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01</w:t>
        <w:tab/>
        <w:t>Vill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11</w:t>
        <w:tab/>
        <w:t>San Antonio Tecómitl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268</w:t>
        <w:tab/>
        <w:t>A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0001</w:t>
        <w:tab/>
        <w:t>Álvaro Obregó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0001</w:t>
        <w:tab/>
        <w:t>Tláhua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001</w:t>
        <w:tab/>
        <w:t>Tlalpa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303</w:t>
        <w:tab/>
        <w:t>Kilómetro 32.1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0001</w:t>
        <w:tab/>
        <w:t>Xochimi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0001</w:t>
        <w:tab/>
        <w:t>Benito Juárez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0001</w:t>
        <w:tab/>
        <w:t>Cuauhtémo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0001</w:t>
        <w:tab/>
        <w:t>Miguel Hidalg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20001</w:t>
        <w:tab/>
        <w:t>Canelas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50001</w:t>
        <w:tab/>
        <w:t>Victoria de Durang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50164</w:t>
        <w:tab/>
        <w:t>Dolores Hidalg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0001</w:t>
        <w:tab/>
        <w:t>Lerd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0556</w:t>
        <w:tab/>
        <w:t>El Salt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0001</w:t>
        <w:tab/>
        <w:t>El Salt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0017</w:t>
        <w:tab/>
        <w:t>Hidalgo de San Antoni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0065</w:t>
        <w:tab/>
        <w:t>Zaragoza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0033</w:t>
        <w:tab/>
        <w:t>Melchor Ocampo (El Trébol)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001</w:t>
        <w:tab/>
        <w:t>Abasol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213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0001</w:t>
        <w:tab/>
        <w:t>Acámbar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001</w:t>
        <w:tab/>
        <w:t>San Miguel de Allend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120</w:t>
        <w:tab/>
        <w:t>Veracruz (La Era)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052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134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0001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90126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0001</w:t>
        <w:tab/>
        <w:t>Dolores Hidalgo Cuna de la Independencia Nacional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0001</w:t>
        <w:tab/>
        <w:t>Guanaj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0001</w:t>
        <w:tab/>
        <w:t>Irap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0001</w:t>
        <w:tab/>
        <w:t>León de los Aldam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0001</w:t>
        <w:tab/>
        <w:t>Moroleó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0001</w:t>
        <w:tab/>
        <w:t>Pénjam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0001</w:t>
        <w:tab/>
        <w:t>Salam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0001</w:t>
        <w:tab/>
        <w:t>Salvatierr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0001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0001</w:t>
        <w:tab/>
        <w:t>San Luis de la Paz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0001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0001</w:t>
        <w:tab/>
        <w:t>Victori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0001</w:t>
        <w:tab/>
        <w:t>Villagrá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001</w:t>
        <w:tab/>
        <w:t>Acapulco de Juárez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740</w:t>
        <w:tab/>
        <w:t>Acapulco 2000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0001</w:t>
        <w:tab/>
        <w:t>Arceli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0001</w:t>
        <w:tab/>
        <w:t>Copala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0051</w:t>
        <w:tab/>
        <w:t>Tecom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0001</w:t>
        <w:tab/>
        <w:t>Chilapa de Álvarez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90001</w:t>
        <w:tab/>
        <w:t>Chilpancingo de los Brav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0001</w:t>
        <w:tab/>
        <w:t>Zihuatanejo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0002</w:t>
        <w:tab/>
        <w:t>Acatepe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0001</w:t>
        <w:tab/>
        <w:t>Tecoan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0001</w:t>
        <w:tab/>
        <w:t>Tetipa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0001</w:t>
        <w:tab/>
        <w:t>Tixtla de Guerrer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0001</w:t>
        <w:tab/>
        <w:t>Acatepec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0001</w:t>
        <w:tab/>
        <w:t>Acatlá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0001</w:t>
        <w:tab/>
        <w:t>Actopa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0002</w:t>
        <w:tab/>
        <w:t>Emiliano Zapat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0001</w:t>
        <w:tab/>
        <w:t>El Arenal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0010</w:t>
        <w:tab/>
        <w:t>Progreso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0001</w:t>
        <w:tab/>
        <w:t>Emiliano Zapata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0001</w:t>
        <w:tab/>
        <w:t>Huichapan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0001</w:t>
        <w:tab/>
        <w:t>Juárez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0001</w:t>
        <w:tab/>
        <w:t>Pachuca de Sot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00001</w:t>
        <w:tab/>
        <w:t>Progres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01</w:t>
        <w:tab/>
        <w:t>Pachuquill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99</w:t>
        <w:tab/>
        <w:t>Forjadores de Pachuc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60001</w:t>
        <w:tab/>
        <w:t>Tula de Allende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70001</w:t>
        <w:tab/>
        <w:t>Tulancing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30034</w:t>
        <w:tab/>
        <w:t>La Hue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0605</w:t>
        <w:tab/>
        <w:t>Arandas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0001</w:t>
        <w:tab/>
        <w:t>Guadalajar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80040</w:t>
        <w:tab/>
        <w:t>Guadalupe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0596</w:t>
        <w:tab/>
        <w:t>Zapopan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01</w:t>
        <w:tab/>
        <w:t>Puerto Valla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28</w:t>
        <w:tab/>
        <w:t>Ixtap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0001</w:t>
        <w:tab/>
        <w:t>Tequila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0001</w:t>
        <w:tab/>
        <w:t>Tonalá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0001</w:t>
        <w:tab/>
        <w:t>Villa Hidalgo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01</w:t>
        <w:tab/>
        <w:t>Villa de Acambay de Ruíz Castañed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71</w:t>
        <w:tab/>
        <w:t>Buenavist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01</w:t>
        <w:tab/>
        <w:t>Acolman de Nezahualcóyot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15</w:t>
        <w:tab/>
        <w:t>Tepex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56</w:t>
        <w:tab/>
        <w:t>Ejido Tepexpan (San Luis Grande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001</w:t>
        <w:tab/>
        <w:t>Aculco de Espinoz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40006</w:t>
        <w:tab/>
        <w:t>Cuauhtenc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70029</w:t>
        <w:tab/>
        <w:t>Ojo de Agu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0001</w:t>
        <w:tab/>
        <w:t>Atlautla de Victori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0001</w:t>
        <w:tab/>
        <w:t>Coyo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0001</w:t>
        <w:tab/>
        <w:t>Cuau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0001</w:t>
        <w:tab/>
        <w:t>Chalco de Díaz Covarrubia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70001</w:t>
        <w:tab/>
        <w:t>Chap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0001</w:t>
        <w:tab/>
        <w:t>Chiau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30001</w:t>
        <w:tab/>
        <w:t>Ecatepec de Morelo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0001</w:t>
        <w:tab/>
        <w:t>Huehueto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1</w:t>
        <w:tab/>
        <w:t>Ixtapalu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4</w:t>
        <w:tab/>
        <w:t>Coa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0006</w:t>
        <w:tab/>
        <w:t>Morelos (Colonia Morelos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0001</w:t>
        <w:tab/>
        <w:t>Joco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0001</w:t>
        <w:tab/>
        <w:t>Me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0001</w:t>
        <w:tab/>
        <w:t>San Bartolo Morelos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0241</w:t>
        <w:tab/>
        <w:t>Córdob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0001</w:t>
        <w:tab/>
        <w:t>Ocoyoaca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0006</w:t>
        <w:tab/>
        <w:t>Coyotepec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0001</w:t>
        <w:tab/>
        <w:t>Villa Cuauhtémo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00001</w:t>
        <w:tab/>
        <w:t>Los Reyes Acaquil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0019</w:t>
        <w:tab/>
        <w:t>Ojo de Agu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20267</w:t>
        <w:tab/>
        <w:t>Ocoya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70001</w:t>
        <w:tab/>
        <w:t>Temoay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0007</w:t>
        <w:tab/>
        <w:t>San Migu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0017</w:t>
        <w:tab/>
        <w:t>Kilómetro 32 Texcoco Lecherí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0005</w:t>
        <w:tab/>
        <w:t>San Rafa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0001</w:t>
        <w:tab/>
        <w:t>Tlalnepan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0001</w:t>
        <w:tab/>
        <w:t>Toluca de Lerd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0001</w:t>
        <w:tab/>
        <w:t>T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03</w:t>
        <w:tab/>
        <w:t>Buenavist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68</w:t>
        <w:tab/>
        <w:t>Fuentes del Valle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0001</w:t>
        <w:tab/>
        <w:t>Valle de Brav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0013</w:t>
        <w:tab/>
        <w:t>Gama de la Paz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0001</w:t>
        <w:tab/>
        <w:t>Arteag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1136</w:t>
        <w:tab/>
        <w:t>Vista Hermos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0018</w:t>
        <w:tab/>
        <w:t>Lázaro Cárden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0001</w:t>
        <w:tab/>
        <w:t>Ciudad Hidalgo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01</w:t>
        <w:tab/>
        <w:t>Moreli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86</w:t>
        <w:tab/>
        <w:t>Morelo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0001</w:t>
        <w:tab/>
        <w:t>La Piedad de Cabad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0019</w:t>
        <w:tab/>
        <w:t>Morelos 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0001</w:t>
        <w:tab/>
        <w:t>Cuautla 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0001</w:t>
        <w:tab/>
        <w:t>Cuernavac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0001</w:t>
        <w:tab/>
        <w:t>Jojutl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30002</w:t>
        <w:tab/>
        <w:t>Felipe Neri (Cuatepec)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90086</w:t>
        <w:tab/>
        <w:t>Mesa del Nayar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0001</w:t>
        <w:tab/>
        <w:t>Tepic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0001</w:t>
        <w:tab/>
        <w:t>Ciudad de Allend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0001</w:t>
        <w:tab/>
        <w:t>Anáhuac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1054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0001</w:t>
        <w:tab/>
        <w:t>Carmen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0083</w:t>
        <w:tab/>
        <w:t>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0001</w:t>
        <w:tab/>
        <w:t>Chin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0055</w:t>
        <w:tab/>
        <w:t>Matamoros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0051</w:t>
        <w:tab/>
        <w:t>Nuevo León [Campo de Tiro Rifle y Caña]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0001</w:t>
        <w:tab/>
        <w:t>Guadalup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0001</w:t>
        <w:tab/>
        <w:t>Ciudad Benito 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0001</w:t>
        <w:tab/>
        <w:t>Linare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0001</w:t>
        <w:tab/>
        <w:t>Montemorelo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0001</w:t>
        <w:tab/>
        <w:t>Monterrey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40001</w:t>
        <w:tab/>
        <w:t>Ciudad Sabinas Hidal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0468</w:t>
        <w:tab/>
        <w:t>Abel Arriag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60001</w:t>
        <w:tab/>
        <w:t>San Nicolás de los Garz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0001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0001</w:t>
        <w:tab/>
        <w:t>Abejon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56</w:t>
        <w:tab/>
        <w:t>Loma Bonit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01</w:t>
        <w:tab/>
        <w:t>Ciudad 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33</w:t>
        <w:tab/>
        <w:t>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0001</w:t>
        <w:tab/>
        <w:t>Chahuites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01</w:t>
        <w:tab/>
        <w:t>El Espinal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80001</w:t>
        <w:tab/>
        <w:t>Villa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0001</w:t>
        <w:tab/>
        <w:t>Heroica Ciudad de Huajuapan de León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0001</w:t>
        <w:tab/>
        <w:t>Heroica Ciudad de Juchitán de Zaragoz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0001</w:t>
        <w:tab/>
        <w:t>Loma Bonit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0001</w:t>
        <w:tab/>
        <w:t>Matías Romero Avendañ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0087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0001</w:t>
        <w:tab/>
        <w:t>Monja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50001</w:t>
        <w:tab/>
        <w:t>Ixpantepec Niev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0001</w:t>
        <w:tab/>
        <w:t>Oaxaca de Juáre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1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3</w:t>
        <w:tab/>
        <w:t>Salinas del Marqu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4</w:t>
        <w:tab/>
        <w:t>San Antonio Monterrey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0001</w:t>
        <w:tab/>
        <w:t>San Antonio Acutl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0089</w:t>
        <w:tab/>
        <w:t>Oaxac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0001</w:t>
        <w:tab/>
        <w:t>San Cristóbal Am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0002</w:t>
        <w:tab/>
        <w:t>Jalapa del Vall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10019</w:t>
        <w:tab/>
        <w:t>Unión de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10002</w:t>
        <w:tab/>
        <w:t>Guadalupe Cuau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40001</w:t>
        <w:tab/>
        <w:t>San Juan Bautista Tu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70001</w:t>
        <w:tab/>
        <w:t>San Juan Maz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0023</w:t>
        <w:tab/>
        <w:t>Unión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0001</w:t>
        <w:tab/>
        <w:t>San Miguel Quetz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80037</w:t>
        <w:tab/>
        <w:t>La Reforma (La Reformita)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0002</w:t>
        <w:tab/>
        <w:t>San Antonio Lal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0009</w:t>
        <w:tab/>
        <w:t>Puerto Escondid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0001</w:t>
        <w:tab/>
        <w:t>San Pedro Tapan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0001</w:t>
        <w:tab/>
        <w:t>Santa An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40017</w:t>
        <w:tab/>
        <w:t>Santa 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80001</w:t>
        <w:tab/>
        <w:t>Santa María Jalapa del Marqu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0001</w:t>
        <w:tab/>
        <w:t>Santa María Tat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20116</w:t>
        <w:tab/>
        <w:t>Acuautepec o Agua de la Cañ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0009</w:t>
        <w:tab/>
        <w:t>Co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0009</w:t>
        <w:tab/>
        <w:t>Espinal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20001</w:t>
        <w:tab/>
        <w:t>Tanich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0001</w:t>
        <w:tab/>
        <w:t>Tataltepec de Vald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0001</w:t>
        <w:tab/>
        <w:t>Unión Hidalgo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0001</w:t>
        <w:tab/>
        <w:t>Acajet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01</w:t>
        <w:tab/>
        <w:t>San José 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25</w:t>
        <w:tab/>
        <w:t>Jilia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0001</w:t>
        <w:tab/>
        <w:t>Acatlán de Osori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0013</w:t>
        <w:tab/>
        <w:t>Atem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00050</w:t>
        <w:tab/>
        <w:t>Esperan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0001</w:t>
        <w:tab/>
        <w:t>Atem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001</w:t>
        <w:tab/>
        <w:t>Atli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27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40001</w:t>
        <w:tab/>
        <w:t>Axu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60001</w:t>
        <w:tab/>
        <w:t>San Andrés Cal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1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8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64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0001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1</w:t>
        <w:tab/>
        <w:t>Cox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2</w:t>
        <w:tab/>
        <w:t>Cali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0001</w:t>
        <w:tab/>
        <w:t>San Vicente Coyotepec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0001</w:t>
        <w:tab/>
        <w:t>Cuyoa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0001</w:t>
        <w:tab/>
        <w:t>Ciudad Serd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60001</w:t>
        <w:tab/>
        <w:t>Chapul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0006</w:t>
        <w:tab/>
        <w:t>Ca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50001</w:t>
        <w:tab/>
        <w:t>Chi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0044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0001</w:t>
        <w:tab/>
        <w:t>Chinan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0001</w:t>
        <w:tab/>
        <w:t>Guadalup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01</w:t>
        <w:tab/>
        <w:t>Huauchina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55</w:t>
        <w:tab/>
        <w:t>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0001</w:t>
        <w:tab/>
        <w:t>Huehuetlán el Chi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0031</w:t>
        <w:tab/>
        <w:t>Coy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089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100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30045</w:t>
        <w:tab/>
        <w:t>Tlaxcalanci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0001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1</w:t>
        <w:tab/>
        <w:t>Izúcar de Matamoro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8</w:t>
        <w:tab/>
        <w:t>Ayutla (San Felipe Ayut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17</w:t>
        <w:tab/>
        <w:t>Piedras Negra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81</w:t>
        <w:tab/>
        <w:t>Rancho Galind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50001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0001</w:t>
        <w:tab/>
        <w:t>Ciudad de Pahuatlán de Valle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30003</w:t>
        <w:tab/>
        <w:t>Atem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0001</w:t>
        <w:tab/>
        <w:t>Heróica Puebla de 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20001</w:t>
        <w:tab/>
        <w:t>San Martín Texmelucan de Labastid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0001</w:t>
        <w:tab/>
        <w:t>San Pablo Anica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20001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0001</w:t>
        <w:tab/>
        <w:t>Tehuac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0001</w:t>
        <w:tab/>
        <w:t>Tepeac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0001</w:t>
        <w:tab/>
        <w:t>Tilapa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30001</w:t>
        <w:tab/>
        <w:t>Tlao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0001</w:t>
        <w:tab/>
        <w:t>Tla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10039</w:t>
        <w:tab/>
        <w:t>Tulci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01</w:t>
        <w:tab/>
        <w:t>Xicotepec de Juárez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28</w:t>
        <w:tab/>
        <w:t>Tulancinguill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0005</w:t>
        <w:tab/>
        <w:t>Pahuat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1</w:t>
        <w:tab/>
        <w:t>Z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2</w:t>
        <w:tab/>
        <w:t>Ajajalpan (Cuamana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90012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10001</w:t>
        <w:tab/>
        <w:t>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0013</w:t>
        <w:tab/>
        <w:t>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0001</w:t>
        <w:tab/>
        <w:t>Arroyo Seco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0124</w:t>
        <w:tab/>
        <w:t>La Veracruz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01</w:t>
        <w:tab/>
        <w:t>Coló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58</w:t>
        <w:tab/>
        <w:t>Vista Hermosa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0001</w:t>
        <w:tab/>
        <w:t>El Pueblit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0001</w:t>
        <w:tab/>
        <w:t>Ezequiel Montes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01</w:t>
        <w:tab/>
        <w:t>Santiago de Querétar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58</w:t>
        <w:tab/>
        <w:t>Juriquilla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0001</w:t>
        <w:tab/>
        <w:t>San Juan del Rí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0001</w:t>
        <w:tab/>
        <w:t>Tequisquiapa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0001</w:t>
        <w:tab/>
        <w:t>Tolimá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0001</w:t>
        <w:tab/>
        <w:t>Cozume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20865</w:t>
        <w:tab/>
        <w:t>Lázaro Cárdenas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001</w:t>
        <w:tab/>
        <w:t>Chetuma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116</w:t>
        <w:tab/>
        <w:t>Xul-Ha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001</w:t>
        <w:tab/>
        <w:t>Cancú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0001</w:t>
        <w:tab/>
        <w:t>Playa del Carme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0012</w:t>
        <w:tab/>
        <w:t>Los 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002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01</w:t>
        <w:tab/>
        <w:t>Cárden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13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0011</w:t>
        <w:tab/>
        <w:t>Castañón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0183</w:t>
        <w:tab/>
        <w:t>Desmontes de Catorce (Los Tahonitas)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80001</w:t>
        <w:tab/>
        <w:t>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0001</w:t>
        <w:tab/>
        <w:t>Ciudad Valle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50001</w:t>
        <w:tab/>
        <w:t>Charc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0001</w:t>
        <w:tab/>
        <w:t>Eban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001</w:t>
        <w:tab/>
        <w:t>Matehuala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196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0001</w:t>
        <w:tab/>
        <w:t>Rioverde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50001</w:t>
        <w:tab/>
        <w:t>Salinas de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0082</w:t>
        <w:tab/>
        <w:t>Zaragoz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0001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90141</w:t>
        <w:tab/>
        <w:t>El Naranjo Tayabtzén (Tres Palmas)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30001</w:t>
        <w:tab/>
        <w:t>Tierra Nuev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0001</w:t>
        <w:tab/>
        <w:t>Vanegas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01</w:t>
        <w:tab/>
        <w:t>Villa de Arriag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5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0001</w:t>
        <w:tab/>
        <w:t>Villa de Guadalupe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0001</w:t>
        <w:tab/>
        <w:t>Villa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0001</w:t>
        <w:tab/>
        <w:t>Villa Juárez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0001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0001</w:t>
        <w:tab/>
        <w:t>Los Mochi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001</w:t>
        <w:tab/>
        <w:t>Cosalá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001</w:t>
        <w:tab/>
        <w:t>Culiacán Rosale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312</w:t>
        <w:tab/>
        <w:t>Costa Ric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0001</w:t>
        <w:tab/>
        <w:t>El Fuert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0001</w:t>
        <w:tab/>
        <w:t>Guasav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0001</w:t>
        <w:tab/>
        <w:t>Mazatlán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0001</w:t>
        <w:tab/>
        <w:t>El Rosario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001</w:t>
        <w:tab/>
        <w:t>Sinaloa de Leyv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001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330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0001</w:t>
        <w:tab/>
        <w:t>Alamo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0237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001</w:t>
        <w:tab/>
        <w:t>Altar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576</w:t>
        <w:tab/>
        <w:t>Tampic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001</w:t>
        <w:tab/>
        <w:t>Heroica Caborc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285</w:t>
        <w:tab/>
        <w:t>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0001</w:t>
        <w:tab/>
        <w:t>Ciudad Obregó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0001</w:t>
        <w:tab/>
        <w:t>Heroica Ciudad de 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0193</w:t>
        <w:tab/>
        <w:t>Guadalajar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20152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0119</w:t>
        <w:tab/>
        <w:t>Miguel Alem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90001</w:t>
        <w:tab/>
        <w:t>Heroica Guayma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001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289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3509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30050</w:t>
        <w:tab/>
        <w:t>Benito Juáre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0001</w:t>
        <w:tab/>
        <w:t>Magdalena de Kino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70001</w:t>
        <w:tab/>
        <w:t>Mazat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0001</w:t>
        <w:tab/>
        <w:t>Navojo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0001</w:t>
        <w:tab/>
        <w:t>Heroica Nogale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0001</w:t>
        <w:tab/>
        <w:t>San Luis Río Colorad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80155</w:t>
        <w:tab/>
        <w:t>Buenavis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0044</w:t>
        <w:tab/>
        <w:t>Sásabe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0001</w:t>
        <w:tab/>
        <w:t>Soyop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0001</w:t>
        <w:tab/>
        <w:t>Sonoi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0001</w:t>
        <w:tab/>
        <w:t>Villa Juárez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01</w:t>
        <w:tab/>
        <w:t>Balan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73</w:t>
        <w:tab/>
        <w:t>Tierra Blan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228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725</w:t>
        <w:tab/>
        <w:t>Lázaro 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0001</w:t>
        <w:tab/>
        <w:t>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01</w:t>
        <w:tab/>
        <w:t>Fronter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22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001</w:t>
        <w:tab/>
        <w:t>Villahermos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166</w:t>
        <w:tab/>
        <w:t>Playas del Rosario (Subteniente García)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01</w:t>
        <w:tab/>
        <w:t>Comalcalc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15</w:t>
        <w:tab/>
        <w:t>Centro Tular 2da. Secció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01</w:t>
        <w:tab/>
        <w:t>Cundua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41</w:t>
        <w:tab/>
        <w:t>Monterrey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73</w:t>
        <w:tab/>
        <w:t>Los Cedro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70001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0001</w:t>
        <w:tab/>
        <w:t>Huimanguillo 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01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18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0001</w:t>
        <w:tab/>
        <w:t>Jonu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0001</w:t>
        <w:tab/>
        <w:t>Nacaju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40001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50001</w:t>
        <w:tab/>
        <w:t>Tacotal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60001</w:t>
        <w:tab/>
        <w:t>Te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01</w:t>
        <w:tab/>
        <w:t>Tenosique de Pino Suárez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83</w:t>
        <w:tab/>
        <w:t>Sueños de Or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168</w:t>
        <w:tab/>
        <w:t>Piedras Negr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777</w:t>
        <w:tab/>
        <w:t>Mariano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30122</w:t>
        <w:tab/>
        <w:t>Miramar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0001</w:t>
        <w:tab/>
        <w:t>Burg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01</w:t>
        <w:tab/>
        <w:t>Ciudad Camarg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11</w:t>
        <w:tab/>
        <w:t>Camargo (Estradeñ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401</w:t>
        <w:tab/>
        <w:t>Camargo (Estradeño Dos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0001</w:t>
        <w:tab/>
        <w:t>Cas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0066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20264</w:t>
        <w:tab/>
        <w:t>San Fernan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0001</w:t>
        <w:tab/>
        <w:t>Hidalg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00168</w:t>
        <w:tab/>
        <w:t>El Sufri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001</w:t>
        <w:tab/>
        <w:t>Ciudad Mant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514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001</w:t>
        <w:tab/>
        <w:t>Heroica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460</w:t>
        <w:tab/>
        <w:t>Villa 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0001</w:t>
        <w:tab/>
        <w:t>Ciudad 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001</w:t>
        <w:tab/>
        <w:t>Nuevo Lare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111</w:t>
        <w:tab/>
        <w:t>Miguel Alemán (El Carriz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001</w:t>
        <w:tab/>
        <w:t>Reyn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582</w:t>
        <w:tab/>
        <w:t>Villa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774</w:t>
        <w:tab/>
        <w:t>Vamos Tamauli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920</w:t>
        <w:tab/>
        <w:t>Los Chia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001</w:t>
        <w:tab/>
        <w:t>Ciudad 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421</w:t>
        <w:tab/>
        <w:t>Palenqu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562</w:t>
        <w:tab/>
        <w:t>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0664</w:t>
        <w:tab/>
        <w:t>San Fernand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0629</w:t>
        <w:tab/>
        <w:t>Guerrer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0001</w:t>
        <w:tab/>
        <w:t>Tampic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0001</w:t>
        <w:tab/>
        <w:t>Valle Hermos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0001</w:t>
        <w:tab/>
        <w:t>Ciudad Victori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0078</w:t>
        <w:tab/>
        <w:t>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0019</w:t>
        <w:tab/>
        <w:t>Vista Hermosa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0001</w:t>
        <w:tab/>
        <w:t>Ciudad de Apizaco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0001</w:t>
        <w:tab/>
        <w:t>Tlaxcala de Xicohténcatl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0001</w:t>
        <w:tab/>
        <w:t>Acatl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01</w:t>
        <w:tab/>
        <w:t>Acayuca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70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0001</w:t>
        <w:tab/>
        <w:t>Acu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072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234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0035</w:t>
        <w:tab/>
        <w:t>Gutiérrez Zamor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0001</w:t>
        <w:tab/>
        <w:t>Alvarad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0001</w:t>
        <w:tab/>
        <w:t>Naranj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0037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01</w:t>
        <w:tab/>
        <w:t>Ciudad Mendoz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0001</w:t>
        <w:tab/>
        <w:t>Catema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01</w:t>
        <w:tab/>
        <w:t>Cerro Azu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11</w:t>
        <w:tab/>
        <w:t>Tamalinill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0001</w:t>
        <w:tab/>
        <w:t>Co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0001</w:t>
        <w:tab/>
        <w:t>Coatzacoalc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0001</w:t>
        <w:tab/>
        <w:t>Colip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0001</w:t>
        <w:tab/>
        <w:t>Co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0001</w:t>
        <w:tab/>
        <w:t>Córdo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0342</w:t>
        <w:tab/>
        <w:t>Palenqu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0011</w:t>
        <w:tab/>
        <w:t>Ix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0123</w:t>
        <w:tab/>
        <w:t>La Tinaj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0001</w:t>
        <w:tab/>
        <w:t>Coyu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0028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0001</w:t>
        <w:tab/>
        <w:t>Las Choapas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0001</w:t>
        <w:tab/>
        <w:t>Chontl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0203</w:t>
        <w:tab/>
        <w:t>Emiliano Zapat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80001</w:t>
        <w:tab/>
        <w:t>Fortín de las Flor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30066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01</w:t>
        <w:tab/>
        <w:t>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10</w:t>
        <w:tab/>
        <w:t>Ejido 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0001</w:t>
        <w:tab/>
        <w:t>Xalapa0Enríque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00001</w:t>
        <w:tab/>
        <w:t>Ja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20001</w:t>
        <w:tab/>
        <w:t>Xi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30001</w:t>
        <w:tab/>
        <w:t>Jilo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20001</w:t>
        <w:tab/>
        <w:t>Martínez de la Torr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0001</w:t>
        <w:tab/>
        <w:t>Minatitlá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0056</w:t>
        <w:tab/>
        <w:t>Pueblo Viej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0001</w:t>
        <w:tab/>
        <w:t>Naranja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0001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0001</w:t>
        <w:tab/>
        <w:t>Oriza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0001</w:t>
        <w:tab/>
        <w:t>Pánu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0037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0233</w:t>
        <w:tab/>
        <w:t>Reynos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0001</w:t>
        <w:tab/>
        <w:t>Poza Rica de Hidalg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80001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0001</w:t>
        <w:tab/>
        <w:t>San Andrés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30001</w:t>
        <w:tab/>
        <w:t>Santiago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01</w:t>
        <w:tab/>
        <w:t>Sayula de Alem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26</w:t>
        <w:tab/>
        <w:t>Medias Agua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0001</w:t>
        <w:tab/>
        <w:t>Tampico Alt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01</w:t>
        <w:tab/>
        <w:t>Tantoyu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94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0001</w:t>
        <w:tab/>
        <w:t>Álam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0001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0001</w:t>
        <w:tab/>
        <w:t>Tlacotalpa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0001</w:t>
        <w:tab/>
        <w:t>Túxpam de Rodríguez Can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00001</w:t>
        <w:tab/>
        <w:t>Tuxtil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20055</w:t>
        <w:tab/>
        <w:t>Puerto Artur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0001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0001</w:t>
        <w:tab/>
        <w:t>Agua Dulce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0001</w:t>
        <w:tab/>
        <w:t>Nanchital de Lázaro Cárdenas del Rí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01</w:t>
        <w:tab/>
        <w:t>Tres Val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26</w:t>
        <w:tab/>
        <w:t>Colonia Nueva Oaxa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0102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0001</w:t>
        <w:tab/>
        <w:t>Mérid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0001</w:t>
        <w:tab/>
        <w:t>Progreso 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0001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0001</w:t>
        <w:tab/>
        <w:t>Fresnill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0001</w:t>
        <w:tab/>
        <w:t>Loret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0001</w:t>
        <w:tab/>
        <w:t>Tabasco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0001</w:t>
        <w:tab/>
        <w:t>Zacatecas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7L1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No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7E2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Aguascalien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aja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Baja California S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mpech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Coahuila de Zaragoz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oli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hia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Chihuah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Distrito Fede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Duran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Guanajua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Guerr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Hidal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Jali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Michoacán de Ocamp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Morel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Nayari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Nuevo Le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Oaxa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Pueb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Queréta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Quintana Ro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San Luis Poto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Sinalo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Sono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Taba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Tamauli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Tlaxca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Veracruz de Ignacio de la Lla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Yucatá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Zacatec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7C2</w:t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01</w:t>
        <w:tab/>
        <w:t>Aguascalientes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96</w:t>
        <w:tab/>
        <w:t>Agua Azul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1</w:t>
        <w:tab/>
        <w:t>Ensenad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001</w:t>
        <w:tab/>
        <w:t>Mexicali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48</w:t>
        <w:tab/>
        <w:t>Ejido Tepic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1</w:t>
        <w:tab/>
        <w:t>Ejido Monterrey (Colonia Batáquez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7</w:t>
        <w:tab/>
        <w:t>Ejido Distrito Federal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061</w:t>
        <w:tab/>
        <w:t>Familia Gamboa (Ejido Piedras Negras Parcela Un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939</w:t>
        <w:tab/>
        <w:t>Familia Matamoros (Veracruz Marítim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1</w:t>
        <w:tab/>
        <w:t>Tecate 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675</w:t>
        <w:tab/>
        <w:t>Rancho Altar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001</w:t>
        <w:tab/>
        <w:t>Tijuan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1</w:t>
        <w:tab/>
        <w:t>La Paz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001</w:t>
        <w:tab/>
        <w:t>San José del Cabo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0001</w:t>
        <w:tab/>
        <w:t>San Francisco de Campeche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0001</w:t>
        <w:tab/>
        <w:t>Ciudad del Carmen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2360</w:t>
        <w:tab/>
        <w:t>Campeche 2000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0001</w:t>
        <w:tab/>
        <w:t>Escárceg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0001</w:t>
        <w:tab/>
        <w:t>Candelari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0001</w:t>
        <w:tab/>
        <w:t>Ciudad Acuñ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0002</w:t>
        <w:tab/>
        <w:t>Allende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0001</w:t>
        <w:tab/>
        <w:t>Arteag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50001</w:t>
        <w:tab/>
        <w:t>Juárez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0001</w:t>
        <w:tab/>
        <w:t>Matamoro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0001</w:t>
        <w:tab/>
        <w:t>Monclov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20316</w:t>
        <w:tab/>
        <w:t>Coahuila [Unión Ganadera Regional]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0001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70217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0001</w:t>
        <w:tab/>
        <w:t>Saltillo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0014</w:t>
        <w:tab/>
        <w:t>Nueva Rosit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0001</w:t>
        <w:tab/>
        <w:t>Torreón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0001</w:t>
        <w:tab/>
        <w:t>Zaragoz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0286</w:t>
        <w:tab/>
        <w:t>Coahuil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20001</w:t>
        <w:tab/>
        <w:t>Colima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01</w:t>
        <w:tab/>
        <w:t>Comala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35</w:t>
        <w:tab/>
        <w:t>Suchitlán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01</w:t>
        <w:tab/>
        <w:t>Acacoy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71</w:t>
        <w:tab/>
        <w:t>San Isi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87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46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77</w:t>
        <w:tab/>
        <w:t>La Gl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01</w:t>
        <w:tab/>
        <w:t>Aca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71</w:t>
        <w:tab/>
        <w:t>20 de Noviembr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167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61</w:t>
        <w:tab/>
        <w:t>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98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01</w:t>
        <w:tab/>
        <w:t>Acapetah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46</w:t>
        <w:tab/>
        <w:t>Soconusc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84</w:t>
        <w:tab/>
        <w:t>Las Cruc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16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265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386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01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32</w:t>
        <w:tab/>
        <w:t>La Lagu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58</w:t>
        <w:tab/>
        <w:t>San Luis Potosí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72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29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55</w:t>
        <w:tab/>
        <w:t>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74</w:t>
        <w:tab/>
        <w:t>Sinal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408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001</w:t>
        <w:tab/>
        <w:t>Am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144</w:t>
        <w:tab/>
        <w:t>La Concord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01</w:t>
        <w:tab/>
        <w:t>Amatenango de la Front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0</w:t>
        <w:tab/>
        <w:t>Cinco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7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26</w:t>
        <w:tab/>
        <w:t>La Monta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0</w:t>
        <w:tab/>
        <w:t>Monumento los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1</w:t>
        <w:tab/>
        <w:t>Naranj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8</w:t>
        <w:tab/>
        <w:t>El Pacaya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9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44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5</w:t>
        <w:tab/>
        <w:t>Veinte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9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74</w:t>
        <w:tab/>
        <w:t>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1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32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40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001</w:t>
        <w:tab/>
        <w:t>Jaltenango de la Paz (Angel Albino Corz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1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01</w:t>
        <w:tab/>
        <w:t>Arria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41</w:t>
        <w:tab/>
        <w:t>Emiliano Zapat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251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509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00027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1</w:t>
        <w:tab/>
        <w:t>Bella V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4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4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6</w:t>
        <w:tab/>
        <w:t>San José las Chichar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0001</w:t>
        <w:tab/>
        <w:t>Berriozá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0001</w:t>
        <w:tab/>
        <w:t>El Bosqu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1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3</w:t>
        <w:tab/>
        <w:t>El Águ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4</w:t>
        <w:tab/>
        <w:t>Agustín de Iturbid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5</w:t>
        <w:tab/>
        <w:t>Ahuac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11</w:t>
        <w:tab/>
        <w:t>Benito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20</w:t>
        <w:tab/>
        <w:t>Faja de O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3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43</w:t>
        <w:tab/>
        <w:t>Salvador Urbi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2</w:t>
        <w:tab/>
        <w:t>Unión Roj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3</w:t>
        <w:tab/>
        <w:t>El Zap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4</w:t>
        <w:tab/>
        <w:t>Santa María la Ve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12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21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31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6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0001</w:t>
        <w:tab/>
        <w:t>Cintalapa de Figuer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1099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1127</w:t>
        <w:tab/>
        <w:t>Monte 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001</w:t>
        <w:tab/>
        <w:t>Comitán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127</w:t>
        <w:tab/>
        <w:t>San Pedro Uninajab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173</w:t>
        <w:tab/>
        <w:t>Buenavista 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333</w:t>
        <w:tab/>
        <w:t>San Pe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43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445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78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86</w:t>
        <w:tab/>
        <w:t>Monte 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01</w:t>
        <w:tab/>
        <w:t>La Concord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38</w:t>
        <w:tab/>
        <w:t>San Nicolá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70</w:t>
        <w:tab/>
        <w:t>Maz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9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3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60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341</w:t>
        <w:tab/>
        <w:t>Santa F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03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62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75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583</w:t>
        <w:tab/>
        <w:t>San Luis de 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726</w:t>
        <w:tab/>
        <w:t>Las Bri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916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57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98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154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01</w:t>
        <w:tab/>
        <w:t>Chamul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85</w:t>
        <w:tab/>
        <w:t>El Cruc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0001</w:t>
        <w:tab/>
        <w:t>Cha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0007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001</w:t>
        <w:tab/>
        <w:t>Chiapa de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1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486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62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1</w:t>
        <w:tab/>
        <w:t>Chicomusel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8</w:t>
        <w:tab/>
        <w:t>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19</w:t>
        <w:tab/>
        <w:t>Las Flor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31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57</w:t>
        <w:tab/>
        <w:t>Potrerill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81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96</w:t>
        <w:tab/>
        <w:t>Vera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16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191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7</w:t>
        <w:tab/>
        <w:t>El 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64</w:t>
        <w:tab/>
        <w:t>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362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10001</w:t>
        <w:tab/>
        <w:t>Chil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1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9</w:t>
        <w:tab/>
        <w:t>Las Bri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1</w:t>
        <w:tab/>
        <w:t>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4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54</w:t>
        <w:tab/>
        <w:t>San Juan Panam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58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84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32</w:t>
        <w:tab/>
        <w:t>Brisas del Soconus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5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50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81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1</w:t>
        <w:tab/>
        <w:t>Frontera Com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5</w:t>
        <w:tab/>
        <w:t>Bellavista del Nor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14</w:t>
        <w:tab/>
        <w:t>Ciudad 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2</w:t>
        <w:tab/>
        <w:t>Guadalupe Grijal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8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1</w:t>
        <w:tab/>
        <w:t>Los Laurel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7</w:t>
        <w:tab/>
        <w:t>Monte Red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5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7</w:t>
        <w:tab/>
        <w:t>Ojo de Agua 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0</w:t>
        <w:tab/>
        <w:t>El Olvi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2</w:t>
        <w:tab/>
        <w:t>La Pal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3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6</w:t>
        <w:tab/>
        <w:t>Poncio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8</w:t>
        <w:tab/>
        <w:t>El Port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70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0</w:t>
        <w:tab/>
        <w:t>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1</w:t>
        <w:tab/>
        <w:t>San Gregorio Chami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99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00</w:t>
        <w:tab/>
        <w:t>Santa R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2</w:t>
        <w:tab/>
        <w:t>El Triunfo de las Tres Maravill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4</w:t>
        <w:tab/>
        <w:t>Vera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33</w:t>
        <w:tab/>
        <w:t>Crucero 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48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55</w:t>
        <w:tab/>
        <w:t>Nueva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0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9</w:t>
        <w:tab/>
        <w:t>El Framboy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0</w:t>
        <w:tab/>
        <w:t>El Do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5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85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6</w:t>
        <w:tab/>
        <w:t>Santa Mart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9</w:t>
        <w:tab/>
        <w:t>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01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24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39</w:t>
        <w:tab/>
        <w:t>Las Cham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0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48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78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0</w:t>
        <w:tab/>
        <w:t>Santa 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9</w:t>
        <w:tab/>
        <w:t>El 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98</w:t>
        <w:tab/>
        <w:t>El Milag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14</w:t>
        <w:tab/>
        <w:t>La Pe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37</w:t>
        <w:tab/>
        <w:t>San Francisco Tre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01</w:t>
        <w:tab/>
        <w:t>Frontera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29</w:t>
        <w:tab/>
        <w:t>Ejido Francisco I. Mad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0001</w:t>
        <w:tab/>
        <w:t>La Grande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01</w:t>
        <w:tab/>
        <w:t>Huehue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22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56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151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259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276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80001</w:t>
        <w:tab/>
        <w:t>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01</w:t>
        <w:tab/>
        <w:t>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59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05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28</w:t>
        <w:tab/>
        <w:t>Salto de 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49</w:t>
        <w:tab/>
        <w:t>Esperanc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51</w:t>
        <w:tab/>
        <w:t>Fracción 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69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32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419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428</w:t>
        <w:tab/>
        <w:t>Ingenio de 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01</w:t>
        <w:tab/>
        <w:t>La Indepen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18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01</w:t>
        <w:tab/>
        <w:t>Ixhu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23</w:t>
        <w:tab/>
        <w:t>El Zapot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0048</w:t>
        <w:tab/>
        <w:t>Piedras Blan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0001</w:t>
        <w:tab/>
        <w:t>Ixt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059</w:t>
        <w:tab/>
        <w:t>Nuevo L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03</w:t>
        <w:tab/>
        <w:t>Tierra y 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98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430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0001</w:t>
        <w:tab/>
        <w:t>Juár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001</w:t>
        <w:tab/>
        <w:t>Mapas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222</w:t>
        <w:tab/>
        <w:t>San Pe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468</w:t>
        <w:tab/>
        <w:t>Belisario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506</w:t>
        <w:tab/>
        <w:t>Las Palm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38</w:t>
        <w:tab/>
        <w:t>5 de Febre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46</w:t>
        <w:tab/>
        <w:t>Manac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01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28</w:t>
        <w:tab/>
        <w:t>Chia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48</w:t>
        <w:tab/>
        <w:t>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5</w:t>
        <w:tab/>
        <w:t>Nuevo 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7</w:t>
        <w:tab/>
        <w:t>Nuevo 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173</w:t>
        <w:tab/>
        <w:t>Tabas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182</w:t>
        <w:tab/>
        <w:t>El Verge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203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49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56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1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3</w:t>
        <w:tab/>
        <w:t>Aquiles Serd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6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8</w:t>
        <w:tab/>
        <w:t>El Carmen Número Nuev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27</w:t>
        <w:tab/>
        <w:t>Pinote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71</w:t>
        <w:tab/>
        <w:t>Las Carolin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69</w:t>
        <w:tab/>
        <w:t>Marí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78</w:t>
        <w:tab/>
        <w:t>Lázaro Cárdenas (Los Cuate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08</w:t>
        <w:tab/>
        <w:t>Santa Bárba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5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0001</w:t>
        <w:tab/>
        <w:t>Metapa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01</w:t>
        <w:tab/>
        <w:t>Motozintla de Mend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13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86</w:t>
        <w:tab/>
        <w:t>El P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04</w:t>
        <w:tab/>
        <w:t>San José Ix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64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03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54</w:t>
        <w:tab/>
        <w:t>El Horizonte (Santa Elen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491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542</w:t>
        <w:tab/>
        <w:t>El Rode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570</w:t>
        <w:tab/>
        <w:t>Lázaro Cárden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580</w:t>
        <w:tab/>
        <w:t>Oaxa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001</w:t>
        <w:tab/>
        <w:t>Ocosing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208</w:t>
        <w:tab/>
        <w:t>Santa Ele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846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121</w:t>
        <w:tab/>
        <w:t>Jacap U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09</w:t>
        <w:tab/>
        <w:t>Trinita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10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559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623</w:t>
        <w:tab/>
        <w:t>Benemér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798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840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913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703</w:t>
        <w:tab/>
        <w:t>La Vent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818</w:t>
        <w:tab/>
        <w:t>Guadalupe Vict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00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258</w:t>
        <w:tab/>
        <w:t>Ampliación 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364</w:t>
        <w:tab/>
        <w:t>Tlampan (El Huapan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482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158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259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388</w:t>
        <w:tab/>
        <w:t>Nuevo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001</w:t>
        <w:tab/>
        <w:t>Pan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118</w:t>
        <w:tab/>
        <w:t>Manzana 1 Bella Candel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1</w:t>
        <w:tab/>
        <w:t>Pijijiap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7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20</w:t>
        <w:tab/>
        <w:t>Guanajua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42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002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133</w:t>
        <w:tab/>
        <w:t>Mazat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04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20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504</w:t>
        <w:tab/>
        <w:t>La Fe de San José (Los Claverí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0021</w:t>
        <w:tab/>
        <w:t>El Robl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01</w:t>
        <w:tab/>
        <w:t>Villa Comalti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26</w:t>
        <w:tab/>
        <w:t>Manuel Ávila Cama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33</w:t>
        <w:tab/>
        <w:t>Provi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98</w:t>
        <w:tab/>
        <w:t>San Nicolá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1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3</w:t>
        <w:tab/>
        <w:t>Valle Verd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0001</w:t>
        <w:tab/>
        <w:t>Ray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0001</w:t>
        <w:tab/>
        <w:t>Reform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50001</w:t>
        <w:tab/>
        <w:t>Las Ro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01</w:t>
        <w:tab/>
        <w:t>Salto de Agu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54</w:t>
        <w:tab/>
        <w:t>La 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229</w:t>
        <w:tab/>
        <w:t>Esperanz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001</w:t>
        <w:tab/>
        <w:t>San Cristóbal de las Ca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194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0043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1</w:t>
        <w:tab/>
        <w:t>Siltepe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7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0</w:t>
        <w:tab/>
        <w:t>Las Mo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5</w:t>
        <w:tab/>
        <w:t>El Rode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50</w:t>
        <w:tab/>
        <w:t>El 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185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0223</w:t>
        <w:tab/>
        <w:t>Montecris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60027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1</w:t>
        <w:tab/>
        <w:t>Ciudad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2</w:t>
        <w:tab/>
        <w:t>Barra de Cahoacán (El Chical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4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5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8</w:t>
        <w:tab/>
        <w:t>Dorad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1</w:t>
        <w:tab/>
        <w:t>Ignacio López Ray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4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6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23</w:t>
        <w:tab/>
        <w:t>Ejido Suchiate (Fracción la Pit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31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0</w:t>
        <w:tab/>
        <w:t>Quince de Abri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4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57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70</w:t>
        <w:tab/>
        <w:t>El Gan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3</w:t>
        <w:tab/>
        <w:t>Jesú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4</w:t>
        <w:tab/>
        <w:t>Suchia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91</w:t>
        <w:tab/>
        <w:t>Ejido 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12</w:t>
        <w:tab/>
        <w:t>La Libertad 1ra. Ampliación (El Paraís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4</w:t>
        <w:tab/>
        <w:t>Barra de Cahoac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6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7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0006</w:t>
        <w:tab/>
        <w:t>San Ped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01</w:t>
        <w:tab/>
        <w:t>Tapachula de Córdova y Ordóñ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0</w:t>
        <w:tab/>
        <w:t>Acaxm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6</w:t>
        <w:tab/>
        <w:t>Álvaro Obreg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0</w:t>
        <w:tab/>
        <w:t>Benito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7</w:t>
        <w:tab/>
        <w:t>Carrillo Puer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63</w:t>
        <w:tab/>
        <w:t>La Colon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77</w:t>
        <w:tab/>
        <w:t>El Ed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0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6</w:t>
        <w:tab/>
        <w:t>Géno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0</w:t>
        <w:tab/>
        <w:t>Guanajua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4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6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8</w:t>
        <w:tab/>
        <w:t>Indepen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5</w:t>
        <w:tab/>
        <w:t>Lagun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6</w:t>
        <w:tab/>
        <w:t>Leoncillo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4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5</w:t>
        <w:tab/>
        <w:t>Fracción 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48</w:t>
        <w:tab/>
        <w:t>Puerto Madero (San Benit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72</w:t>
        <w:tab/>
        <w:t>San Juan Chichar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79</w:t>
        <w:tab/>
        <w:t>San Nicolás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87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97</w:t>
        <w:tab/>
        <w:t>Tinajas 1ra. Secci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00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8</w:t>
        <w:tab/>
        <w:t>Viva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9</w:t>
        <w:tab/>
        <w:t>Zarag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54</w:t>
        <w:tab/>
        <w:t>San Antonio Nex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61</w:t>
        <w:tab/>
        <w:t>Barra de Cahuacan (Las Gaviota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309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07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1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5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67</w:t>
        <w:tab/>
        <w:t>Morel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71</w:t>
        <w:tab/>
        <w:t>San Antoni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1</w:t>
        <w:tab/>
        <w:t>Santa Marí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9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97</w:t>
        <w:tab/>
        <w:t>El Dorado (San Pedr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0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4</w:t>
        <w:tab/>
        <w:t>El Reti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6</w:t>
        <w:tab/>
        <w:t>San Andrés Nexap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3</w:t>
        <w:tab/>
        <w:t>Carroce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11</w:t>
        <w:tab/>
        <w:t>El Manz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34</w:t>
        <w:tab/>
        <w:t>La 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86</w:t>
        <w:tab/>
        <w:t>Santo Domingo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95</w:t>
        <w:tab/>
        <w:t>Barri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05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8</w:t>
        <w:tab/>
        <w:t>Finca la Pat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9</w:t>
        <w:tab/>
        <w:t>La Pat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7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3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61</w:t>
        <w:tab/>
        <w:t>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70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95</w:t>
        <w:tab/>
        <w:t>El Robl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40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71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31</w:t>
        <w:tab/>
        <w:t>El Jardí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52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6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77</w:t>
        <w:tab/>
        <w:t>Guadalupe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03</w:t>
        <w:tab/>
        <w:t>Fracción Salvador Urb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39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7</w:t>
        <w:tab/>
        <w:t>Cantón Zaragoza 1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0001</w:t>
        <w:tab/>
        <w:t>Tap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01</w:t>
        <w:tab/>
        <w:t>Tecp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1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96</w:t>
        <w:tab/>
        <w:t>El Porvenir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150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0001</w:t>
        <w:tab/>
        <w:t>Teopis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0001</w:t>
        <w:tab/>
        <w:t>T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01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32</w:t>
        <w:tab/>
        <w:t>El Mangui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01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35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5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73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32</w:t>
        <w:tab/>
        <w:t>Michoacá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2</w:t>
        <w:tab/>
        <w:t>El Porvenir Agrar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6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7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8</w:t>
        <w:tab/>
        <w:t>Santa Elena el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347</w:t>
        <w:tab/>
        <w:t>La Per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02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1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85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90</w:t>
        <w:tab/>
        <w:t>Rodulfo Figuero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2</w:t>
        <w:tab/>
        <w:t>La Gl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9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8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05</w:t>
        <w:tab/>
        <w:t>Anexo 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76</w:t>
        <w:tab/>
        <w:t>San Loren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871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15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40</w:t>
        <w:tab/>
        <w:t>La Uni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59</w:t>
        <w:tab/>
        <w:t>El Escondido (El Aserrader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7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1087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001</w:t>
        <w:tab/>
        <w:t>Tuxtla Gutiér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338</w:t>
        <w:tab/>
        <w:t>Quinta Carol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1</w:t>
        <w:tab/>
        <w:t>Tuxtla Ch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4</w:t>
        <w:tab/>
        <w:t>Omo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8</w:t>
        <w:tab/>
        <w:t>Talis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28</w:t>
        <w:tab/>
        <w:t>2da. Sección de Guill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68</w:t>
        <w:tab/>
        <w:t>Sección de Guillén Cent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72</w:t>
        <w:tab/>
        <w:t>15 de Abri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30001</w:t>
        <w:tab/>
        <w:t>Tuzan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30022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01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4</w:t>
        <w:tab/>
        <w:t>Santo Domin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6</w:t>
        <w:tab/>
        <w:t>Trinid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38</w:t>
        <w:tab/>
        <w:t>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43</w:t>
        <w:tab/>
        <w:t>Santa Marí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001</w:t>
        <w:tab/>
        <w:t>Venustiano Car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346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32</w:t>
        <w:tab/>
        <w:t>La Arroc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88</w:t>
        <w:tab/>
        <w:t>San Isidro la Socied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001</w:t>
        <w:tab/>
        <w:t>Villa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286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4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783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1769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2723</w:t>
        <w:tab/>
        <w:t>Fracción 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01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70</w:t>
        <w:tab/>
        <w:t>Cuauhtémo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182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671</w:t>
        <w:tab/>
        <w:t>Torr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69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919</w:t>
        <w:tab/>
        <w:t>La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1090</w:t>
        <w:tab/>
        <w:t>Matamoros (Cuilc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0208</w:t>
        <w:tab/>
        <w:t>El Prad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0001</w:t>
        <w:tab/>
        <w:t>Alda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0001</w:t>
        <w:tab/>
        <w:t>Benemérito de las Améri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70069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80001</w:t>
        <w:tab/>
        <w:t>San Andrés Duraz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0068</w:t>
        <w:tab/>
        <w:t>Puerto Palomas de Vill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70040</w:t>
        <w:tab/>
        <w:t>La Cru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0001</w:t>
        <w:tab/>
        <w:t>Santa Rosalía de Camarg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1</w:t>
        <w:tab/>
        <w:t>Cuauhtémoc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4</w:t>
        <w:tab/>
        <w:t>Allende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0001</w:t>
        <w:tab/>
        <w:t>Chihuahu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71617</w:t>
        <w:tab/>
        <w:t>Veracru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0001</w:t>
        <w:tab/>
        <w:t>Vicente Guerrer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20001</w:t>
        <w:tab/>
        <w:t>Hidalgo del Parral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0001</w:t>
        <w:tab/>
        <w:t>Jan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0001</w:t>
        <w:tab/>
        <w:t>Juá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40001</w:t>
        <w:tab/>
        <w:t>Mariano 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0040</w:t>
        <w:tab/>
        <w:t>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0231</w:t>
        <w:tab/>
        <w:t>Los Álva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0001</w:t>
        <w:tab/>
        <w:t>El Tule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0001</w:t>
        <w:tab/>
        <w:t>Azcapotz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001</w:t>
        <w:tab/>
        <w:t>Coyoacá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0001</w:t>
        <w:tab/>
        <w:t>Gustavo A. Mader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0001</w:t>
        <w:tab/>
        <w:t>Iztac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0001</w:t>
        <w:tab/>
        <w:t>Iztapalap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01</w:t>
        <w:tab/>
        <w:t>Vill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11</w:t>
        <w:tab/>
        <w:t>San Antonio Tecómitl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268</w:t>
        <w:tab/>
        <w:t>A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0001</w:t>
        <w:tab/>
        <w:t>Álvaro Obregó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0001</w:t>
        <w:tab/>
        <w:t>Tláhua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001</w:t>
        <w:tab/>
        <w:t>Tlalpa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303</w:t>
        <w:tab/>
        <w:t>Kilómetro 32.1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0001</w:t>
        <w:tab/>
        <w:t>Xochimi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0001</w:t>
        <w:tab/>
        <w:t>Benito Juárez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0001</w:t>
        <w:tab/>
        <w:t>Cuauhtémo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0001</w:t>
        <w:tab/>
        <w:t>Miguel Hidalg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20001</w:t>
        <w:tab/>
        <w:t>Canelas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50001</w:t>
        <w:tab/>
        <w:t>Victoria de Durang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50164</w:t>
        <w:tab/>
        <w:t>Dolores Hidalg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0001</w:t>
        <w:tab/>
        <w:t>Lerd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0556</w:t>
        <w:tab/>
        <w:t>El Salt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0001</w:t>
        <w:tab/>
        <w:t>El Salt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0017</w:t>
        <w:tab/>
        <w:t>Hidalgo de San Antoni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0065</w:t>
        <w:tab/>
        <w:t>Zaragoza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0033</w:t>
        <w:tab/>
        <w:t>Melchor Ocampo (El Trébol)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001</w:t>
        <w:tab/>
        <w:t>Abasol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213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0001</w:t>
        <w:tab/>
        <w:t>Acámbar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001</w:t>
        <w:tab/>
        <w:t>San Miguel de Allend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120</w:t>
        <w:tab/>
        <w:t>Veracruz (La Era)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052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134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0001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90126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0001</w:t>
        <w:tab/>
        <w:t>Dolores Hidalgo Cuna de la Independencia Nacional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0001</w:t>
        <w:tab/>
        <w:t>Guanaj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0001</w:t>
        <w:tab/>
        <w:t>Irap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0001</w:t>
        <w:tab/>
        <w:t>León de los Aldam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0001</w:t>
        <w:tab/>
        <w:t>Moroleó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0001</w:t>
        <w:tab/>
        <w:t>Pénjam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0001</w:t>
        <w:tab/>
        <w:t>Salam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0001</w:t>
        <w:tab/>
        <w:t>Salvatierr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0001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0001</w:t>
        <w:tab/>
        <w:t>San Luis de la Paz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0001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0001</w:t>
        <w:tab/>
        <w:t>Victori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0001</w:t>
        <w:tab/>
        <w:t>Villagrá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001</w:t>
        <w:tab/>
        <w:t>Acapulco de Juárez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740</w:t>
        <w:tab/>
        <w:t>Acapulco 2000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0001</w:t>
        <w:tab/>
        <w:t>Arceli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0001</w:t>
        <w:tab/>
        <w:t>Copala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0051</w:t>
        <w:tab/>
        <w:t>Tecom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0001</w:t>
        <w:tab/>
        <w:t>Chilapa de Álvarez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90001</w:t>
        <w:tab/>
        <w:t>Chilpancingo de los Brav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0001</w:t>
        <w:tab/>
        <w:t>Zihuatanejo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0002</w:t>
        <w:tab/>
        <w:t>Acatepe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0001</w:t>
        <w:tab/>
        <w:t>Tecoan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0001</w:t>
        <w:tab/>
        <w:t>Tetipa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0001</w:t>
        <w:tab/>
        <w:t>Tixtla de Guerrer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0001</w:t>
        <w:tab/>
        <w:t>Acatepec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0001</w:t>
        <w:tab/>
        <w:t>Acatlá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0001</w:t>
        <w:tab/>
        <w:t>Actopa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0002</w:t>
        <w:tab/>
        <w:t>Emiliano Zapat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0001</w:t>
        <w:tab/>
        <w:t>El Arenal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0010</w:t>
        <w:tab/>
        <w:t>Progreso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0001</w:t>
        <w:tab/>
        <w:t>Emiliano Zapata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0001</w:t>
        <w:tab/>
        <w:t>Huichapan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0001</w:t>
        <w:tab/>
        <w:t>Juárez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0001</w:t>
        <w:tab/>
        <w:t>Pachuca de Sot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00001</w:t>
        <w:tab/>
        <w:t>Progres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01</w:t>
        <w:tab/>
        <w:t>Pachuquill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99</w:t>
        <w:tab/>
        <w:t>Forjadores de Pachuc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60001</w:t>
        <w:tab/>
        <w:t>Tula de Allende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70001</w:t>
        <w:tab/>
        <w:t>Tulancing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30034</w:t>
        <w:tab/>
        <w:t>La Hue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0605</w:t>
        <w:tab/>
        <w:t>Arandas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0001</w:t>
        <w:tab/>
        <w:t>Guadalajar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80040</w:t>
        <w:tab/>
        <w:t>Guadalupe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0596</w:t>
        <w:tab/>
        <w:t>Zapopan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01</w:t>
        <w:tab/>
        <w:t>Puerto Valla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28</w:t>
        <w:tab/>
        <w:t>Ixtap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0001</w:t>
        <w:tab/>
        <w:t>Tequila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0001</w:t>
        <w:tab/>
        <w:t>Tonalá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0001</w:t>
        <w:tab/>
        <w:t>Villa Hidalgo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01</w:t>
        <w:tab/>
        <w:t>Villa de Acambay de Ruíz Castañed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71</w:t>
        <w:tab/>
        <w:t>Buenavist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01</w:t>
        <w:tab/>
        <w:t>Acolman de Nezahualcóyot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15</w:t>
        <w:tab/>
        <w:t>Tepex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56</w:t>
        <w:tab/>
        <w:t>Ejido Tepexpan (San Luis Grande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001</w:t>
        <w:tab/>
        <w:t>Aculco de Espinoz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40006</w:t>
        <w:tab/>
        <w:t>Cuauhtenc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70029</w:t>
        <w:tab/>
        <w:t>Ojo de Agu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0001</w:t>
        <w:tab/>
        <w:t>Atlautla de Victori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0001</w:t>
        <w:tab/>
        <w:t>Coyo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0001</w:t>
        <w:tab/>
        <w:t>Cuau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0001</w:t>
        <w:tab/>
        <w:t>Chalco de Díaz Covarrubia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70001</w:t>
        <w:tab/>
        <w:t>Chap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0001</w:t>
        <w:tab/>
        <w:t>Chiau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30001</w:t>
        <w:tab/>
        <w:t>Ecatepec de Morelo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0001</w:t>
        <w:tab/>
        <w:t>Huehueto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1</w:t>
        <w:tab/>
        <w:t>Ixtapalu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4</w:t>
        <w:tab/>
        <w:t>Coa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0006</w:t>
        <w:tab/>
        <w:t>Morelos (Colonia Morelos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0001</w:t>
        <w:tab/>
        <w:t>Joco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0001</w:t>
        <w:tab/>
        <w:t>Me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0001</w:t>
        <w:tab/>
        <w:t>San Bartolo Morelos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0241</w:t>
        <w:tab/>
        <w:t>Córdob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0001</w:t>
        <w:tab/>
        <w:t>Ocoyoaca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0006</w:t>
        <w:tab/>
        <w:t>Coyotepec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0001</w:t>
        <w:tab/>
        <w:t>Villa Cuauhtémo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00001</w:t>
        <w:tab/>
        <w:t>Los Reyes Acaquil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0019</w:t>
        <w:tab/>
        <w:t>Ojo de Agu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20267</w:t>
        <w:tab/>
        <w:t>Ocoya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70001</w:t>
        <w:tab/>
        <w:t>Temoay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0007</w:t>
        <w:tab/>
        <w:t>San Migu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0017</w:t>
        <w:tab/>
        <w:t>Kilómetro 32 Texcoco Lecherí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0005</w:t>
        <w:tab/>
        <w:t>San Rafa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0001</w:t>
        <w:tab/>
        <w:t>Tlalnepan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0001</w:t>
        <w:tab/>
        <w:t>Toluca de Lerd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0001</w:t>
        <w:tab/>
        <w:t>T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03</w:t>
        <w:tab/>
        <w:t>Buenavist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68</w:t>
        <w:tab/>
        <w:t>Fuentes del Valle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0001</w:t>
        <w:tab/>
        <w:t>Valle de Brav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0013</w:t>
        <w:tab/>
        <w:t>Gama de la Paz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0001</w:t>
        <w:tab/>
        <w:t>Arteag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1136</w:t>
        <w:tab/>
        <w:t>Vista Hermos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0018</w:t>
        <w:tab/>
        <w:t>Lázaro Cárden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0001</w:t>
        <w:tab/>
        <w:t>Ciudad Hidalgo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01</w:t>
        <w:tab/>
        <w:t>Moreli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86</w:t>
        <w:tab/>
        <w:t>Morelo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0001</w:t>
        <w:tab/>
        <w:t>La Piedad de Cabad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0019</w:t>
        <w:tab/>
        <w:t>Morelos 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0001</w:t>
        <w:tab/>
        <w:t>Cuautla 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0001</w:t>
        <w:tab/>
        <w:t>Cuernavac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0001</w:t>
        <w:tab/>
        <w:t>Jojutl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30002</w:t>
        <w:tab/>
        <w:t>Felipe Neri (Cuatepec)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90086</w:t>
        <w:tab/>
        <w:t>Mesa del Nayar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0001</w:t>
        <w:tab/>
        <w:t>Tepic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0001</w:t>
        <w:tab/>
        <w:t>Ciudad de Allend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0001</w:t>
        <w:tab/>
        <w:t>Anáhuac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1054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0001</w:t>
        <w:tab/>
        <w:t>Carmen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0083</w:t>
        <w:tab/>
        <w:t>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0001</w:t>
        <w:tab/>
        <w:t>Chin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0055</w:t>
        <w:tab/>
        <w:t>Matamoros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0051</w:t>
        <w:tab/>
        <w:t>Nuevo León [Campo de Tiro Rifle y Caña]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0001</w:t>
        <w:tab/>
        <w:t>Guadalup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0001</w:t>
        <w:tab/>
        <w:t>Ciudad Benito 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0001</w:t>
        <w:tab/>
        <w:t>Linare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0001</w:t>
        <w:tab/>
        <w:t>Montemorelo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0001</w:t>
        <w:tab/>
        <w:t>Monterrey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40001</w:t>
        <w:tab/>
        <w:t>Ciudad Sabinas Hidal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0468</w:t>
        <w:tab/>
        <w:t>Abel Arriag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60001</w:t>
        <w:tab/>
        <w:t>San Nicolás de los Garz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0001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0001</w:t>
        <w:tab/>
        <w:t>Abejon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56</w:t>
        <w:tab/>
        <w:t>Loma Bonit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01</w:t>
        <w:tab/>
        <w:t>Ciudad 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33</w:t>
        <w:tab/>
        <w:t>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0001</w:t>
        <w:tab/>
        <w:t>Chahuites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01</w:t>
        <w:tab/>
        <w:t>El Espinal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80001</w:t>
        <w:tab/>
        <w:t>Villa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0001</w:t>
        <w:tab/>
        <w:t>Heroica Ciudad de Huajuapan de León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0001</w:t>
        <w:tab/>
        <w:t>Heroica Ciudad de Juchitán de Zaragoz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0001</w:t>
        <w:tab/>
        <w:t>Loma Bonit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0001</w:t>
        <w:tab/>
        <w:t>Matías Romero Avendañ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0087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0001</w:t>
        <w:tab/>
        <w:t>Monja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50001</w:t>
        <w:tab/>
        <w:t>Ixpantepec Niev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0001</w:t>
        <w:tab/>
        <w:t>Oaxaca de Juáre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1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3</w:t>
        <w:tab/>
        <w:t>Salinas del Marqu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4</w:t>
        <w:tab/>
        <w:t>San Antonio Monterrey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0001</w:t>
        <w:tab/>
        <w:t>San Antonio Acutl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0089</w:t>
        <w:tab/>
        <w:t>Oaxac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0001</w:t>
        <w:tab/>
        <w:t>San Cristóbal Am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0002</w:t>
        <w:tab/>
        <w:t>Jalapa del Vall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10019</w:t>
        <w:tab/>
        <w:t>Unión de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10002</w:t>
        <w:tab/>
        <w:t>Guadalupe Cuau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40001</w:t>
        <w:tab/>
        <w:t>San Juan Bautista Tu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70001</w:t>
        <w:tab/>
        <w:t>San Juan Maz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0023</w:t>
        <w:tab/>
        <w:t>Unión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0001</w:t>
        <w:tab/>
        <w:t>San Miguel Quetz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80037</w:t>
        <w:tab/>
        <w:t>La Reforma (La Reformita)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0002</w:t>
        <w:tab/>
        <w:t>San Antonio Lal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0009</w:t>
        <w:tab/>
        <w:t>Puerto Escondid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0001</w:t>
        <w:tab/>
        <w:t>San Pedro Tapan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0001</w:t>
        <w:tab/>
        <w:t>Santa An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40017</w:t>
        <w:tab/>
        <w:t>Santa 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80001</w:t>
        <w:tab/>
        <w:t>Santa María Jalapa del Marqu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0001</w:t>
        <w:tab/>
        <w:t>Santa María Tat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20116</w:t>
        <w:tab/>
        <w:t>Acuautepec o Agua de la Cañ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0009</w:t>
        <w:tab/>
        <w:t>Co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0009</w:t>
        <w:tab/>
        <w:t>Espinal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20001</w:t>
        <w:tab/>
        <w:t>Tanich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0001</w:t>
        <w:tab/>
        <w:t>Tataltepec de Vald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0001</w:t>
        <w:tab/>
        <w:t>Unión Hidalgo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0001</w:t>
        <w:tab/>
        <w:t>Acajet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01</w:t>
        <w:tab/>
        <w:t>San José 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25</w:t>
        <w:tab/>
        <w:t>Jilia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0001</w:t>
        <w:tab/>
        <w:t>Acatlán de Osori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0013</w:t>
        <w:tab/>
        <w:t>Atem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00050</w:t>
        <w:tab/>
        <w:t>Esperan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0001</w:t>
        <w:tab/>
        <w:t>Atem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001</w:t>
        <w:tab/>
        <w:t>Atli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27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40001</w:t>
        <w:tab/>
        <w:t>Axu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60001</w:t>
        <w:tab/>
        <w:t>San Andrés Cal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1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8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64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0001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1</w:t>
        <w:tab/>
        <w:t>Cox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2</w:t>
        <w:tab/>
        <w:t>Cali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0001</w:t>
        <w:tab/>
        <w:t>San Vicente Coyotepec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0001</w:t>
        <w:tab/>
        <w:t>Cuyoa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0001</w:t>
        <w:tab/>
        <w:t>Ciudad Serd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60001</w:t>
        <w:tab/>
        <w:t>Chapul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0006</w:t>
        <w:tab/>
        <w:t>Ca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50001</w:t>
        <w:tab/>
        <w:t>Chi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0044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0001</w:t>
        <w:tab/>
        <w:t>Chinan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0001</w:t>
        <w:tab/>
        <w:t>Guadalup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01</w:t>
        <w:tab/>
        <w:t>Huauchina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55</w:t>
        <w:tab/>
        <w:t>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0001</w:t>
        <w:tab/>
        <w:t>Huehuetlán el Chi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0031</w:t>
        <w:tab/>
        <w:t>Coy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089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100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30045</w:t>
        <w:tab/>
        <w:t>Tlaxcalanci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0001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1</w:t>
        <w:tab/>
        <w:t>Izúcar de Matamoro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8</w:t>
        <w:tab/>
        <w:t>Ayutla (San Felipe Ayut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17</w:t>
        <w:tab/>
        <w:t>Piedras Negra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81</w:t>
        <w:tab/>
        <w:t>Rancho Galind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50001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0001</w:t>
        <w:tab/>
        <w:t>Ciudad de Pahuatlán de Valle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30003</w:t>
        <w:tab/>
        <w:t>Atem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0001</w:t>
        <w:tab/>
        <w:t>Heróica Puebla de 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20001</w:t>
        <w:tab/>
        <w:t>San Martín Texmelucan de Labastid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0001</w:t>
        <w:tab/>
        <w:t>San Pablo Anica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20001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0001</w:t>
        <w:tab/>
        <w:t>Tehuac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0001</w:t>
        <w:tab/>
        <w:t>Tepeac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0001</w:t>
        <w:tab/>
        <w:t>Tilapa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30001</w:t>
        <w:tab/>
        <w:t>Tlao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0001</w:t>
        <w:tab/>
        <w:t>Tla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10039</w:t>
        <w:tab/>
        <w:t>Tulci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01</w:t>
        <w:tab/>
        <w:t>Xicotepec de Juárez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28</w:t>
        <w:tab/>
        <w:t>Tulancinguill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0005</w:t>
        <w:tab/>
        <w:t>Pahuat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1</w:t>
        <w:tab/>
        <w:t>Z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2</w:t>
        <w:tab/>
        <w:t>Ajajalpan (Cuamana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90012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10001</w:t>
        <w:tab/>
        <w:t>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0013</w:t>
        <w:tab/>
        <w:t>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0001</w:t>
        <w:tab/>
        <w:t>Arroyo Seco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0124</w:t>
        <w:tab/>
        <w:t>La Veracruz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01</w:t>
        <w:tab/>
        <w:t>Coló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58</w:t>
        <w:tab/>
        <w:t>Vista Hermosa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0001</w:t>
        <w:tab/>
        <w:t>El Pueblit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0001</w:t>
        <w:tab/>
        <w:t>Ezequiel Montes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01</w:t>
        <w:tab/>
        <w:t>Santiago de Querétar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58</w:t>
        <w:tab/>
        <w:t>Juriquilla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0001</w:t>
        <w:tab/>
        <w:t>San Juan del Rí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0001</w:t>
        <w:tab/>
        <w:t>Tequisquiapa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0001</w:t>
        <w:tab/>
        <w:t>Tolimá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0001</w:t>
        <w:tab/>
        <w:t>Cozume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20865</w:t>
        <w:tab/>
        <w:t>Lázaro Cárdenas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001</w:t>
        <w:tab/>
        <w:t>Chetuma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116</w:t>
        <w:tab/>
        <w:t>Xul-Ha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001</w:t>
        <w:tab/>
        <w:t>Cancú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0001</w:t>
        <w:tab/>
        <w:t>Playa del Carme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0012</w:t>
        <w:tab/>
        <w:t>Los 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002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01</w:t>
        <w:tab/>
        <w:t>Cárden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13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0011</w:t>
        <w:tab/>
        <w:t>Castañón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0183</w:t>
        <w:tab/>
        <w:t>Desmontes de Catorce (Los Tahonitas)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80001</w:t>
        <w:tab/>
        <w:t>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0001</w:t>
        <w:tab/>
        <w:t>Ciudad Valle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50001</w:t>
        <w:tab/>
        <w:t>Charc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0001</w:t>
        <w:tab/>
        <w:t>Eban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001</w:t>
        <w:tab/>
        <w:t>Matehuala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196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0001</w:t>
        <w:tab/>
        <w:t>Rioverde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50001</w:t>
        <w:tab/>
        <w:t>Salinas de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0082</w:t>
        <w:tab/>
        <w:t>Zaragoz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0001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90141</w:t>
        <w:tab/>
        <w:t>El Naranjo Tayabtzén (Tres Palmas)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30001</w:t>
        <w:tab/>
        <w:t>Tierra Nuev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0001</w:t>
        <w:tab/>
        <w:t>Vanegas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01</w:t>
        <w:tab/>
        <w:t>Villa de Arriag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5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0001</w:t>
        <w:tab/>
        <w:t>Villa de Guadalupe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0001</w:t>
        <w:tab/>
        <w:t>Villa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0001</w:t>
        <w:tab/>
        <w:t>Villa Juárez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0001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0001</w:t>
        <w:tab/>
        <w:t>Los Mochi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001</w:t>
        <w:tab/>
        <w:t>Cosalá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001</w:t>
        <w:tab/>
        <w:t>Culiacán Rosale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312</w:t>
        <w:tab/>
        <w:t>Costa Ric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0001</w:t>
        <w:tab/>
        <w:t>El Fuert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0001</w:t>
        <w:tab/>
        <w:t>Guasav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0001</w:t>
        <w:tab/>
        <w:t>Mazatlán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0001</w:t>
        <w:tab/>
        <w:t>El Rosario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001</w:t>
        <w:tab/>
        <w:t>Sinaloa de Leyv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001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330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0001</w:t>
        <w:tab/>
        <w:t>Alamo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0237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001</w:t>
        <w:tab/>
        <w:t>Altar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576</w:t>
        <w:tab/>
        <w:t>Tampic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001</w:t>
        <w:tab/>
        <w:t>Heroica Caborc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285</w:t>
        <w:tab/>
        <w:t>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0001</w:t>
        <w:tab/>
        <w:t>Ciudad Obregó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0001</w:t>
        <w:tab/>
        <w:t>Heroica Ciudad de 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0193</w:t>
        <w:tab/>
        <w:t>Guadalajar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20152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0119</w:t>
        <w:tab/>
        <w:t>Miguel Alem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90001</w:t>
        <w:tab/>
        <w:t>Heroica Guayma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001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289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3509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30050</w:t>
        <w:tab/>
        <w:t>Benito Juáre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0001</w:t>
        <w:tab/>
        <w:t>Magdalena de Kino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70001</w:t>
        <w:tab/>
        <w:t>Mazat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0001</w:t>
        <w:tab/>
        <w:t>Navojo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0001</w:t>
        <w:tab/>
        <w:t>Heroica Nogale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0001</w:t>
        <w:tab/>
        <w:t>San Luis Río Colorad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80155</w:t>
        <w:tab/>
        <w:t>Buenavis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0044</w:t>
        <w:tab/>
        <w:t>Sásabe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0001</w:t>
        <w:tab/>
        <w:t>Soyop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0001</w:t>
        <w:tab/>
        <w:t>Sonoi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0001</w:t>
        <w:tab/>
        <w:t>Villa Juárez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01</w:t>
        <w:tab/>
        <w:t>Balan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73</w:t>
        <w:tab/>
        <w:t>Tierra Blan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228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725</w:t>
        <w:tab/>
        <w:t>Lázaro 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0001</w:t>
        <w:tab/>
        <w:t>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01</w:t>
        <w:tab/>
        <w:t>Fronter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22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001</w:t>
        <w:tab/>
        <w:t>Villahermos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166</w:t>
        <w:tab/>
        <w:t>Playas del Rosario (Subteniente García)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01</w:t>
        <w:tab/>
        <w:t>Comalcalc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15</w:t>
        <w:tab/>
        <w:t>Centro Tular 2da. Secció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01</w:t>
        <w:tab/>
        <w:t>Cundua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41</w:t>
        <w:tab/>
        <w:t>Monterrey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73</w:t>
        <w:tab/>
        <w:t>Los Cedro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70001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0001</w:t>
        <w:tab/>
        <w:t>Huimanguillo 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01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18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0001</w:t>
        <w:tab/>
        <w:t>Jonu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0001</w:t>
        <w:tab/>
        <w:t>Nacaju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40001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50001</w:t>
        <w:tab/>
        <w:t>Tacotal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60001</w:t>
        <w:tab/>
        <w:t>Te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01</w:t>
        <w:tab/>
        <w:t>Tenosique de Pino Suárez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83</w:t>
        <w:tab/>
        <w:t>Sueños de Or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168</w:t>
        <w:tab/>
        <w:t>Piedras Negr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777</w:t>
        <w:tab/>
        <w:t>Mariano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30122</w:t>
        <w:tab/>
        <w:t>Miramar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0001</w:t>
        <w:tab/>
        <w:t>Burg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01</w:t>
        <w:tab/>
        <w:t>Ciudad Camarg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11</w:t>
        <w:tab/>
        <w:t>Camargo (Estradeñ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401</w:t>
        <w:tab/>
        <w:t>Camargo (Estradeño Dos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0001</w:t>
        <w:tab/>
        <w:t>Cas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0066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20264</w:t>
        <w:tab/>
        <w:t>San Fernan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0001</w:t>
        <w:tab/>
        <w:t>Hidalg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00168</w:t>
        <w:tab/>
        <w:t>El Sufri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001</w:t>
        <w:tab/>
        <w:t>Ciudad Mant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514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001</w:t>
        <w:tab/>
        <w:t>Heroica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460</w:t>
        <w:tab/>
        <w:t>Villa 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0001</w:t>
        <w:tab/>
        <w:t>Ciudad 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001</w:t>
        <w:tab/>
        <w:t>Nuevo Lare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111</w:t>
        <w:tab/>
        <w:t>Miguel Alemán (El Carriz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001</w:t>
        <w:tab/>
        <w:t>Reyn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582</w:t>
        <w:tab/>
        <w:t>Villa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774</w:t>
        <w:tab/>
        <w:t>Vamos Tamauli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920</w:t>
        <w:tab/>
        <w:t>Los Chia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001</w:t>
        <w:tab/>
        <w:t>Ciudad 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421</w:t>
        <w:tab/>
        <w:t>Palenqu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562</w:t>
        <w:tab/>
        <w:t>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0664</w:t>
        <w:tab/>
        <w:t>San Fernand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0629</w:t>
        <w:tab/>
        <w:t>Guerrer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0001</w:t>
        <w:tab/>
        <w:t>Tampic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0001</w:t>
        <w:tab/>
        <w:t>Valle Hermos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0001</w:t>
        <w:tab/>
        <w:t>Ciudad Victori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0078</w:t>
        <w:tab/>
        <w:t>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0019</w:t>
        <w:tab/>
        <w:t>Vista Hermosa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0001</w:t>
        <w:tab/>
        <w:t>Ciudad de Apizaco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0001</w:t>
        <w:tab/>
        <w:t>Tlaxcala de Xicohténcatl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0001</w:t>
        <w:tab/>
        <w:t>Acatl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01</w:t>
        <w:tab/>
        <w:t>Acayuca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70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0001</w:t>
        <w:tab/>
        <w:t>Acu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072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234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0035</w:t>
        <w:tab/>
        <w:t>Gutiérrez Zamor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0001</w:t>
        <w:tab/>
        <w:t>Alvarad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0001</w:t>
        <w:tab/>
        <w:t>Naranj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0037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01</w:t>
        <w:tab/>
        <w:t>Ciudad Mendoz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0001</w:t>
        <w:tab/>
        <w:t>Catema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01</w:t>
        <w:tab/>
        <w:t>Cerro Azu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11</w:t>
        <w:tab/>
        <w:t>Tamalinill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0001</w:t>
        <w:tab/>
        <w:t>Co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0001</w:t>
        <w:tab/>
        <w:t>Coatzacoalc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0001</w:t>
        <w:tab/>
        <w:t>Colip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0001</w:t>
        <w:tab/>
        <w:t>Co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0001</w:t>
        <w:tab/>
        <w:t>Córdo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0342</w:t>
        <w:tab/>
        <w:t>Palenqu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0011</w:t>
        <w:tab/>
        <w:t>Ix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0123</w:t>
        <w:tab/>
        <w:t>La Tinaj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0001</w:t>
        <w:tab/>
        <w:t>Coyu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0028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0001</w:t>
        <w:tab/>
        <w:t>Las Choapas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0001</w:t>
        <w:tab/>
        <w:t>Chontl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0203</w:t>
        <w:tab/>
        <w:t>Emiliano Zapat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80001</w:t>
        <w:tab/>
        <w:t>Fortín de las Flor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30066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01</w:t>
        <w:tab/>
        <w:t>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10</w:t>
        <w:tab/>
        <w:t>Ejido 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0001</w:t>
        <w:tab/>
        <w:t>Xalapa0Enríque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00001</w:t>
        <w:tab/>
        <w:t>Ja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20001</w:t>
        <w:tab/>
        <w:t>Xi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30001</w:t>
        <w:tab/>
        <w:t>Jilo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20001</w:t>
        <w:tab/>
        <w:t>Martínez de la Torr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0001</w:t>
        <w:tab/>
        <w:t>Minatitlá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0056</w:t>
        <w:tab/>
        <w:t>Pueblo Viej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0001</w:t>
        <w:tab/>
        <w:t>Naranja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0001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0001</w:t>
        <w:tab/>
        <w:t>Oriza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0001</w:t>
        <w:tab/>
        <w:t>Pánu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0037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0233</w:t>
        <w:tab/>
        <w:t>Reynos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0001</w:t>
        <w:tab/>
        <w:t>Poza Rica de Hidalg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80001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0001</w:t>
        <w:tab/>
        <w:t>San Andrés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30001</w:t>
        <w:tab/>
        <w:t>Santiago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01</w:t>
        <w:tab/>
        <w:t>Sayula de Alem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26</w:t>
        <w:tab/>
        <w:t>Medias Agua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0001</w:t>
        <w:tab/>
        <w:t>Tampico Alt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01</w:t>
        <w:tab/>
        <w:t>Tantoyu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94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0001</w:t>
        <w:tab/>
        <w:t>Álam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0001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0001</w:t>
        <w:tab/>
        <w:t>Tlacotalpa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0001</w:t>
        <w:tab/>
        <w:t>Túxpam de Rodríguez Can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00001</w:t>
        <w:tab/>
        <w:t>Tuxtil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20055</w:t>
        <w:tab/>
        <w:t>Puerto Artur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0001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0001</w:t>
        <w:tab/>
        <w:t>Agua Dulce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0001</w:t>
        <w:tab/>
        <w:t>Nanchital de Lázaro Cárdenas del Rí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01</w:t>
        <w:tab/>
        <w:t>Tres Val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26</w:t>
        <w:tab/>
        <w:t>Colonia Nueva Oaxa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0102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0001</w:t>
        <w:tab/>
        <w:t>Mérid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0001</w:t>
        <w:tab/>
        <w:t>Progreso 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0001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0001</w:t>
        <w:tab/>
        <w:t>Fresnill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0001</w:t>
        <w:tab/>
        <w:t>Loret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0001</w:t>
        <w:tab/>
        <w:t>Tabasco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0001</w:t>
        <w:tab/>
        <w:t>Zacatecas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7L2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No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8E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Aguascalien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aja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Baja California S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mpech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Coahuila de Zaragoz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oli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hia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Chihuah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Distrito Fede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Duran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Guanajua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Guerr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Hidal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Jali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Michoacán de Ocamp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Morel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Nayari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Nuevo Le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Oaxa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Pueb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Queréta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Quintana Ro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San Luis Poto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Sinalo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Sono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Tabas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Tamauli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Tlaxca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Veracruz de Ignacio de la Lla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Yucatá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Zacatec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8C</w:t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01</w:t>
        <w:tab/>
        <w:t xml:space="preserve"> Aguascalientes (Aguascaliente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96</w:t>
        <w:tab/>
        <w:t xml:space="preserve"> Agua Azul (Aguascaliente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1</w:t>
        <w:tab/>
        <w:t xml:space="preserve"> Ensenada (Baja Californi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001</w:t>
        <w:tab/>
        <w:t xml:space="preserve"> Mexicali (Baja Californi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48</w:t>
        <w:tab/>
        <w:t xml:space="preserve"> Ejido Tepic (Baja Californi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1</w:t>
        <w:tab/>
        <w:t xml:space="preserve"> Ejido Monterrey (Colonia Batáquez) (Baja Californi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7</w:t>
        <w:tab/>
        <w:t xml:space="preserve"> Ejido Distrito Federal (Baja Californi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061</w:t>
        <w:tab/>
        <w:t xml:space="preserve"> Familia Gamboa (Ejido Piedras Negras Parcela Uno) (Baja Californi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939</w:t>
        <w:tab/>
        <w:t xml:space="preserve"> Familia Matamoros (Veracruz Marítimo) (Baja Californi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1</w:t>
        <w:tab/>
        <w:t>Tecate 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675</w:t>
        <w:tab/>
        <w:t xml:space="preserve"> Rancho Altar (Baja Californi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001</w:t>
        <w:tab/>
        <w:t xml:space="preserve"> Tijuana (Baja Californi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1</w:t>
        <w:tab/>
        <w:t xml:space="preserve"> La Paz (Baja California Sur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001</w:t>
        <w:tab/>
        <w:t xml:space="preserve"> San José del Cabo (Baja California Sur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0001</w:t>
        <w:tab/>
        <w:t xml:space="preserve"> San Francisco de Campeche (Campech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0001</w:t>
        <w:tab/>
        <w:t xml:space="preserve"> Ciudad del Carmen (Campech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2360</w:t>
        <w:tab/>
        <w:t xml:space="preserve"> Campeche 2000 (Campech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0001</w:t>
        <w:tab/>
        <w:t xml:space="preserve"> Escárcega (Campech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0001</w:t>
        <w:tab/>
        <w:t xml:space="preserve"> Candelaria (Campech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0001</w:t>
        <w:tab/>
        <w:t>Ciudad Acuñ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0002</w:t>
        <w:tab/>
        <w:t>Allende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0001</w:t>
        <w:tab/>
        <w:t xml:space="preserve"> Arteaga (Coahuila de Zaragoz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50001</w:t>
        <w:tab/>
        <w:t xml:space="preserve"> Juárez (Coahuila de Zaragoz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0001</w:t>
        <w:tab/>
        <w:t xml:space="preserve"> Matamoros (Coahuila de Zaragoz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0001</w:t>
        <w:tab/>
        <w:t xml:space="preserve"> Monclova (Coahuila de Zaragoz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20316</w:t>
        <w:tab/>
        <w:t>Coahuila [Unión Ganadera Regional]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0001</w:t>
        <w:tab/>
        <w:t xml:space="preserve"> Piedras Negras (Coahuila de Zaragoz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70217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0001</w:t>
        <w:tab/>
        <w:t xml:space="preserve"> Saltillo (Coahuila de Zaragoz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0014</w:t>
        <w:tab/>
        <w:t>Nueva Rosit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0001</w:t>
        <w:tab/>
        <w:t xml:space="preserve"> Torreón (Coahuila de Zaragoz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0001</w:t>
        <w:tab/>
        <w:t>Zaragoz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0286</w:t>
        <w:tab/>
        <w:t xml:space="preserve"> Coahuila (Coahuila de Zaragoz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20001</w:t>
        <w:tab/>
        <w:t>Colima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01</w:t>
        <w:tab/>
        <w:t>Comala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35</w:t>
        <w:tab/>
        <w:t xml:space="preserve"> Suchitlán (Colim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01</w:t>
        <w:tab/>
        <w:t xml:space="preserve"> Acacoyagu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71</w:t>
        <w:tab/>
        <w:t xml:space="preserve"> San Isidr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87</w:t>
        <w:tab/>
        <w:t xml:space="preserve"> Buenos Aire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46</w:t>
        <w:tab/>
        <w:t xml:space="preserve"> El Porvenir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77</w:t>
        <w:tab/>
        <w:t xml:space="preserve"> La Glori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01</w:t>
        <w:tab/>
        <w:t xml:space="preserve"> Acal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71</w:t>
        <w:tab/>
        <w:t>20 de Noviembr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167</w:t>
        <w:tab/>
        <w:t xml:space="preserve"> La Trinitari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61</w:t>
        <w:tab/>
        <w:t xml:space="preserve"> Esperanz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98</w:t>
        <w:tab/>
        <w:t xml:space="preserve"> Agua Dulc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01</w:t>
        <w:tab/>
        <w:t>Acapetah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46</w:t>
        <w:tab/>
        <w:t>Soconusc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84</w:t>
        <w:tab/>
        <w:t>Las Cruc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166</w:t>
        <w:tab/>
        <w:t xml:space="preserve"> El Carme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265</w:t>
        <w:tab/>
        <w:t xml:space="preserve"> El Mangui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386</w:t>
        <w:tab/>
        <w:t xml:space="preserve"> La Esperanz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01</w:t>
        <w:tab/>
        <w:t xml:space="preserve"> Altamiran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32</w:t>
        <w:tab/>
        <w:t>La Lagu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58</w:t>
        <w:tab/>
        <w:t xml:space="preserve"> San Luis Potosí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72</w:t>
        <w:tab/>
        <w:t xml:space="preserve"> Emiliano Zapat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29</w:t>
        <w:tab/>
        <w:t xml:space="preserve"> Villaflore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55</w:t>
        <w:tab/>
        <w:t xml:space="preserve"> Cuauhtémoc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74</w:t>
        <w:tab/>
        <w:t xml:space="preserve"> Sinalo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408</w:t>
        <w:tab/>
        <w:t xml:space="preserve"> Montecris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001</w:t>
        <w:tab/>
        <w:t xml:space="preserve"> Amat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144</w:t>
        <w:tab/>
        <w:t xml:space="preserve"> La Concordi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01</w:t>
        <w:tab/>
        <w:t xml:space="preserve"> Amatenango de la Fronter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0</w:t>
        <w:tab/>
        <w:t xml:space="preserve"> Cinco de May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4</w:t>
        <w:tab/>
        <w:t xml:space="preserve"> Guadalupe Victori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7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26</w:t>
        <w:tab/>
        <w:t>La Monta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0</w:t>
        <w:tab/>
        <w:t xml:space="preserve"> Monumento los Pilato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1</w:t>
        <w:tab/>
        <w:t xml:space="preserve"> Naranjal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8</w:t>
        <w:tab/>
        <w:t>El Pacaya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9</w:t>
        <w:tab/>
        <w:t xml:space="preserve"> Pacayali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44</w:t>
        <w:tab/>
        <w:t xml:space="preserve"> Potrerill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5</w:t>
        <w:tab/>
        <w:t xml:space="preserve"> Veinte de Noviembr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9</w:t>
        <w:tab/>
        <w:t xml:space="preserve"> Flor de May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74</w:t>
        <w:tab/>
        <w:t xml:space="preserve"> Palestin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18</w:t>
        <w:tab/>
        <w:t xml:space="preserve"> El Progres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32</w:t>
        <w:tab/>
        <w:t xml:space="preserve"> Potrerill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40</w:t>
        <w:tab/>
        <w:t xml:space="preserve"> Las Cruce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001</w:t>
        <w:tab/>
        <w:t>Jaltenango de la Paz (Angel Albino Corz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186</w:t>
        <w:tab/>
        <w:t xml:space="preserve"> Santa Rit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01</w:t>
        <w:tab/>
        <w:t xml:space="preserve"> Arriag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41</w:t>
        <w:tab/>
        <w:t>Emiliano Zapat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251</w:t>
        <w:tab/>
        <w:t xml:space="preserve"> Reform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509</w:t>
        <w:tab/>
        <w:t xml:space="preserve"> Agua Dulc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00027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1</w:t>
        <w:tab/>
        <w:t xml:space="preserve"> Bella Vist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4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4</w:t>
        <w:tab/>
        <w:t xml:space="preserve"> El Progres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6</w:t>
        <w:tab/>
        <w:t>San José las Chichar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0001</w:t>
        <w:tab/>
        <w:t xml:space="preserve"> Berriozábal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0001</w:t>
        <w:tab/>
        <w:t>El Bosqu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1</w:t>
        <w:tab/>
        <w:t xml:space="preserve"> Cacahoat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3</w:t>
        <w:tab/>
        <w:t xml:space="preserve"> El Águil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4</w:t>
        <w:tab/>
        <w:t>Agustín de Iturbid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5</w:t>
        <w:tab/>
        <w:t xml:space="preserve"> Ahuacatl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11</w:t>
        <w:tab/>
        <w:t>Benito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20</w:t>
        <w:tab/>
        <w:t xml:space="preserve"> Faja de Or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38</w:t>
        <w:tab/>
        <w:t xml:space="preserve"> El Progres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43</w:t>
        <w:tab/>
        <w:t>Salvador Urbi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2</w:t>
        <w:tab/>
        <w:t xml:space="preserve"> Unión Roj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3</w:t>
        <w:tab/>
        <w:t xml:space="preserve"> El Zapot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4</w:t>
        <w:tab/>
        <w:t>Santa María la Ve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12</w:t>
        <w:tab/>
        <w:t xml:space="preserve"> Cacahoat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21</w:t>
        <w:tab/>
        <w:t xml:space="preserve"> La Esperanz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31</w:t>
        <w:tab/>
        <w:t xml:space="preserve"> San Cristóbal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64</w:t>
        <w:tab/>
        <w:t xml:space="preserve"> El Mangui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0001</w:t>
        <w:tab/>
        <w:t>Cintalapa de Figuer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1099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1127</w:t>
        <w:tab/>
        <w:t>Monte 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001</w:t>
        <w:tab/>
        <w:t xml:space="preserve"> Comitán de Domíngue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127</w:t>
        <w:tab/>
        <w:t>San Pedro Uninajab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173</w:t>
        <w:tab/>
        <w:t>Buenavista 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333</w:t>
        <w:tab/>
        <w:t>San Pe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43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445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78</w:t>
        <w:tab/>
        <w:t xml:space="preserve"> Playa Lind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86</w:t>
        <w:tab/>
        <w:t>Monte 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01</w:t>
        <w:tab/>
        <w:t>La Concord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38</w:t>
        <w:tab/>
        <w:t>San Nicolá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70</w:t>
        <w:tab/>
        <w:t xml:space="preserve"> Mazatl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91</w:t>
        <w:tab/>
        <w:t xml:space="preserve"> Nuevo Méxic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39</w:t>
        <w:tab/>
        <w:t xml:space="preserve"> Las Delici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60</w:t>
        <w:tab/>
        <w:t xml:space="preserve"> El Horizont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341</w:t>
        <w:tab/>
        <w:t xml:space="preserve"> Santa F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03</w:t>
        <w:tab/>
        <w:t xml:space="preserve"> Las Palm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62</w:t>
        <w:tab/>
        <w:t xml:space="preserve"> Las Margarit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75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583</w:t>
        <w:tab/>
        <w:t xml:space="preserve"> San Luis de los Pino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726</w:t>
        <w:tab/>
        <w:t>Las Bri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916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57</w:t>
        <w:tab/>
        <w:t xml:space="preserve"> El Potrill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98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154</w:t>
        <w:tab/>
        <w:t xml:space="preserve"> El Potrerill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01</w:t>
        <w:tab/>
        <w:t>Chamul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85</w:t>
        <w:tab/>
        <w:t xml:space="preserve"> El Crucer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0001</w:t>
        <w:tab/>
        <w:t xml:space="preserve"> Chanal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0007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001</w:t>
        <w:tab/>
        <w:t xml:space="preserve"> Chiapa de Corz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109</w:t>
        <w:tab/>
        <w:t xml:space="preserve"> El Horizont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486</w:t>
        <w:tab/>
        <w:t xml:space="preserve"> Las Margarit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62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1</w:t>
        <w:tab/>
        <w:t>Chicomusel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8</w:t>
        <w:tab/>
        <w:t xml:space="preserve"> 20 de Noviembr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19</w:t>
        <w:tab/>
        <w:t>Las Flor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31</w:t>
        <w:tab/>
        <w:t xml:space="preserve"> Miguel Alem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57</w:t>
        <w:tab/>
        <w:t>Potrerill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81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96</w:t>
        <w:tab/>
        <w:t xml:space="preserve"> Veracru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16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191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7</w:t>
        <w:tab/>
        <w:t xml:space="preserve"> El Sabinali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9</w:t>
        <w:tab/>
        <w:t xml:space="preserve"> Las Margarit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64</w:t>
        <w:tab/>
        <w:t>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362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10001</w:t>
        <w:tab/>
        <w:t xml:space="preserve"> Chiló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1</w:t>
        <w:tab/>
        <w:t xml:space="preserve"> Escuintl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9</w:t>
        <w:tab/>
        <w:t>Las Bri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1</w:t>
        <w:tab/>
        <w:t xml:space="preserve"> Juáre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4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54</w:t>
        <w:tab/>
        <w:t>San Juan Panam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58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84</w:t>
        <w:tab/>
        <w:t xml:space="preserve"> La Pa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32</w:t>
        <w:tab/>
        <w:t>Brisas del Soconus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57</w:t>
        <w:tab/>
        <w:t xml:space="preserve"> El Horizont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50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81</w:t>
        <w:tab/>
        <w:t xml:space="preserve"> La Providenci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1</w:t>
        <w:tab/>
        <w:t xml:space="preserve"> Frontera Comalap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5</w:t>
        <w:tab/>
        <w:t>Bellavista del Nor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14</w:t>
        <w:tab/>
        <w:t xml:space="preserve"> Ciudad Cuauhtémoc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2</w:t>
        <w:tab/>
        <w:t xml:space="preserve"> Guadalupe Grijalv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8</w:t>
        <w:tab/>
        <w:t xml:space="preserve"> El Jocot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1</w:t>
        <w:tab/>
        <w:t>Los Laurel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7</w:t>
        <w:tab/>
        <w:t xml:space="preserve"> Monte Redond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5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7</w:t>
        <w:tab/>
        <w:t xml:space="preserve"> Ojo de Agua la Esperanz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0</w:t>
        <w:tab/>
        <w:t>El Olvi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2</w:t>
        <w:tab/>
        <w:t xml:space="preserve"> La Palm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3</w:t>
        <w:tab/>
        <w:t xml:space="preserve"> Paso Hond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6</w:t>
        <w:tab/>
        <w:t xml:space="preserve"> Poncio Pilato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8</w:t>
        <w:tab/>
        <w:t>El Port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70</w:t>
        <w:tab/>
        <w:t xml:space="preserve"> Sabinali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0</w:t>
        <w:tab/>
        <w:t xml:space="preserve"> Tres Pino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1</w:t>
        <w:tab/>
        <w:t>San Gregorio Chami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99</w:t>
        <w:tab/>
        <w:t xml:space="preserve"> Santa Rit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00</w:t>
        <w:tab/>
        <w:t xml:space="preserve"> Santa Ros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2</w:t>
        <w:tab/>
        <w:t xml:space="preserve"> El Triunfo de las Tres Maravill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4</w:t>
        <w:tab/>
        <w:t xml:space="preserve"> Verapa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33</w:t>
        <w:tab/>
        <w:t xml:space="preserve"> Crucero Nuevo Méxic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48</w:t>
        <w:tab/>
        <w:t xml:space="preserve"> Tamaulip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55</w:t>
        <w:tab/>
        <w:t>Nueva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0</w:t>
        <w:tab/>
        <w:t xml:space="preserve"> Los Mango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9</w:t>
        <w:tab/>
        <w:t xml:space="preserve"> El Framboy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0</w:t>
        <w:tab/>
        <w:t xml:space="preserve"> El Dorad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5</w:t>
        <w:tab/>
        <w:t xml:space="preserve"> Paraís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85</w:t>
        <w:tab/>
        <w:t xml:space="preserve"> Los Mango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6</w:t>
        <w:tab/>
        <w:t>Santa Mart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8</w:t>
        <w:tab/>
        <w:t xml:space="preserve"> La Pa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9</w:t>
        <w:tab/>
        <w:t xml:space="preserve"> Horizont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01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24</w:t>
        <w:tab/>
        <w:t xml:space="preserve"> Nueva Esperanz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39</w:t>
        <w:tab/>
        <w:t xml:space="preserve"> Las Champ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0</w:t>
        <w:tab/>
        <w:t xml:space="preserve"> Las Flore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6</w:t>
        <w:tab/>
        <w:t xml:space="preserve"> El Carme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48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78</w:t>
        <w:tab/>
        <w:t xml:space="preserve"> Las Palm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0</w:t>
        <w:tab/>
        <w:t xml:space="preserve"> Santa Cru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9</w:t>
        <w:tab/>
        <w:t xml:space="preserve"> El Sabinal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98</w:t>
        <w:tab/>
        <w:t>El Milag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14</w:t>
        <w:tab/>
        <w:t xml:space="preserve"> La Peñ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37</w:t>
        <w:tab/>
        <w:t xml:space="preserve"> San Francisco Tres Cruce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01</w:t>
        <w:tab/>
        <w:t xml:space="preserve"> Frontera Hidalg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29</w:t>
        <w:tab/>
        <w:t xml:space="preserve"> Ejido Francisco I. Mader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0001</w:t>
        <w:tab/>
        <w:t xml:space="preserve"> La Grandez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01</w:t>
        <w:tab/>
        <w:t xml:space="preserve"> Huehuet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22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56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151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259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276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80001</w:t>
        <w:tab/>
        <w:t>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01</w:t>
        <w:tab/>
        <w:t xml:space="preserve"> Huixtl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59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05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28</w:t>
        <w:tab/>
        <w:t xml:space="preserve"> Salto de Agu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49</w:t>
        <w:tab/>
        <w:t>Esperanc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51</w:t>
        <w:tab/>
        <w:t xml:space="preserve"> Fracción 20 de Noviembr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69</w:t>
        <w:tab/>
        <w:t xml:space="preserve"> Tres Hermano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32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419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428</w:t>
        <w:tab/>
        <w:t>Ingenio de 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01</w:t>
        <w:tab/>
        <w:t>La Indepen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18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01</w:t>
        <w:tab/>
        <w:t>Ixhu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23</w:t>
        <w:tab/>
        <w:t>El Zapot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0048</w:t>
        <w:tab/>
        <w:t xml:space="preserve"> Piedras Blanc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0001</w:t>
        <w:tab/>
        <w:t xml:space="preserve"> Ixtap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059</w:t>
        <w:tab/>
        <w:t xml:space="preserve"> Nuevo Leó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03</w:t>
        <w:tab/>
        <w:t>Tierra y 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98</w:t>
        <w:tab/>
        <w:t xml:space="preserve"> Mazat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430</w:t>
        <w:tab/>
        <w:t xml:space="preserve"> Hermosill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0001</w:t>
        <w:tab/>
        <w:t>Juár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001</w:t>
        <w:tab/>
        <w:t xml:space="preserve"> Mapastepec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222</w:t>
        <w:tab/>
        <w:t>San Pe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468</w:t>
        <w:tab/>
        <w:t>Belisario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506</w:t>
        <w:tab/>
        <w:t>Las Palm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38</w:t>
        <w:tab/>
        <w:t>5 de Febre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46</w:t>
        <w:tab/>
        <w:t xml:space="preserve"> Manacali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01</w:t>
        <w:tab/>
        <w:t xml:space="preserve"> Las Margarit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28</w:t>
        <w:tab/>
        <w:t xml:space="preserve"> Chiap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48</w:t>
        <w:tab/>
        <w:t>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5</w:t>
        <w:tab/>
        <w:t xml:space="preserve"> Nuevo Huixt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7</w:t>
        <w:tab/>
        <w:t xml:space="preserve"> Nuevo Montecris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173</w:t>
        <w:tab/>
        <w:t xml:space="preserve"> Tabasc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182</w:t>
        <w:tab/>
        <w:t>El Verge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203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33</w:t>
        <w:tab/>
        <w:t xml:space="preserve"> El Horizont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49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09</w:t>
        <w:tab/>
        <w:t xml:space="preserve"> El Horizont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56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1</w:t>
        <w:tab/>
        <w:t xml:space="preserve"> Mazat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3</w:t>
        <w:tab/>
        <w:t xml:space="preserve"> Aquiles Serd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6</w:t>
        <w:tab/>
        <w:t xml:space="preserve"> Buenos Aire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8</w:t>
        <w:tab/>
        <w:t>El Carmen Número Nuev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27</w:t>
        <w:tab/>
        <w:t xml:space="preserve"> Pinotep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71</w:t>
        <w:tab/>
        <w:t>Las Carolin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69</w:t>
        <w:tab/>
        <w:t xml:space="preserve"> María del Carme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78</w:t>
        <w:tab/>
        <w:t>Lázaro Cárdenas (Los Cuate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08</w:t>
        <w:tab/>
        <w:t xml:space="preserve"> Santa Bárbar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5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0001</w:t>
        <w:tab/>
        <w:t xml:space="preserve"> Metapa de Domíngue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01</w:t>
        <w:tab/>
        <w:t xml:space="preserve"> Motozintla de Mendoz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13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86</w:t>
        <w:tab/>
        <w:t xml:space="preserve"> El Prad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04</w:t>
        <w:tab/>
        <w:t xml:space="preserve"> San José Ixtepec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64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03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54</w:t>
        <w:tab/>
        <w:t xml:space="preserve"> El Horizonte (Santa Elena)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491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542</w:t>
        <w:tab/>
        <w:t>El Rode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570</w:t>
        <w:tab/>
        <w:t>Lázaro Cárden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580</w:t>
        <w:tab/>
        <w:t>Oaxa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001</w:t>
        <w:tab/>
        <w:t>Ocosing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208</w:t>
        <w:tab/>
        <w:t>Santa Ele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846</w:t>
        <w:tab/>
        <w:t xml:space="preserve"> Toluc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121</w:t>
        <w:tab/>
        <w:t xml:space="preserve"> Jacap Un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09</w:t>
        <w:tab/>
        <w:t>Trinita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10</w:t>
        <w:tab/>
        <w:t xml:space="preserve"> Las Margarit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559</w:t>
        <w:tab/>
        <w:t xml:space="preserve"> Margarit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623</w:t>
        <w:tab/>
        <w:t xml:space="preserve"> Beneméri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798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840</w:t>
        <w:tab/>
        <w:t xml:space="preserve"> Emiliano Zapat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913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703</w:t>
        <w:tab/>
        <w:t xml:space="preserve"> La Ventos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818</w:t>
        <w:tab/>
        <w:t>Guadalupe Vict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001</w:t>
        <w:tab/>
        <w:t xml:space="preserve"> Palenqu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258</w:t>
        <w:tab/>
        <w:t>Ampliación 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364</w:t>
        <w:tab/>
        <w:t xml:space="preserve"> Tlampan (El Huapan)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482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158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259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388</w:t>
        <w:tab/>
        <w:t xml:space="preserve"> Nuevo Progres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001</w:t>
        <w:tab/>
        <w:t xml:space="preserve"> Pantepec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118</w:t>
        <w:tab/>
        <w:t xml:space="preserve"> Manzana 1 Bella Candelari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1</w:t>
        <w:tab/>
        <w:t xml:space="preserve"> Pijijiapa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7</w:t>
        <w:tab/>
        <w:t xml:space="preserve"> El Carme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20</w:t>
        <w:tab/>
        <w:t>Guanajua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42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002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133</w:t>
        <w:tab/>
        <w:t>Mazat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04</w:t>
        <w:tab/>
        <w:t xml:space="preserve"> Paraís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20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504</w:t>
        <w:tab/>
        <w:t xml:space="preserve"> La Fe de San José (Los Clavería)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0021</w:t>
        <w:tab/>
        <w:t>El Robl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01</w:t>
        <w:tab/>
        <w:t xml:space="preserve"> Villa Comaltitl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26</w:t>
        <w:tab/>
        <w:t>Manuel Ávila Cama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33</w:t>
        <w:tab/>
        <w:t>Provi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98</w:t>
        <w:tab/>
        <w:t>San Nicolá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1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3</w:t>
        <w:tab/>
        <w:t xml:space="preserve"> Valle Verd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0001</w:t>
        <w:tab/>
        <w:t>Ray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0001</w:t>
        <w:tab/>
        <w:t>Reform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50001</w:t>
        <w:tab/>
        <w:t>Las Ro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01</w:t>
        <w:tab/>
        <w:t>Salto de Agu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54</w:t>
        <w:tab/>
        <w:t>La 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229</w:t>
        <w:tab/>
        <w:t>Esperanz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001</w:t>
        <w:tab/>
        <w:t xml:space="preserve"> San Cristóbal de las Cas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194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0043</w:t>
        <w:tab/>
        <w:t xml:space="preserve"> El Progres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1</w:t>
        <w:tab/>
        <w:t>Siltepe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7</w:t>
        <w:tab/>
        <w:t xml:space="preserve"> Las Cruce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0</w:t>
        <w:tab/>
        <w:t>Las Mo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5</w:t>
        <w:tab/>
        <w:t>El Rode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50</w:t>
        <w:tab/>
        <w:t xml:space="preserve"> El Pacayali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185</w:t>
        <w:tab/>
        <w:t xml:space="preserve"> 5 de May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0223</w:t>
        <w:tab/>
        <w:t>Montecris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60027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1</w:t>
        <w:tab/>
        <w:t xml:space="preserve"> Ciudad Hidalg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2</w:t>
        <w:tab/>
        <w:t xml:space="preserve"> Barra de Cahoacán (El Chical)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4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5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8</w:t>
        <w:tab/>
        <w:t xml:space="preserve"> Dorado Nuev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1</w:t>
        <w:tab/>
        <w:t xml:space="preserve"> Ignacio López Rayó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4</w:t>
        <w:tab/>
        <w:t xml:space="preserve"> La Libertad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6</w:t>
        <w:tab/>
        <w:t xml:space="preserve"> Miguel Alem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23</w:t>
        <w:tab/>
        <w:t xml:space="preserve"> Ejido Suchiate (Fracción la Pita)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31</w:t>
        <w:tab/>
        <w:t xml:space="preserve"> Tres Hermano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0</w:t>
        <w:tab/>
        <w:t>Quince de Abri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4</w:t>
        <w:tab/>
        <w:t xml:space="preserve"> La Esperanz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57</w:t>
        <w:tab/>
        <w:t xml:space="preserve"> Emiliano Zapat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70</w:t>
        <w:tab/>
        <w:t xml:space="preserve"> El Ganch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3</w:t>
        <w:tab/>
        <w:t xml:space="preserve"> Jesú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4</w:t>
        <w:tab/>
        <w:t xml:space="preserve"> Suchiat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91</w:t>
        <w:tab/>
        <w:t xml:space="preserve"> Ejido la Libertad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12</w:t>
        <w:tab/>
        <w:t>La Libertad 1ra. Ampliación (El Paraís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4</w:t>
        <w:tab/>
        <w:t xml:space="preserve"> Barra de Cahoac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6</w:t>
        <w:tab/>
        <w:t xml:space="preserve"> Brisas del Mar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7</w:t>
        <w:tab/>
        <w:t xml:space="preserve"> El Campi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0006</w:t>
        <w:tab/>
        <w:t>San Ped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01</w:t>
        <w:tab/>
        <w:t xml:space="preserve"> Tapachula de Córdova y Ordóñe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0</w:t>
        <w:tab/>
        <w:t>Acaxm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6</w:t>
        <w:tab/>
        <w:t xml:space="preserve"> Álvaro Obregó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0</w:t>
        <w:tab/>
        <w:t>Benito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7</w:t>
        <w:tab/>
        <w:t xml:space="preserve"> Carrillo Puer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63</w:t>
        <w:tab/>
        <w:t xml:space="preserve"> La Coloni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77</w:t>
        <w:tab/>
        <w:t xml:space="preserve"> El Edé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0</w:t>
        <w:tab/>
        <w:t xml:space="preserve"> La Esperanz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6</w:t>
        <w:tab/>
        <w:t xml:space="preserve"> Génov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0</w:t>
        <w:tab/>
        <w:t>Guanajua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4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6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8</w:t>
        <w:tab/>
        <w:t>Indepen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5</w:t>
        <w:tab/>
        <w:t>Lagun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6</w:t>
        <w:tab/>
        <w:t>Leoncillo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4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5</w:t>
        <w:tab/>
        <w:t>Fracción 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8</w:t>
        <w:tab/>
        <w:t xml:space="preserve"> La Pa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48</w:t>
        <w:tab/>
        <w:t xml:space="preserve"> Puerto Madero (San Benito)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72</w:t>
        <w:tab/>
        <w:t>San Juan Chichar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79</w:t>
        <w:tab/>
        <w:t>San Nicolás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87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97</w:t>
        <w:tab/>
        <w:t>Tinajas 1ra. Secci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00</w:t>
        <w:tab/>
        <w:t xml:space="preserve"> Toluc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8</w:t>
        <w:tab/>
        <w:t xml:space="preserve"> Viva Méxic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9</w:t>
        <w:tab/>
        <w:t xml:space="preserve"> Zaragoz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54</w:t>
        <w:tab/>
        <w:t>San Antonio Nex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61</w:t>
        <w:tab/>
        <w:t xml:space="preserve"> Barra de Cahuacan (Las Gaviotas)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309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07</w:t>
        <w:tab/>
        <w:t xml:space="preserve"> 5 de May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1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1</w:t>
        <w:tab/>
        <w:t xml:space="preserve"> El Porvenir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5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67</w:t>
        <w:tab/>
        <w:t>Morel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71</w:t>
        <w:tab/>
        <w:t>San Antoni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1</w:t>
        <w:tab/>
        <w:t xml:space="preserve"> Santa Marí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9</w:t>
        <w:tab/>
        <w:t xml:space="preserve"> Buenos Aire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97</w:t>
        <w:tab/>
        <w:t>El Dorado (San Pedr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0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4</w:t>
        <w:tab/>
        <w:t xml:space="preserve"> El Retir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6</w:t>
        <w:tab/>
        <w:t>San Andrés Nexap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3</w:t>
        <w:tab/>
        <w:t xml:space="preserve"> Carrocer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11</w:t>
        <w:tab/>
        <w:t>El Manz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34</w:t>
        <w:tab/>
        <w:t>La 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86</w:t>
        <w:tab/>
        <w:t xml:space="preserve"> Santo Domingo Do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95</w:t>
        <w:tab/>
        <w:t>Barri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05</w:t>
        <w:tab/>
        <w:t xml:space="preserve"> San Antoni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8</w:t>
        <w:tab/>
        <w:t>Finca la Pat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9</w:t>
        <w:tab/>
        <w:t xml:space="preserve"> La Patri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4</w:t>
        <w:tab/>
        <w:t xml:space="preserve"> El Manguit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7</w:t>
        <w:tab/>
        <w:t xml:space="preserve"> La Providenci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36</w:t>
        <w:tab/>
        <w:t xml:space="preserve"> Guadalup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61</w:t>
        <w:tab/>
        <w:t>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70</w:t>
        <w:tab/>
        <w:t xml:space="preserve"> El Carme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95</w:t>
        <w:tab/>
        <w:t xml:space="preserve"> El Robl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40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71</w:t>
        <w:tab/>
        <w:t xml:space="preserve"> Playa Lind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31</w:t>
        <w:tab/>
        <w:t xml:space="preserve"> El Jardí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52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63</w:t>
        <w:tab/>
        <w:t xml:space="preserve"> El Rosari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77</w:t>
        <w:tab/>
        <w:t>Guadalupe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03</w:t>
        <w:tab/>
        <w:t>Fracción Salvador Urb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39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7</w:t>
        <w:tab/>
        <w:t xml:space="preserve"> Cantón Zaragoza 1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0001</w:t>
        <w:tab/>
        <w:t xml:space="preserve"> Tapalap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01</w:t>
        <w:tab/>
        <w:t>Tecp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11</w:t>
        <w:tab/>
        <w:t xml:space="preserve"> Emiliano Zapat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96</w:t>
        <w:tab/>
        <w:t>El Porvenir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150</w:t>
        <w:tab/>
        <w:t xml:space="preserve"> Los Lirio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0001</w:t>
        <w:tab/>
        <w:t xml:space="preserve"> Teopisc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0001</w:t>
        <w:tab/>
        <w:t xml:space="preserve"> Til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01</w:t>
        <w:tab/>
        <w:t xml:space="preserve"> Tonalá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32</w:t>
        <w:tab/>
        <w:t>El Mangui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01</w:t>
        <w:tab/>
        <w:t xml:space="preserve"> La Trinitari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35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59</w:t>
        <w:tab/>
        <w:t xml:space="preserve"> Las Delici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73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32</w:t>
        <w:tab/>
        <w:t>Michoacá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2</w:t>
        <w:tab/>
        <w:t xml:space="preserve"> El Porvenir Agrarist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6</w:t>
        <w:tab/>
        <w:t xml:space="preserve"> El Progres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7</w:t>
        <w:tab/>
        <w:t xml:space="preserve"> Santa Elen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8</w:t>
        <w:tab/>
        <w:t xml:space="preserve"> Santa Elena el Lagarter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86</w:t>
        <w:tab/>
        <w:t xml:space="preserve"> Santa Rit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347</w:t>
        <w:tab/>
        <w:t xml:space="preserve"> La Perl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02</w:t>
        <w:tab/>
        <w:t xml:space="preserve"> El Potrerill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11</w:t>
        <w:tab/>
        <w:t xml:space="preserve"> El Porvenir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85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90</w:t>
        <w:tab/>
        <w:t>Rodulfo Figuero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2</w:t>
        <w:tab/>
        <w:t>La Gl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9</w:t>
        <w:tab/>
        <w:t xml:space="preserve"> Las Cruce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80</w:t>
        <w:tab/>
        <w:t xml:space="preserve"> Flor de May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05</w:t>
        <w:tab/>
        <w:t xml:space="preserve"> Anexo Unión Juáre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76</w:t>
        <w:tab/>
        <w:t xml:space="preserve"> San Lorenz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871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15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40</w:t>
        <w:tab/>
        <w:t xml:space="preserve"> La Unió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59</w:t>
        <w:tab/>
        <w:t>El Escondido (El Aserrader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78</w:t>
        <w:tab/>
        <w:t xml:space="preserve"> Los Pino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1087</w:t>
        <w:tab/>
        <w:t xml:space="preserve"> La Esperanz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001</w:t>
        <w:tab/>
        <w:t xml:space="preserve"> Tuxtla Gutiérre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338</w:t>
        <w:tab/>
        <w:t xml:space="preserve"> Quinta Carolin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1</w:t>
        <w:tab/>
        <w:t xml:space="preserve"> Tuxtla Chic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4</w:t>
        <w:tab/>
        <w:t xml:space="preserve"> Guadalupe Victori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4</w:t>
        <w:tab/>
        <w:t xml:space="preserve"> Omoh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8</w:t>
        <w:tab/>
        <w:t xml:space="preserve"> Talismá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28</w:t>
        <w:tab/>
        <w:t xml:space="preserve"> 2da. Sección de Guillén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68</w:t>
        <w:tab/>
        <w:t xml:space="preserve"> Sección de Guillén Centr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72</w:t>
        <w:tab/>
        <w:t>15 de Abri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30001</w:t>
        <w:tab/>
        <w:t>Tuzan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30022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01</w:t>
        <w:tab/>
        <w:t xml:space="preserve"> Unión Juárez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4</w:t>
        <w:tab/>
        <w:t xml:space="preserve"> Santo Doming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6</w:t>
        <w:tab/>
        <w:t>Trinid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38</w:t>
        <w:tab/>
        <w:t>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43</w:t>
        <w:tab/>
        <w:t>Santa Marí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001</w:t>
        <w:tab/>
        <w:t>Venustiano Car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346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32</w:t>
        <w:tab/>
        <w:t xml:space="preserve"> La Arrocer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88</w:t>
        <w:tab/>
        <w:t xml:space="preserve"> San Isidro la Sociedad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001</w:t>
        <w:tab/>
        <w:t xml:space="preserve"> Villa Corzo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286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433</w:t>
        <w:tab/>
        <w:t xml:space="preserve"> El Horizonte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783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1769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2723</w:t>
        <w:tab/>
        <w:t xml:space="preserve"> Fracción Tres Pino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01</w:t>
        <w:tab/>
        <w:t xml:space="preserve"> Villaflore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70</w:t>
        <w:tab/>
        <w:t>Cuauhtémo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182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671</w:t>
        <w:tab/>
        <w:t>Torr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69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919</w:t>
        <w:tab/>
        <w:t>La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1090</w:t>
        <w:tab/>
        <w:t xml:space="preserve"> Matamoros (Cuilco)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0208</w:t>
        <w:tab/>
        <w:t>El Prad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0001</w:t>
        <w:tab/>
        <w:t xml:space="preserve"> Aldama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0001</w:t>
        <w:tab/>
        <w:t xml:space="preserve"> Benemérito de las Américas (Chia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70069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80001</w:t>
        <w:tab/>
        <w:t>San Andrés Duraz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0068</w:t>
        <w:tab/>
        <w:t xml:space="preserve"> Puerto Palomas de Villa (Chihuahu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70040</w:t>
        <w:tab/>
        <w:t xml:space="preserve"> La Cruz (Chihuahu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0001</w:t>
        <w:tab/>
        <w:t xml:space="preserve"> Santa Rosalía de Camargo (Chihuahu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1</w:t>
        <w:tab/>
        <w:t>Cuauhtémoc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4</w:t>
        <w:tab/>
        <w:t xml:space="preserve"> Allende (Chihuahu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0001</w:t>
        <w:tab/>
        <w:t xml:space="preserve"> Chihuahua (Chihuahu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71617</w:t>
        <w:tab/>
        <w:t>Veracru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0001</w:t>
        <w:tab/>
        <w:t xml:space="preserve"> Vicente Guerrero (Chihuahu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20001</w:t>
        <w:tab/>
        <w:t xml:space="preserve"> Hidalgo del Parral (Chihuahu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0001</w:t>
        <w:tab/>
        <w:t xml:space="preserve"> Janos (Chihuahu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0001</w:t>
        <w:tab/>
        <w:t xml:space="preserve"> Juárez (Chihuahu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40001</w:t>
        <w:tab/>
        <w:t>Mariano 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0040</w:t>
        <w:tab/>
        <w:t xml:space="preserve"> Matamoros (Chihuahu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0231</w:t>
        <w:tab/>
        <w:t xml:space="preserve"> Los Álvarez (Chihuahu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0001</w:t>
        <w:tab/>
        <w:t>El Tule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0001</w:t>
        <w:tab/>
        <w:t xml:space="preserve"> Azcapotzalco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001</w:t>
        <w:tab/>
        <w:t xml:space="preserve"> Coyoacán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0001</w:t>
        <w:tab/>
        <w:t xml:space="preserve"> Gustavo A. Madero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0001</w:t>
        <w:tab/>
        <w:t xml:space="preserve"> Iztacalco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0001</w:t>
        <w:tab/>
        <w:t xml:space="preserve"> Iztapalapa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01</w:t>
        <w:tab/>
        <w:t xml:space="preserve"> Villa Milpa Alta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11</w:t>
        <w:tab/>
        <w:t xml:space="preserve"> San Antonio Tecómitl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268</w:t>
        <w:tab/>
        <w:t xml:space="preserve"> AA Milpa Alta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0001</w:t>
        <w:tab/>
        <w:t xml:space="preserve"> Álvaro Obregón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0001</w:t>
        <w:tab/>
        <w:t xml:space="preserve"> Tláhuac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001</w:t>
        <w:tab/>
        <w:t xml:space="preserve"> Tlalpan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303</w:t>
        <w:tab/>
        <w:t>Kilómetro 32.1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0001</w:t>
        <w:tab/>
        <w:t xml:space="preserve"> Xochimilco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0001</w:t>
        <w:tab/>
        <w:t xml:space="preserve"> Benito Juárez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0001</w:t>
        <w:tab/>
        <w:t xml:space="preserve"> Cuauhtémoc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0001</w:t>
        <w:tab/>
        <w:t xml:space="preserve"> Miguel Hidalgo (Distrito Federal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20001</w:t>
        <w:tab/>
        <w:t xml:space="preserve"> Canelas (Duran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50001</w:t>
        <w:tab/>
        <w:t>Victoria de Durang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50164</w:t>
        <w:tab/>
        <w:t>Dolores Hidalg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0001</w:t>
        <w:tab/>
        <w:t>Lerd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0556</w:t>
        <w:tab/>
        <w:t xml:space="preserve"> El Salto (Duran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0001</w:t>
        <w:tab/>
        <w:t>El Salt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0017</w:t>
        <w:tab/>
        <w:t xml:space="preserve"> Hidalgo de San Antonio (Duran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0065</w:t>
        <w:tab/>
        <w:t xml:space="preserve"> Zaragoza (Duran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0033</w:t>
        <w:tab/>
        <w:t>Melchor Ocampo (El Trébol)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001</w:t>
        <w:tab/>
        <w:t xml:space="preserve"> Abasolo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213</w:t>
        <w:tab/>
        <w:t xml:space="preserve"> San Felipe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0001</w:t>
        <w:tab/>
        <w:t xml:space="preserve"> Acámbaro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001</w:t>
        <w:tab/>
        <w:t>San Miguel de Allend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120</w:t>
        <w:tab/>
        <w:t xml:space="preserve"> Veracruz (La Era)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052</w:t>
        <w:tab/>
        <w:t xml:space="preserve"> Tierra Blanca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134</w:t>
        <w:tab/>
        <w:t xml:space="preserve"> Celaya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0001</w:t>
        <w:tab/>
        <w:t xml:space="preserve"> Celaya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90126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0001</w:t>
        <w:tab/>
        <w:t xml:space="preserve"> Dolores Hidalgo Cuna de la Independencia Nacional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0001</w:t>
        <w:tab/>
        <w:t xml:space="preserve"> Guanajuato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0001</w:t>
        <w:tab/>
        <w:t xml:space="preserve"> Irapuato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0001</w:t>
        <w:tab/>
        <w:t xml:space="preserve"> León de los Aldama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0001</w:t>
        <w:tab/>
        <w:t xml:space="preserve"> Moroleón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0001</w:t>
        <w:tab/>
        <w:t xml:space="preserve"> Pénjamo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0001</w:t>
        <w:tab/>
        <w:t xml:space="preserve"> Salamanca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0001</w:t>
        <w:tab/>
        <w:t xml:space="preserve"> Salvatierra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0001</w:t>
        <w:tab/>
        <w:t xml:space="preserve"> San Felipe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0001</w:t>
        <w:tab/>
        <w:t xml:space="preserve"> San Luis de la Paz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0001</w:t>
        <w:tab/>
        <w:t xml:space="preserve"> Tierra Blanca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0001</w:t>
        <w:tab/>
        <w:t xml:space="preserve"> Victoria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0001</w:t>
        <w:tab/>
        <w:t xml:space="preserve"> Villagrán (Guanajuat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001</w:t>
        <w:tab/>
        <w:t xml:space="preserve"> Acapulco de Juárez (Guerre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740</w:t>
        <w:tab/>
        <w:t xml:space="preserve"> Acapulco 2000 (Guerre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0001</w:t>
        <w:tab/>
        <w:t xml:space="preserve"> Arcelia (Guerre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0001</w:t>
        <w:tab/>
        <w:t>Copala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0051</w:t>
        <w:tab/>
        <w:t xml:space="preserve"> Tecomapa (Guerre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0001</w:t>
        <w:tab/>
        <w:t>Chilapa de Álvarez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90001</w:t>
        <w:tab/>
        <w:t xml:space="preserve"> Chilpancingo de los Bravo (Guerre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0001</w:t>
        <w:tab/>
        <w:t>Zihuatanejo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0002</w:t>
        <w:tab/>
        <w:t xml:space="preserve"> Acatepec (Guerre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0001</w:t>
        <w:tab/>
        <w:t xml:space="preserve"> Tecoanapa (Guerre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0001</w:t>
        <w:tab/>
        <w:t xml:space="preserve"> Tetipac (Guerre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0001</w:t>
        <w:tab/>
        <w:t xml:space="preserve"> Tixtla de Guerrero (Guerre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0001</w:t>
        <w:tab/>
        <w:t>Acatepec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0001</w:t>
        <w:tab/>
        <w:t xml:space="preserve"> Acatlán (Hidal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0001</w:t>
        <w:tab/>
        <w:t xml:space="preserve"> Actopan (Hidal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0002</w:t>
        <w:tab/>
        <w:t xml:space="preserve"> Emiliano Zapata (Hidal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0001</w:t>
        <w:tab/>
        <w:t xml:space="preserve"> El Arenal (Hidal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0010</w:t>
        <w:tab/>
        <w:t>Progreso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0001</w:t>
        <w:tab/>
        <w:t>Emiliano Zapata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0001</w:t>
        <w:tab/>
        <w:t>Huichapan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0001</w:t>
        <w:tab/>
        <w:t xml:space="preserve"> Juárez (Hidal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0001</w:t>
        <w:tab/>
        <w:t xml:space="preserve"> Pachuca de Soto (Hidal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00001</w:t>
        <w:tab/>
        <w:t>Progres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01</w:t>
        <w:tab/>
        <w:t xml:space="preserve"> Pachuquilla (Hidal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99</w:t>
        <w:tab/>
        <w:t>Forjadores de Pachuc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60001</w:t>
        <w:tab/>
        <w:t xml:space="preserve"> Tula de Allende (Hidal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70001</w:t>
        <w:tab/>
        <w:t xml:space="preserve"> Tulancingo (Hidalg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30034</w:t>
        <w:tab/>
        <w:t xml:space="preserve"> La Huerta (Jali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0605</w:t>
        <w:tab/>
        <w:t>Arandas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0001</w:t>
        <w:tab/>
        <w:t xml:space="preserve"> Guadalajara (Jali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80040</w:t>
        <w:tab/>
        <w:t>Guadalupe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0596</w:t>
        <w:tab/>
        <w:t xml:space="preserve"> Zapopan (Jali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01</w:t>
        <w:tab/>
        <w:t xml:space="preserve"> Puerto Vallarta (Jali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28</w:t>
        <w:tab/>
        <w:t xml:space="preserve"> Ixtapa (Jali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0001</w:t>
        <w:tab/>
        <w:t>Tequila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0001</w:t>
        <w:tab/>
        <w:t xml:space="preserve"> Tonalá (Jali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0001</w:t>
        <w:tab/>
        <w:t xml:space="preserve"> Villa Hidalgo (Jali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01</w:t>
        <w:tab/>
        <w:t>Villa de Acambay de Ruíz Castañed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71</w:t>
        <w:tab/>
        <w:t xml:space="preserve"> Buenavista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01</w:t>
        <w:tab/>
        <w:t xml:space="preserve"> Acolman de Nezahualcóyotl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15</w:t>
        <w:tab/>
        <w:t>Tepex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56</w:t>
        <w:tab/>
        <w:t>Ejido Tepexpan (San Luis Grande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001</w:t>
        <w:tab/>
        <w:t>Aculco de Espinoz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40006</w:t>
        <w:tab/>
        <w:t xml:space="preserve"> Cuauhtenco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70029</w:t>
        <w:tab/>
        <w:t xml:space="preserve"> Ojo de Agua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0001</w:t>
        <w:tab/>
        <w:t>Atlautla de Victori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0001</w:t>
        <w:tab/>
        <w:t xml:space="preserve"> Coyotepec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0001</w:t>
        <w:tab/>
        <w:t xml:space="preserve"> Cuautitlán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0001</w:t>
        <w:tab/>
        <w:t xml:space="preserve"> Chalco de Díaz Covarrubias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70001</w:t>
        <w:tab/>
        <w:t>Chap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0001</w:t>
        <w:tab/>
        <w:t xml:space="preserve"> Chiautla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30001</w:t>
        <w:tab/>
        <w:t>Ecatepec de Morelo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0001</w:t>
        <w:tab/>
        <w:t xml:space="preserve"> Huehuetoca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1</w:t>
        <w:tab/>
        <w:t xml:space="preserve"> Ixtapaluca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4</w:t>
        <w:tab/>
        <w:t>Coa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0006</w:t>
        <w:tab/>
        <w:t xml:space="preserve"> Morelos (Colonia Morelos)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0001</w:t>
        <w:tab/>
        <w:t xml:space="preserve"> Jocotitlán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0001</w:t>
        <w:tab/>
        <w:t xml:space="preserve"> Metepec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0001</w:t>
        <w:tab/>
        <w:t>San Bartolo Morelos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0241</w:t>
        <w:tab/>
        <w:t xml:space="preserve"> Córdoba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0001</w:t>
        <w:tab/>
        <w:t xml:space="preserve"> Ocoyoacac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0006</w:t>
        <w:tab/>
        <w:t>Coyotepec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0001</w:t>
        <w:tab/>
        <w:t xml:space="preserve"> Villa Cuauhtémoc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00001</w:t>
        <w:tab/>
        <w:t xml:space="preserve"> Los Reyes Acaquilpan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0019</w:t>
        <w:tab/>
        <w:t>Ojo de Agu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20267</w:t>
        <w:tab/>
        <w:t xml:space="preserve"> Ocoyapan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70001</w:t>
        <w:tab/>
        <w:t>Temoay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0007</w:t>
        <w:tab/>
        <w:t xml:space="preserve"> San Miguel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0017</w:t>
        <w:tab/>
        <w:t xml:space="preserve"> Kilómetro 32 Texcoco Lechería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0005</w:t>
        <w:tab/>
        <w:t xml:space="preserve"> San Rafael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0001</w:t>
        <w:tab/>
        <w:t xml:space="preserve"> Tlalnepantla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0001</w:t>
        <w:tab/>
        <w:t xml:space="preserve"> Toluca de Lerdo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0001</w:t>
        <w:tab/>
        <w:t xml:space="preserve"> Tultepec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03</w:t>
        <w:tab/>
        <w:t>Buenavist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68</w:t>
        <w:tab/>
        <w:t>Fuentes del Valle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0001</w:t>
        <w:tab/>
        <w:t xml:space="preserve"> Valle de Bravo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0013</w:t>
        <w:tab/>
        <w:t xml:space="preserve"> Gama de la Paz (Méxi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0001</w:t>
        <w:tab/>
        <w:t xml:space="preserve"> Arteaga (Michoacán de Ocamp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1136</w:t>
        <w:tab/>
        <w:t xml:space="preserve"> Vista Hermosa (Michoacán de Ocamp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0018</w:t>
        <w:tab/>
        <w:t xml:space="preserve"> Lázaro Cárdenas (Michoacán de Ocamp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0001</w:t>
        <w:tab/>
        <w:t xml:space="preserve"> Ciudad Hidalgo (Michoacán de Ocamp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01</w:t>
        <w:tab/>
        <w:t xml:space="preserve"> Morelia (Michoacán de Ocamp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86</w:t>
        <w:tab/>
        <w:t xml:space="preserve"> Morelos (Michoacán de Ocamp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0001</w:t>
        <w:tab/>
        <w:t xml:space="preserve"> La Piedad de Cabadas (Michoacán de Ocamp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0019</w:t>
        <w:tab/>
        <w:t>Morelos 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0001</w:t>
        <w:tab/>
        <w:t>Cuautla 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0001</w:t>
        <w:tab/>
        <w:t xml:space="preserve"> Cuernavaca (Morelo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0001</w:t>
        <w:tab/>
        <w:t xml:space="preserve"> Jojutla (Morelo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30002</w:t>
        <w:tab/>
        <w:t xml:space="preserve"> Felipe Neri (Cuatepec) (Morelo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90086</w:t>
        <w:tab/>
        <w:t>Mesa del Nayar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0001</w:t>
        <w:tab/>
        <w:t xml:space="preserve"> Tepic (Nayarit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0001</w:t>
        <w:tab/>
        <w:t>Ciudad de Allend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0001</w:t>
        <w:tab/>
        <w:t>Anáhuac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1054</w:t>
        <w:tab/>
        <w:t xml:space="preserve"> Santiago (Nuevo Leó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0001</w:t>
        <w:tab/>
        <w:t xml:space="preserve"> Carmen (Nuevo Leó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0083</w:t>
        <w:tab/>
        <w:t xml:space="preserve"> Juárez (Nuevo Leó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0001</w:t>
        <w:tab/>
        <w:t xml:space="preserve"> China (Nuevo Leó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0055</w:t>
        <w:tab/>
        <w:t xml:space="preserve"> Matamoros (Nuevo Leó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0051</w:t>
        <w:tab/>
        <w:t xml:space="preserve"> Nuevo León [Campo de Tiro Rifle y Caña] (Nuevo Leó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0001</w:t>
        <w:tab/>
        <w:t>Guadalup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0001</w:t>
        <w:tab/>
        <w:t xml:space="preserve"> Ciudad Benito Juárez (Nuevo Leó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0001</w:t>
        <w:tab/>
        <w:t>Linare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0001</w:t>
        <w:tab/>
        <w:t>Montemorelo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0001</w:t>
        <w:tab/>
        <w:t xml:space="preserve"> Monterrey (Nuevo Leó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40001</w:t>
        <w:tab/>
        <w:t>Ciudad Sabinas Hidal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0468</w:t>
        <w:tab/>
        <w:t xml:space="preserve"> Abel Arriaga (Nuevo Leó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60001</w:t>
        <w:tab/>
        <w:t>San Nicolás de los Garz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0001</w:t>
        <w:tab/>
        <w:t xml:space="preserve"> Santiago (Nuevo Leó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0001</w:t>
        <w:tab/>
        <w:t xml:space="preserve"> Abejones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56</w:t>
        <w:tab/>
        <w:t xml:space="preserve"> Loma Bonita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01</w:t>
        <w:tab/>
        <w:t xml:space="preserve"> Ciudad Ixtepec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33</w:t>
        <w:tab/>
        <w:t xml:space="preserve"> Ixtepec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0001</w:t>
        <w:tab/>
        <w:t>Chahuites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01</w:t>
        <w:tab/>
        <w:t xml:space="preserve"> El Espinal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80001</w:t>
        <w:tab/>
        <w:t xml:space="preserve"> Villa Hidalgo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0001</w:t>
        <w:tab/>
        <w:t>Heroica Ciudad de Huajuapan de León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0001</w:t>
        <w:tab/>
        <w:t xml:space="preserve"> Heroica Ciudad de Juchitán de Zaragoza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0001</w:t>
        <w:tab/>
        <w:t>Loma Bonit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0001</w:t>
        <w:tab/>
        <w:t xml:space="preserve"> Matías Romero Avendaño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0087</w:t>
        <w:tab/>
        <w:t xml:space="preserve"> Salina Cruz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0001</w:t>
        <w:tab/>
        <w:t xml:space="preserve"> Monjas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50001</w:t>
        <w:tab/>
        <w:t xml:space="preserve"> Ixpantepec Nieves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0001</w:t>
        <w:tab/>
        <w:t xml:space="preserve"> Oaxaca de Juárez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1</w:t>
        <w:tab/>
        <w:t xml:space="preserve"> Salina Cruz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3</w:t>
        <w:tab/>
        <w:t xml:space="preserve"> Salinas del Marqués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4</w:t>
        <w:tab/>
        <w:t xml:space="preserve"> San Antonio Monterrey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0001</w:t>
        <w:tab/>
        <w:t xml:space="preserve"> San Antonio Acutla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0089</w:t>
        <w:tab/>
        <w:t xml:space="preserve"> Oaxaca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0001</w:t>
        <w:tab/>
        <w:t xml:space="preserve"> San Cristóbal Amatlán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0002</w:t>
        <w:tab/>
        <w:t xml:space="preserve"> Jalapa del Valle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10019</w:t>
        <w:tab/>
        <w:t>Unión de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10002</w:t>
        <w:tab/>
        <w:t xml:space="preserve"> Guadalupe Cuautepec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40001</w:t>
        <w:tab/>
        <w:t>San Juan Bautista Tu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70001</w:t>
        <w:tab/>
        <w:t>San Juan Maz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0023</w:t>
        <w:tab/>
        <w:t xml:space="preserve"> Unión Hidalgo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0001</w:t>
        <w:tab/>
        <w:t xml:space="preserve"> San Miguel Quetzaltepec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80037</w:t>
        <w:tab/>
        <w:t xml:space="preserve"> La Reforma (La Reformita)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0002</w:t>
        <w:tab/>
        <w:t xml:space="preserve"> San Antonio Lalana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0009</w:t>
        <w:tab/>
        <w:t xml:space="preserve"> Puerto Escondido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0001</w:t>
        <w:tab/>
        <w:t xml:space="preserve"> San Pedro Tapanatepec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0001</w:t>
        <w:tab/>
        <w:t>Santa An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40017</w:t>
        <w:tab/>
        <w:t>Santa 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80001</w:t>
        <w:tab/>
        <w:t>Santa María Jalapa del Marqu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0001</w:t>
        <w:tab/>
        <w:t xml:space="preserve"> Santa María Tataltepec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20116</w:t>
        <w:tab/>
        <w:t>Acuautepec o Agua de la Cañ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0009</w:t>
        <w:tab/>
        <w:t xml:space="preserve"> Coatepec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0009</w:t>
        <w:tab/>
        <w:t>Espinal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20001</w:t>
        <w:tab/>
        <w:t>Tanich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0001</w:t>
        <w:tab/>
        <w:t xml:space="preserve"> Tataltepec de Valdés (Oaxac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0001</w:t>
        <w:tab/>
        <w:t>Unión Hidalgo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0001</w:t>
        <w:tab/>
        <w:t xml:space="preserve"> Acajete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01</w:t>
        <w:tab/>
        <w:t xml:space="preserve"> San José Acateno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25</w:t>
        <w:tab/>
        <w:t xml:space="preserve"> Jiliapan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0001</w:t>
        <w:tab/>
        <w:t>Acatlán de Osori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0013</w:t>
        <w:tab/>
        <w:t xml:space="preserve"> Atempa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00050</w:t>
        <w:tab/>
        <w:t xml:space="preserve"> Esperanza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0001</w:t>
        <w:tab/>
        <w:t xml:space="preserve"> Atempan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001</w:t>
        <w:tab/>
        <w:t xml:space="preserve"> Atlixco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27</w:t>
        <w:tab/>
        <w:t xml:space="preserve"> Ixtepec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40001</w:t>
        <w:tab/>
        <w:t xml:space="preserve"> Axutla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60001</w:t>
        <w:tab/>
        <w:t xml:space="preserve"> San Andrés Calpan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1</w:t>
        <w:tab/>
        <w:t xml:space="preserve"> Caltepec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8</w:t>
        <w:tab/>
        <w:t xml:space="preserve"> Coatepec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64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0001</w:t>
        <w:tab/>
        <w:t xml:space="preserve"> Coatepec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1</w:t>
        <w:tab/>
        <w:t>Cox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2</w:t>
        <w:tab/>
        <w:t xml:space="preserve"> Calipan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0001</w:t>
        <w:tab/>
        <w:t>San Vicente Coyotepec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0001</w:t>
        <w:tab/>
        <w:t xml:space="preserve"> Cuyoaco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0001</w:t>
        <w:tab/>
        <w:t xml:space="preserve"> Ciudad Serdán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60001</w:t>
        <w:tab/>
        <w:t xml:space="preserve"> Chapulco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0006</w:t>
        <w:tab/>
        <w:t xml:space="preserve"> Calapa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50001</w:t>
        <w:tab/>
        <w:t xml:space="preserve"> Chila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0044</w:t>
        <w:tab/>
        <w:t xml:space="preserve"> Ocotepec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0001</w:t>
        <w:tab/>
        <w:t xml:space="preserve"> Chinantla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0001</w:t>
        <w:tab/>
        <w:t xml:space="preserve"> Guadalupe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01</w:t>
        <w:tab/>
        <w:t xml:space="preserve"> Huauchinango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55</w:t>
        <w:tab/>
        <w:t xml:space="preserve"> Acatlán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0001</w:t>
        <w:tab/>
        <w:t xml:space="preserve"> Huehuetlán el Chico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0031</w:t>
        <w:tab/>
        <w:t xml:space="preserve"> Coyotepec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089</w:t>
        <w:tab/>
        <w:t xml:space="preserve"> Soltepec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100</w:t>
        <w:tab/>
        <w:t xml:space="preserve"> Tilapa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30045</w:t>
        <w:tab/>
        <w:t>Tlaxcalanci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0001</w:t>
        <w:tab/>
        <w:t xml:space="preserve"> Ixtepec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1</w:t>
        <w:tab/>
        <w:t xml:space="preserve"> Izúcar de Matamoros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8</w:t>
        <w:tab/>
        <w:t xml:space="preserve"> Ayutla (San Felipe Ayutla)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17</w:t>
        <w:tab/>
        <w:t>Piedras Negra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81</w:t>
        <w:tab/>
        <w:t>Rancho Galind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50001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0001</w:t>
        <w:tab/>
        <w:t>Ciudad de Pahuatlán de Valle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30003</w:t>
        <w:tab/>
        <w:t>Atem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0001</w:t>
        <w:tab/>
        <w:t xml:space="preserve"> Heróica Puebla de Zaragoza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20001</w:t>
        <w:tab/>
        <w:t>San Martín Texmelucan de Labastid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0001</w:t>
        <w:tab/>
        <w:t xml:space="preserve"> San Pablo Anicano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20001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0001</w:t>
        <w:tab/>
        <w:t xml:space="preserve"> Tehuacán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0001</w:t>
        <w:tab/>
        <w:t xml:space="preserve"> Tepeaca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0001</w:t>
        <w:tab/>
        <w:t>Tilapa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30001</w:t>
        <w:tab/>
        <w:t xml:space="preserve"> Tlaola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0001</w:t>
        <w:tab/>
        <w:t xml:space="preserve"> Tlaxco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10039</w:t>
        <w:tab/>
        <w:t>Tulci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01</w:t>
        <w:tab/>
        <w:t xml:space="preserve"> Xicotepec de Juárez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28</w:t>
        <w:tab/>
        <w:t xml:space="preserve"> Tulancinguillo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0005</w:t>
        <w:tab/>
        <w:t xml:space="preserve"> Pahuata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1</w:t>
        <w:tab/>
        <w:t xml:space="preserve"> Zacatlán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2</w:t>
        <w:tab/>
        <w:t xml:space="preserve"> Ajajalpan (Cuamanala)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90012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10001</w:t>
        <w:tab/>
        <w:t>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0013</w:t>
        <w:tab/>
        <w:t xml:space="preserve"> Acateno (Pueb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0001</w:t>
        <w:tab/>
        <w:t>Arroyo Seco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0124</w:t>
        <w:tab/>
        <w:t xml:space="preserve"> La Veracruz (Queréta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01</w:t>
        <w:tab/>
        <w:t xml:space="preserve"> Colón (Queréta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58</w:t>
        <w:tab/>
        <w:t xml:space="preserve"> Vista Hermosa (Queréta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0001</w:t>
        <w:tab/>
        <w:t xml:space="preserve"> El Pueblito (Queréta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0001</w:t>
        <w:tab/>
        <w:t>Ezequiel Montes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01</w:t>
        <w:tab/>
        <w:t xml:space="preserve"> Santiago de Querétaro (Queréta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58</w:t>
        <w:tab/>
        <w:t>Juriquilla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0001</w:t>
        <w:tab/>
        <w:t xml:space="preserve"> San Juan del Río (Queréta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0001</w:t>
        <w:tab/>
        <w:t xml:space="preserve"> Tequisquiapan (Queréta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0001</w:t>
        <w:tab/>
        <w:t xml:space="preserve"> Tolimán (Querétar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0001</w:t>
        <w:tab/>
        <w:t xml:space="preserve"> Cozumel (Quintana Ro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20865</w:t>
        <w:tab/>
        <w:t>Lázaro Cárdenas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001</w:t>
        <w:tab/>
        <w:t xml:space="preserve"> Chetumal (Quintana Ro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116</w:t>
        <w:tab/>
        <w:t xml:space="preserve"> Xul-Ha (Quintana Ro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001</w:t>
        <w:tab/>
        <w:t xml:space="preserve"> Cancún (Quintana Ro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0001</w:t>
        <w:tab/>
        <w:t xml:space="preserve"> Playa del Carmen (Quintana Ro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0012</w:t>
        <w:tab/>
        <w:t xml:space="preserve"> Los Cerritos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0028</w:t>
        <w:tab/>
        <w:t xml:space="preserve"> San Antonio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01</w:t>
        <w:tab/>
        <w:t xml:space="preserve"> Cárdenas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13</w:t>
        <w:tab/>
        <w:t xml:space="preserve"> El Naranjo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0011</w:t>
        <w:tab/>
        <w:t xml:space="preserve"> Castañón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0183</w:t>
        <w:tab/>
        <w:t>Desmontes de Catorce (Los Tahonitas)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80001</w:t>
        <w:tab/>
        <w:t xml:space="preserve"> Cerritos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0001</w:t>
        <w:tab/>
        <w:t xml:space="preserve"> Ciudad Valles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50001</w:t>
        <w:tab/>
        <w:t xml:space="preserve"> Charcas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0001</w:t>
        <w:tab/>
        <w:t xml:space="preserve"> Ebano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001</w:t>
        <w:tab/>
        <w:t>Matehuala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196</w:t>
        <w:tab/>
        <w:t xml:space="preserve"> San Luis Potosí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0001</w:t>
        <w:tab/>
        <w:t xml:space="preserve"> Rioverde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50001</w:t>
        <w:tab/>
        <w:t>Salinas de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0082</w:t>
        <w:tab/>
        <w:t xml:space="preserve"> Zaragoza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0001</w:t>
        <w:tab/>
        <w:t xml:space="preserve"> San Luis Potosí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90141</w:t>
        <w:tab/>
        <w:t xml:space="preserve"> El Naranjo Tayabtzén (Tres Palmas)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30001</w:t>
        <w:tab/>
        <w:t xml:space="preserve"> Tierra Nueva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0001</w:t>
        <w:tab/>
        <w:t>Vanegas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01</w:t>
        <w:tab/>
        <w:t xml:space="preserve"> Villa de Arriaga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5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0001</w:t>
        <w:tab/>
        <w:t>Villa de Guadalupe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0001</w:t>
        <w:tab/>
        <w:t xml:space="preserve"> Villa Hidalgo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0001</w:t>
        <w:tab/>
        <w:t xml:space="preserve"> Villa Juárez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0001</w:t>
        <w:tab/>
        <w:t xml:space="preserve"> El Naranjo (San Luis Potosí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0001</w:t>
        <w:tab/>
        <w:t xml:space="preserve"> Los Mochis (Sinalo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001</w:t>
        <w:tab/>
        <w:t xml:space="preserve"> Cosalá (Sinalo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001</w:t>
        <w:tab/>
        <w:t xml:space="preserve"> Culiacán Rosales (Sinalo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312</w:t>
        <w:tab/>
        <w:t xml:space="preserve"> Costa Rica (Sinalo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0001</w:t>
        <w:tab/>
        <w:t>El Fuert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0001</w:t>
        <w:tab/>
        <w:t>Guasav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0001</w:t>
        <w:tab/>
        <w:t xml:space="preserve"> Mazatlán (Sinalo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0001</w:t>
        <w:tab/>
        <w:t xml:space="preserve"> El Rosario (Sinalo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001</w:t>
        <w:tab/>
        <w:t xml:space="preserve"> Sinaloa de Leyva (Sinalo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001</w:t>
        <w:tab/>
        <w:t xml:space="preserve"> Agua Prieta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330</w:t>
        <w:tab/>
        <w:t xml:space="preserve"> Santa Cruz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0001</w:t>
        <w:tab/>
        <w:t>Alamo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0237</w:t>
        <w:tab/>
        <w:t xml:space="preserve"> Santa Cruz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001</w:t>
        <w:tab/>
        <w:t xml:space="preserve"> Altar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576</w:t>
        <w:tab/>
        <w:t xml:space="preserve"> Tampico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001</w:t>
        <w:tab/>
        <w:t xml:space="preserve"> Heroica Caborca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285</w:t>
        <w:tab/>
        <w:t xml:space="preserve"> Cananea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0001</w:t>
        <w:tab/>
        <w:t xml:space="preserve"> Ciudad Obregón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0001</w:t>
        <w:tab/>
        <w:t xml:space="preserve"> Heroica Ciudad de Cananea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0193</w:t>
        <w:tab/>
        <w:t xml:space="preserve"> Guadalajara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20152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0119</w:t>
        <w:tab/>
        <w:t xml:space="preserve"> Miguel Alemán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90001</w:t>
        <w:tab/>
        <w:t>Heroica Guayma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001</w:t>
        <w:tab/>
        <w:t xml:space="preserve"> Hermosillo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289</w:t>
        <w:tab/>
        <w:t xml:space="preserve"> Hermosillo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3509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30050</w:t>
        <w:tab/>
        <w:t>Benito Juáre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0001</w:t>
        <w:tab/>
        <w:t>Magdalena de Kino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70001</w:t>
        <w:tab/>
        <w:t xml:space="preserve"> Mazatán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0001</w:t>
        <w:tab/>
        <w:t xml:space="preserve"> Navojoa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0001</w:t>
        <w:tab/>
        <w:t xml:space="preserve"> Heroica Nogales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0001</w:t>
        <w:tab/>
        <w:t xml:space="preserve"> San Luis Río Colorado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80155</w:t>
        <w:tab/>
        <w:t xml:space="preserve"> Buenavista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0044</w:t>
        <w:tab/>
        <w:t xml:space="preserve"> Sásabe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0001</w:t>
        <w:tab/>
        <w:t xml:space="preserve"> Soyopa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0001</w:t>
        <w:tab/>
        <w:t xml:space="preserve"> Sonoita (Sono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0001</w:t>
        <w:tab/>
        <w:t>Villa Juárez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01</w:t>
        <w:tab/>
        <w:t>Balan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73</w:t>
        <w:tab/>
        <w:t xml:space="preserve"> Tierra Blanca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228</w:t>
        <w:tab/>
        <w:t xml:space="preserve"> Paraíso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725</w:t>
        <w:tab/>
        <w:t xml:space="preserve"> Lázaro Cárdenas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0001</w:t>
        <w:tab/>
        <w:t xml:space="preserve"> Cárdenas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01</w:t>
        <w:tab/>
        <w:t xml:space="preserve"> Frontera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22</w:t>
        <w:tab/>
        <w:t xml:space="preserve"> Emiliano Zapata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001</w:t>
        <w:tab/>
        <w:t xml:space="preserve"> Villahermosa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166</w:t>
        <w:tab/>
        <w:t xml:space="preserve"> Playas del Rosario (Subteniente García)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01</w:t>
        <w:tab/>
        <w:t xml:space="preserve"> Comalcalco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15</w:t>
        <w:tab/>
        <w:t xml:space="preserve"> Centro Tular 2da. Sección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01</w:t>
        <w:tab/>
        <w:t xml:space="preserve"> Cunduacán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41</w:t>
        <w:tab/>
        <w:t xml:space="preserve"> Monterrey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73</w:t>
        <w:tab/>
        <w:t xml:space="preserve"> Los Cedros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70001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0001</w:t>
        <w:tab/>
        <w:t>Huimanguillo 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01</w:t>
        <w:tab/>
        <w:t xml:space="preserve"> Jalapa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18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0001</w:t>
        <w:tab/>
        <w:t xml:space="preserve"> Jonuta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0001</w:t>
        <w:tab/>
        <w:t xml:space="preserve"> Nacajuca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40001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50001</w:t>
        <w:tab/>
        <w:t>Tacotal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60001</w:t>
        <w:tab/>
        <w:t>Te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01</w:t>
        <w:tab/>
        <w:t xml:space="preserve"> Tenosique de Pino Suárez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83</w:t>
        <w:tab/>
        <w:t xml:space="preserve"> Sueños de Oro (Tabasco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168</w:t>
        <w:tab/>
        <w:t xml:space="preserve"> Piedras Negras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777</w:t>
        <w:tab/>
        <w:t>Mariano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30122</w:t>
        <w:tab/>
        <w:t>Miramar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0001</w:t>
        <w:tab/>
        <w:t xml:space="preserve"> Burgos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01</w:t>
        <w:tab/>
        <w:t>Ciudad Camarg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11</w:t>
        <w:tab/>
        <w:t xml:space="preserve"> Camargo (Estradeño)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401</w:t>
        <w:tab/>
        <w:t xml:space="preserve"> Camargo (Estradeño Dos)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0001</w:t>
        <w:tab/>
        <w:t xml:space="preserve"> Casas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0066</w:t>
        <w:tab/>
        <w:t xml:space="preserve"> Nuevo León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20264</w:t>
        <w:tab/>
        <w:t xml:space="preserve"> San Fernando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0001</w:t>
        <w:tab/>
        <w:t xml:space="preserve"> Hidalgo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00168</w:t>
        <w:tab/>
        <w:t>El Sufri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001</w:t>
        <w:tab/>
        <w:t xml:space="preserve"> Ciudad Mante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514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001</w:t>
        <w:tab/>
        <w:t xml:space="preserve"> Heroica Matamoros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460</w:t>
        <w:tab/>
        <w:t xml:space="preserve"> Villa Hermosa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0001</w:t>
        <w:tab/>
        <w:t xml:space="preserve"> Ciudad Miguel Alemán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001</w:t>
        <w:tab/>
        <w:t xml:space="preserve"> Nuevo Laredo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111</w:t>
        <w:tab/>
        <w:t xml:space="preserve"> Miguel Alemán (El Carrizo)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001</w:t>
        <w:tab/>
        <w:t xml:space="preserve"> Reynosa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582</w:t>
        <w:tab/>
        <w:t xml:space="preserve"> Villahermosa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774</w:t>
        <w:tab/>
        <w:t xml:space="preserve"> Vamos Tamaulipas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920</w:t>
        <w:tab/>
        <w:t xml:space="preserve"> Los Chiapas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001</w:t>
        <w:tab/>
        <w:t xml:space="preserve"> Ciudad Río Bravo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421</w:t>
        <w:tab/>
        <w:t xml:space="preserve"> Palenque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562</w:t>
        <w:tab/>
        <w:t xml:space="preserve"> Río Bravo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0664</w:t>
        <w:tab/>
        <w:t>San Fernand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0629</w:t>
        <w:tab/>
        <w:t xml:space="preserve"> Guerrero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0001</w:t>
        <w:tab/>
        <w:t xml:space="preserve"> Tampico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0001</w:t>
        <w:tab/>
        <w:t>Valle Hermos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0001</w:t>
        <w:tab/>
        <w:t xml:space="preserve"> Ciudad Victoria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0078</w:t>
        <w:tab/>
        <w:t xml:space="preserve"> Miguel Alemán (Tamaulip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0019</w:t>
        <w:tab/>
        <w:t xml:space="preserve"> Vista Hermosa (Tlaxca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0001</w:t>
        <w:tab/>
        <w:t xml:space="preserve"> Ciudad de Apizaco (Tlaxca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0001</w:t>
        <w:tab/>
        <w:t xml:space="preserve"> Tlaxcala de Xicohténcatl (Tlaxcal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0001</w:t>
        <w:tab/>
        <w:t xml:space="preserve"> Acatlán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01</w:t>
        <w:tab/>
        <w:t xml:space="preserve"> Acayucan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70</w:t>
        <w:tab/>
        <w:t xml:space="preserve"> Emiliano Zapat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0001</w:t>
        <w:tab/>
        <w:t xml:space="preserve"> Acul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072</w:t>
        <w:tab/>
        <w:t xml:space="preserve"> Tierra Blanc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234</w:t>
        <w:tab/>
        <w:t xml:space="preserve"> Nogales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0035</w:t>
        <w:tab/>
        <w:t xml:space="preserve"> Gutiérrez Zamor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0001</w:t>
        <w:tab/>
        <w:t xml:space="preserve"> Alvarado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0001</w:t>
        <w:tab/>
        <w:t xml:space="preserve"> Naranjos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0037</w:t>
        <w:tab/>
        <w:t xml:space="preserve"> Veracruz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01</w:t>
        <w:tab/>
        <w:t>Ciudad Mendoz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0001</w:t>
        <w:tab/>
        <w:t xml:space="preserve"> Catemaco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01</w:t>
        <w:tab/>
        <w:t xml:space="preserve"> Cerro Azul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11</w:t>
        <w:tab/>
        <w:t xml:space="preserve"> Tamalinillo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0001</w:t>
        <w:tab/>
        <w:t xml:space="preserve"> Coatepec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0001</w:t>
        <w:tab/>
        <w:t xml:space="preserve"> Coatzacoalcos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0001</w:t>
        <w:tab/>
        <w:t>Colip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0001</w:t>
        <w:tab/>
        <w:t xml:space="preserve"> Comap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0001</w:t>
        <w:tab/>
        <w:t xml:space="preserve"> Córdob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0342</w:t>
        <w:tab/>
        <w:t xml:space="preserve"> Palenque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0011</w:t>
        <w:tab/>
        <w:t xml:space="preserve"> Ixtepec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0123</w:t>
        <w:tab/>
        <w:t xml:space="preserve"> La Tinaj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0001</w:t>
        <w:tab/>
        <w:t xml:space="preserve"> Coyutl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0028</w:t>
        <w:tab/>
        <w:t xml:space="preserve"> Río Blanco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0001</w:t>
        <w:tab/>
        <w:t>Las Choapas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0001</w:t>
        <w:tab/>
        <w:t>Chontl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0203</w:t>
        <w:tab/>
        <w:t>Emiliano Zapat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80001</w:t>
        <w:tab/>
        <w:t>Fortín de las Flor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30066</w:t>
        <w:tab/>
        <w:t xml:space="preserve"> Río Blanco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01</w:t>
        <w:tab/>
        <w:t xml:space="preserve"> Ixcatepec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10</w:t>
        <w:tab/>
        <w:t xml:space="preserve"> Ejido Ixcatepec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0001</w:t>
        <w:tab/>
        <w:t xml:space="preserve"> Xalapa0Enríquez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00001</w:t>
        <w:tab/>
        <w:t>Ja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20001</w:t>
        <w:tab/>
        <w:t>Xi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30001</w:t>
        <w:tab/>
        <w:t>Jilo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20001</w:t>
        <w:tab/>
        <w:t>Martínez de la Torr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0001</w:t>
        <w:tab/>
        <w:t>Minatitlá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0056</w:t>
        <w:tab/>
        <w:t>Pueblo Viej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0001</w:t>
        <w:tab/>
        <w:t xml:space="preserve"> Naranjal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0001</w:t>
        <w:tab/>
        <w:t xml:space="preserve"> Nogales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0001</w:t>
        <w:tab/>
        <w:t xml:space="preserve"> Orizab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0001</w:t>
        <w:tab/>
        <w:t xml:space="preserve"> Pánuco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0037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0233</w:t>
        <w:tab/>
        <w:t xml:space="preserve"> Reynos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0001</w:t>
        <w:tab/>
        <w:t xml:space="preserve"> Poza Rica de Hidalgo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80001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0001</w:t>
        <w:tab/>
        <w:t xml:space="preserve"> San Andrés Tuxtl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30001</w:t>
        <w:tab/>
        <w:t>Santiago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01</w:t>
        <w:tab/>
        <w:t xml:space="preserve"> Sayula de Alemán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26</w:t>
        <w:tab/>
        <w:t xml:space="preserve"> Medias Aguas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0001</w:t>
        <w:tab/>
        <w:t xml:space="preserve"> Tampico Alto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01</w:t>
        <w:tab/>
        <w:t xml:space="preserve"> Tantoyuc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94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0001</w:t>
        <w:tab/>
        <w:t>Álam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0001</w:t>
        <w:tab/>
        <w:t xml:space="preserve"> Tierra Blanc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0001</w:t>
        <w:tab/>
        <w:t>Tlacotalpa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0001</w:t>
        <w:tab/>
        <w:t xml:space="preserve"> Túxpam de Rodríguez Cano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00001</w:t>
        <w:tab/>
        <w:t>Tuxtil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20055</w:t>
        <w:tab/>
        <w:t xml:space="preserve"> Puerto Arturo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0001</w:t>
        <w:tab/>
        <w:t xml:space="preserve"> Veracruz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0001</w:t>
        <w:tab/>
        <w:t>Agua Dulce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0001</w:t>
        <w:tab/>
        <w:t xml:space="preserve"> Nanchital de Lázaro Cárdenas del Río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01</w:t>
        <w:tab/>
        <w:t xml:space="preserve"> Tres Valles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26</w:t>
        <w:tab/>
        <w:t xml:space="preserve"> Colonia Nueva Oaxaca (Veracruz de Ignacio de la Llave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0102</w:t>
        <w:tab/>
        <w:t xml:space="preserve"> Santa Elena (Yucatá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0001</w:t>
        <w:tab/>
        <w:t xml:space="preserve"> Mérida (Yucatá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0001</w:t>
        <w:tab/>
        <w:t>Progreso 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0001</w:t>
        <w:tab/>
        <w:t xml:space="preserve"> Santa Elena (Yucatán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0001</w:t>
        <w:tab/>
        <w:t>Fresnill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0001</w:t>
        <w:tab/>
        <w:t>Loret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0001</w:t>
        <w:tab/>
        <w:t xml:space="preserve"> Tabasco (Zacatec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0001</w:t>
        <w:tab/>
        <w:t xml:space="preserve"> Zacatecas (Zacateca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8L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No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Urb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9C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19T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Ho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Dí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Sema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Me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ñ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1</w:t>
        <w:tab/>
        <w:t>-2</w:t>
        <w:tab/>
        <w:t>Si trabajó en México durante su trayecto a E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2E</w:t>
        <w:tab/>
        <w:t>-2</w:t>
        <w:tab/>
        <w:t>"No trabajó, ni ayudó en alguna actividad a cambio de una remuneración o algún apoy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Aguascali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Baja Californ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Baja California Su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Camp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Coahuila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Col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Chia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Chihu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Distrito Fede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>Dur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>Guanaj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>Jal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>Mé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>Michoacán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>Nayari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>Nuevo 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>Oax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>Pueb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>Queré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>Quintana Ro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>San Luis Poto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>Sinal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>Son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>Tab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>Tamauli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>Tlax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>Veracruz de Ignacio de la Ll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>Yuc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>Zacate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2M</w:t>
        <w:tab/>
        <w:t>-2</w:t>
        <w:tab/>
        <w:t>"No trabajó en México en este viaje, ni ayudó en alguna actividad a cambio de una remuneración o algún apoy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</w:t>
        <w:tab/>
        <w:t>Aguascali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</w:t>
        <w:tab/>
        <w:t>As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</w:t>
        <w:tab/>
        <w:t>Calv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4</w:t>
        <w:tab/>
        <w:t>Cos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5</w:t>
        <w:tab/>
        <w:t>Jesús Ma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6</w:t>
        <w:tab/>
        <w:t>Pabellón de 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7</w:t>
        <w:tab/>
        <w:t>Rincón de Ro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8</w:t>
        <w:tab/>
        <w:t>San José de Gra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9</w:t>
        <w:tab/>
        <w:t>Tepez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0</w:t>
        <w:tab/>
        <w:t>El Ll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11</w:t>
        <w:tab/>
        <w:t>San Francisco de los Ro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</w:t>
        <w:tab/>
        <w:t>Ense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</w:t>
        <w:tab/>
        <w:t>Mexica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</w:t>
        <w:tab/>
        <w:t>Tec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</w:t>
        <w:tab/>
        <w:t>Tiju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</w:t>
        <w:tab/>
        <w:t>Playas de Rosar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</w:t>
        <w:tab/>
        <w:t>Comond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</w:t>
        <w:tab/>
        <w:t>Muleg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</w:t>
        <w:tab/>
        <w:t>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</w:t>
        <w:tab/>
        <w:t>Los Cab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</w:t>
        <w:tab/>
        <w:t>Lore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1</w:t>
        <w:tab/>
        <w:t>Calkin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</w:t>
        <w:tab/>
        <w:t>Camp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</w:t>
        <w:tab/>
        <w:t>Carm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</w:t>
        <w:tab/>
        <w:t>Champot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5</w:t>
        <w:tab/>
        <w:t>Hecelchak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6</w:t>
        <w:tab/>
        <w:t>Hopelch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7</w:t>
        <w:tab/>
        <w:t>Paliz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8</w:t>
        <w:tab/>
        <w:t>Tena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</w:t>
        <w:tab/>
        <w:t>Escárc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</w:t>
        <w:tab/>
        <w:t>Calakm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</w:t>
        <w:tab/>
        <w:t>Candel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</w:t>
        <w:tab/>
        <w:t>Acuñ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</w:t>
        <w:tab/>
        <w:t>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5</w:t>
        <w:tab/>
        <w:t>Cand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6</w:t>
        <w:tab/>
        <w:t>Cast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7</w:t>
        <w:tab/>
        <w:t>Cuatrocién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8</w:t>
        <w:tab/>
        <w:t>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9</w:t>
        <w:tab/>
        <w:t>Francisco I.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0</w:t>
        <w:tab/>
        <w:t>Fron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1</w:t>
        <w:tab/>
        <w:t>General Cep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2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3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4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5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6</w:t>
        <w:tab/>
        <w:t>Lamadri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</w:t>
        <w:tab/>
        <w:t>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</w:t>
        <w:tab/>
        <w:t>Monclo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9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0</w:t>
        <w:tab/>
        <w:t>Múzqui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1</w:t>
        <w:tab/>
        <w:t>Nad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2</w:t>
        <w:tab/>
        <w:t>Na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3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4</w:t>
        <w:tab/>
        <w:t>Par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</w:t>
        <w:tab/>
        <w:t>Piedras Neg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6</w:t>
        <w:tab/>
        <w:t>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7</w:t>
        <w:tab/>
        <w:t>Ramos Ariz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8</w:t>
        <w:tab/>
        <w:t>Sab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9</w:t>
        <w:tab/>
        <w:t>Sacram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</w:t>
        <w:tab/>
        <w:t>Sal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1</w:t>
        <w:tab/>
        <w:t>San Buenaven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</w:t>
        <w:tab/>
        <w:t>San Juan de Sab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3</w:t>
        <w:tab/>
        <w:t>San Ped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4</w:t>
        <w:tab/>
        <w:t>Sierra Moj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</w:t>
        <w:tab/>
        <w:t>Torr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6</w:t>
        <w:tab/>
        <w:t>Vies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7</w:t>
        <w:tab/>
        <w:t>Villa Un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</w:t>
        <w:tab/>
        <w:t>Arm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2</w:t>
        <w:tab/>
        <w:t>Col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</w:t>
        <w:tab/>
        <w:t>Com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4</w:t>
        <w:tab/>
        <w:t>Coqui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5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6</w:t>
        <w:tab/>
        <w:t>Ixtla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</w:t>
        <w:tab/>
        <w:t>Manzan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8</w:t>
        <w:tab/>
        <w:t>Min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9</w:t>
        <w:tab/>
        <w:t>Teco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0</w:t>
        <w:tab/>
        <w:t>Villa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</w:t>
        <w:tab/>
        <w:t>Acacoy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</w:t>
        <w:tab/>
        <w:t>A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</w:t>
        <w:tab/>
        <w:t>Acapet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</w:t>
        <w:tab/>
        <w:t>Altami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</w:t>
        <w:tab/>
        <w:t>Am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</w:t>
        <w:tab/>
        <w:t>Amatenango de la Fron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7</w:t>
        <w:tab/>
        <w:t>Amatenango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</w:t>
        <w:tab/>
        <w:t>Angel Albino Cor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</w:t>
        <w:tab/>
        <w:t>Arri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0</w:t>
        <w:tab/>
        <w:t>Bejucal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</w:t>
        <w:tab/>
        <w:t>Bella 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</w:t>
        <w:tab/>
        <w:t>Berriozáb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3</w:t>
        <w:tab/>
        <w:t>Bo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</w:t>
        <w:tab/>
        <w:t>El Bos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</w:t>
        <w:tab/>
        <w:t>Cacaho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6</w:t>
        <w:tab/>
        <w:t>Catazaj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</w:t>
        <w:tab/>
        <w:t>Cint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8</w:t>
        <w:tab/>
        <w:t>Co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</w:t>
        <w:tab/>
        <w:t>Comitán de Domín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</w:t>
        <w:tab/>
        <w:t>La Concord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1</w:t>
        <w:tab/>
        <w:t>Copai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2</w:t>
        <w:tab/>
        <w:t>Chalchihu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</w:t>
        <w:tab/>
        <w:t>Cham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</w:t>
        <w:tab/>
        <w:t>Cha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5</w:t>
        <w:tab/>
        <w:t>Chapu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</w:t>
        <w:tab/>
        <w:t>Chenalh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</w:t>
        <w:tab/>
        <w:t>Chiapa de Cor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8</w:t>
        <w:tab/>
        <w:t>Chi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9</w:t>
        <w:tab/>
        <w:t>Chicoas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</w:t>
        <w:tab/>
        <w:t>Chicomuse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1</w:t>
        <w:tab/>
        <w:t>Chil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</w:t>
        <w:tab/>
        <w:t>Escu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3</w:t>
        <w:tab/>
        <w:t>Francisco 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</w:t>
        <w:tab/>
        <w:t>Frontera Com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</w:t>
        <w:tab/>
        <w:t>Fronter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</w:t>
        <w:tab/>
        <w:t>La Grande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</w:t>
        <w:tab/>
        <w:t>Huehue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8</w:t>
        <w:tab/>
        <w:t>Huix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9</w:t>
        <w:tab/>
        <w:t>Huitiu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</w:t>
        <w:tab/>
        <w:t>H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</w:t>
        <w:tab/>
        <w:t>La Independe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</w:t>
        <w:tab/>
        <w:t>Ixhu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</w:t>
        <w:tab/>
        <w:t>Ixtacom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</w:t>
        <w:tab/>
        <w:t>Ix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5</w:t>
        <w:tab/>
        <w:t>Ixtapangaj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</w:t>
        <w:tab/>
        <w:t>Jiquipi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7</w:t>
        <w:tab/>
        <w:t>Jito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9</w:t>
        <w:tab/>
        <w:t>Larráinz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0</w:t>
        <w:tab/>
        <w:t>La Libert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</w:t>
        <w:tab/>
        <w:t>Mapas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</w:t>
        <w:tab/>
        <w:t>Las Margar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</w:t>
        <w:tab/>
        <w:t>Mazapa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</w:t>
        <w:tab/>
        <w:t>Maz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</w:t>
        <w:tab/>
        <w:t>Me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6</w:t>
        <w:tab/>
        <w:t>Miton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</w:t>
        <w:tab/>
        <w:t>Moto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8</w:t>
        <w:tab/>
        <w:t>Nicolás Ruí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</w:t>
        <w:tab/>
        <w:t>Ocos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0</w:t>
        <w:tab/>
        <w:t>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</w:t>
        <w:tab/>
        <w:t>Ocozocoautla de Espin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2</w:t>
        <w:tab/>
        <w:t>Ost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3</w:t>
        <w:tab/>
        <w:t>Osumaci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4</w:t>
        <w:tab/>
        <w:t>Oxchu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</w:t>
        <w:tab/>
        <w:t>Palen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6</w:t>
        <w:tab/>
        <w:t>Pantelh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</w:t>
        <w:tab/>
        <w:t>P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8</w:t>
        <w:tab/>
        <w:t>Pichu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</w:t>
        <w:tab/>
        <w:t>Pijij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</w:t>
        <w:tab/>
        <w:t>El Porven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</w:t>
        <w:tab/>
        <w:t>Villa Comal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2</w:t>
        <w:tab/>
        <w:t>Pueblo Nuevo Solista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</w:t>
        <w:tab/>
        <w:t>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5</w:t>
        <w:tab/>
        <w:t>Las Ro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6</w:t>
        <w:tab/>
        <w:t>Saban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</w:t>
        <w:tab/>
        <w:t>Salto de 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</w:t>
        <w:tab/>
        <w:t>San Cristóbal de las Ca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</w:t>
        <w:tab/>
        <w:t>San Ferna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</w:t>
        <w:tab/>
        <w:t>S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</w:t>
        <w:tab/>
        <w:t>Simojov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2</w:t>
        <w:tab/>
        <w:t>Sit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3</w:t>
        <w:tab/>
        <w:t>Soco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4</w:t>
        <w:tab/>
        <w:t>Solosu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5</w:t>
        <w:tab/>
        <w:t>Soyal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6</w:t>
        <w:tab/>
        <w:t>Su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</w:t>
        <w:tab/>
        <w:t>Suchi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</w:t>
        <w:tab/>
        <w:t>Sunu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</w:t>
        <w:tab/>
        <w:t>Tapach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</w:t>
        <w:tab/>
        <w:t>Tap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1</w:t>
        <w:tab/>
        <w:t>Tapi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</w:t>
        <w:tab/>
        <w:t>Tecp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3</w:t>
        <w:tab/>
        <w:t>Tenej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</w:t>
        <w:tab/>
        <w:t>Teopis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</w:t>
        <w:tab/>
        <w:t>T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</w:t>
        <w:tab/>
        <w:t>To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8</w:t>
        <w:tab/>
        <w:t>Toto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</w:t>
        <w:tab/>
        <w:t>La Trinit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0</w:t>
        <w:tab/>
        <w:t>Tumb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</w:t>
        <w:tab/>
        <w:t>Tuxtla Gutiér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</w:t>
        <w:tab/>
        <w:t>Tuxtla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3</w:t>
        <w:tab/>
        <w:t>Tuzan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4</w:t>
        <w:tab/>
        <w:t>Tzim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</w:t>
        <w:tab/>
        <w:t>Unión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</w:t>
        <w:tab/>
        <w:t>Villa Cor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</w:t>
        <w:tab/>
        <w:t>Villa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</w:t>
        <w:tab/>
        <w:t>Yajal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0</w:t>
        <w:tab/>
        <w:t>San Lu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1</w:t>
        <w:tab/>
        <w:t>Zinacan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2</w:t>
        <w:tab/>
        <w:t>San Juan Cancu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</w:t>
        <w:tab/>
        <w:t>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</w:t>
        <w:tab/>
        <w:t>Benemérito de las Améri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5</w:t>
        <w:tab/>
        <w:t>Maravilla Tenej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6</w:t>
        <w:tab/>
        <w:t>Marqués de Com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7</w:t>
        <w:tab/>
        <w:t>Montecristo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8</w:t>
        <w:tab/>
        <w:t>San Andrés Duraz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9</w:t>
        <w:tab/>
        <w:t>Santiago el Pin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1</w:t>
        <w:tab/>
        <w:t>Ahum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2</w:t>
        <w:tab/>
        <w:t>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3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4</w:t>
        <w:tab/>
        <w:t>Aquiles Serd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</w:t>
        <w:tab/>
        <w:t>Ascen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6</w:t>
        <w:tab/>
        <w:t>Bachíni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7</w:t>
        <w:tab/>
        <w:t>Balle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8</w:t>
        <w:tab/>
        <w:t>Batopi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9</w:t>
        <w:tab/>
        <w:t>Bocoy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0</w:t>
        <w:tab/>
        <w:t>Buenaven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</w:t>
        <w:tab/>
        <w:t>Camar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2</w:t>
        <w:tab/>
        <w:t>Carich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</w:t>
        <w:tab/>
        <w:t>Casas Gran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4</w:t>
        <w:tab/>
        <w:t>Coro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5</w:t>
        <w:tab/>
        <w:t>Coyame del So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6</w:t>
        <w:tab/>
        <w:t>L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8</w:t>
        <w:tab/>
        <w:t>Cusihuiri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</w:t>
        <w:tab/>
        <w:t>Chihu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0</w:t>
        <w:tab/>
        <w:t>Chíni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1</w:t>
        <w:tab/>
        <w:t>Delici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2</w:t>
        <w:tab/>
        <w:t>Dr. Belisario Domín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3</w:t>
        <w:tab/>
        <w:t>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4</w:t>
        <w:tab/>
        <w:t>Santa Isab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5</w:t>
        <w:tab/>
        <w:t>Gómez Far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6</w:t>
        <w:tab/>
        <w:t>Gran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7</w:t>
        <w:tab/>
        <w:t>Guacho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8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9</w:t>
        <w:tab/>
        <w:t>Guadalupe y Cal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0</w:t>
        <w:tab/>
        <w:t>Guazap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2</w:t>
        <w:tab/>
        <w:t>Hidalgo del Par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3</w:t>
        <w:tab/>
        <w:t>Huejot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4</w:t>
        <w:tab/>
        <w:t>Ignacio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</w:t>
        <w:tab/>
        <w:t>J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6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8</w:t>
        <w:tab/>
        <w:t>Julim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9</w:t>
        <w:tab/>
        <w:t>Lóp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0</w:t>
        <w:tab/>
        <w:t>Mad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</w:t>
        <w:tab/>
        <w:t>Maguari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2</w:t>
        <w:tab/>
        <w:t>Manuel Benavi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3</w:t>
        <w:tab/>
        <w:t>Matach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4</w:t>
        <w:tab/>
        <w:t>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5</w:t>
        <w:tab/>
        <w:t>Meoqu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6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7</w:t>
        <w:tab/>
        <w:t>Mor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8</w:t>
        <w:tab/>
        <w:t>Namiqu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9</w:t>
        <w:tab/>
        <w:t>Nonoa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0</w:t>
        <w:tab/>
        <w:t>Nuevo Casas Gran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1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2</w:t>
        <w:tab/>
        <w:t>Ojin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3</w:t>
        <w:tab/>
        <w:t>Praxedis G.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4</w:t>
        <w:tab/>
        <w:t>Riva Pala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5</w:t>
        <w:tab/>
        <w:t>Ros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</w:t>
        <w:tab/>
        <w:t>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7</w:t>
        <w:tab/>
        <w:t>San Francisco de Borj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8</w:t>
        <w:tab/>
        <w:t>San Francisco de Conch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9</w:t>
        <w:tab/>
        <w:t>San Francisco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0</w:t>
        <w:tab/>
        <w:t>Santa Bárb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1</w:t>
        <w:tab/>
        <w:t>Satev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</w:t>
        <w:tab/>
        <w:t>Sau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3</w:t>
        <w:tab/>
        <w:t>Temós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</w:t>
        <w:tab/>
        <w:t>El Tu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5</w:t>
        <w:tab/>
        <w:t>Uri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6</w:t>
        <w:tab/>
        <w:t>Uru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7</w:t>
        <w:tab/>
        <w:t>Valle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</w:t>
        <w:tab/>
        <w:t>Azcapotz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</w:t>
        <w:tab/>
        <w:t>Coyo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4</w:t>
        <w:tab/>
        <w:t>Cuajimalpa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</w:t>
        <w:tab/>
        <w:t>Gustavo A.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</w:t>
        <w:tab/>
        <w:t>Izta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</w:t>
        <w:tab/>
        <w:t>Iztap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8</w:t>
        <w:tab/>
        <w:t>La Magdalena Contr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</w:t>
        <w:tab/>
        <w:t>Milpa Al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</w:t>
        <w:tab/>
        <w:t>Alvaro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</w:t>
        <w:tab/>
        <w:t>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</w:t>
        <w:tab/>
        <w:t>T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</w:t>
        <w:tab/>
        <w:t>Xochim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</w:t>
        <w:tab/>
        <w:t>Miguel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7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1</w:t>
        <w:tab/>
        <w:t>Can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2</w:t>
        <w:tab/>
        <w:t>Cane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</w:t>
        <w:tab/>
        <w:t>Coneto de Comonf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4</w:t>
        <w:tab/>
        <w:t>Cuencam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5</w:t>
        <w:tab/>
        <w:t>Dur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6</w:t>
        <w:tab/>
        <w:t>General Simón Bolív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7</w:t>
        <w:tab/>
        <w:t>Gómez Pala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8</w:t>
        <w:tab/>
        <w:t>Guadalupe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9</w:t>
        <w:tab/>
        <w:t>Guanacev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1</w:t>
        <w:tab/>
        <w:t>Ind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</w:t>
        <w:tab/>
        <w:t>Ler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3</w:t>
        <w:tab/>
        <w:t>Mapim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</w:t>
        <w:tab/>
        <w:t>Mezqui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5</w:t>
        <w:tab/>
        <w:t>Naz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6</w:t>
        <w:tab/>
        <w:t>Nombre de D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7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8</w:t>
        <w:tab/>
        <w:t>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9</w:t>
        <w:tab/>
        <w:t>Otá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0</w:t>
        <w:tab/>
        <w:t>Pánuco de Coro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1</w:t>
        <w:tab/>
        <w:t>Peñón Bl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2</w:t>
        <w:tab/>
        <w:t>Poa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</w:t>
        <w:tab/>
        <w:t>Pueblo Nue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</w:t>
        <w:tab/>
        <w:t>Rod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5</w:t>
        <w:tab/>
        <w:t>San Bernar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6</w:t>
        <w:tab/>
        <w:t>San Di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7</w:t>
        <w:tab/>
        <w:t>San Juan de 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8</w:t>
        <w:tab/>
        <w:t>San Jua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9</w:t>
        <w:tab/>
        <w:t>San Luis del Cor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</w:t>
        <w:tab/>
        <w:t>San Pedro del Ga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1</w:t>
        <w:tab/>
        <w:t>Santa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2</w:t>
        <w:tab/>
        <w:t>Santiago Papasqui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3</w:t>
        <w:tab/>
        <w:t>Sú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4</w:t>
        <w:tab/>
        <w:t>Tamaz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5</w:t>
        <w:tab/>
        <w:t>Tepehua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6</w:t>
        <w:tab/>
        <w:t>Tlahuali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7</w:t>
        <w:tab/>
        <w:t>Top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8</w:t>
        <w:tab/>
        <w:t>Vicent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</w:t>
        <w:tab/>
        <w:t>Nuevo Ide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</w:t>
        <w:tab/>
        <w:t>Acámb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4</w:t>
        <w:tab/>
        <w:t>Apase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</w:t>
        <w:tab/>
        <w:t>Apaseo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6</w:t>
        <w:tab/>
        <w:t>Atarj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</w:t>
        <w:tab/>
        <w:t>Cel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8</w:t>
        <w:tab/>
        <w:t>Manuel Dobl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9</w:t>
        <w:tab/>
        <w:t>Comonf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0</w:t>
        <w:tab/>
        <w:t>Coron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1</w:t>
        <w:tab/>
        <w:t>Cortaz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2</w:t>
        <w:tab/>
        <w:t>Cuerám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3</w:t>
        <w:tab/>
        <w:t>Doctor 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</w:t>
        <w:tab/>
        <w:t>Dolore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</w:t>
        <w:tab/>
        <w:t>Guanaj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6</w:t>
        <w:tab/>
        <w:t>Huaním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</w:t>
        <w:tab/>
        <w:t>Irap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8</w:t>
        <w:tab/>
        <w:t>Jaral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9</w:t>
        <w:tab/>
        <w:t>Jeré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</w:t>
        <w:tab/>
        <w:t>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</w:t>
        <w:tab/>
        <w:t>Moro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2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</w:t>
        <w:tab/>
        <w:t>Pénja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4</w:t>
        <w:tab/>
        <w:t>Pueblo Nue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5</w:t>
        <w:tab/>
        <w:t>Purísima del Rin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6</w:t>
        <w:tab/>
        <w:t>Rom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</w:t>
        <w:tab/>
        <w:t>Salam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</w:t>
        <w:tab/>
        <w:t>Salvatier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9</w:t>
        <w:tab/>
        <w:t>San Diego de la Un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</w:t>
        <w:tab/>
        <w:t>San Feli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1</w:t>
        <w:tab/>
        <w:t>San Francisco del Rin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2</w:t>
        <w:tab/>
        <w:t>San José Iturb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</w:t>
        <w:tab/>
        <w:t>San Luis de 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4</w:t>
        <w:tab/>
        <w:t>Santa Cat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5</w:t>
        <w:tab/>
        <w:t>Santa Cruz de Juventino Ro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6</w:t>
        <w:tab/>
        <w:t>Santiago Maravat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7</w:t>
        <w:tab/>
        <w:t>Sil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8</w:t>
        <w:tab/>
        <w:t>Tarandacu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9</w:t>
        <w:tab/>
        <w:t>Tarim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</w:t>
        <w:tab/>
        <w:t>Tierra Bl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1</w:t>
        <w:tab/>
        <w:t>Uriang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2</w:t>
        <w:tab/>
        <w:t>Valle de Santi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</w:t>
        <w:tab/>
        <w:t>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</w:t>
        <w:tab/>
        <w:t>Villag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5</w:t>
        <w:tab/>
        <w:t>Xich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6</w:t>
        <w:tab/>
        <w:t>Yuri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</w:t>
        <w:tab/>
        <w:t>Acapulco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2</w:t>
        <w:tab/>
        <w:t>Ahuacuo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3</w:t>
        <w:tab/>
        <w:t>Ajuchitlán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4</w:t>
        <w:tab/>
        <w:t>Alcozauc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5</w:t>
        <w:tab/>
        <w:t>Alpoy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6</w:t>
        <w:tab/>
        <w:t>Ap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</w:t>
        <w:tab/>
        <w:t>Arcel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8</w:t>
        <w:tab/>
        <w:t>Atenango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</w:t>
        <w:tab/>
        <w:t>Atlamajalcingo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0</w:t>
        <w:tab/>
        <w:t>Atlixt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</w:t>
        <w:tab/>
        <w:t>Atoyac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2</w:t>
        <w:tab/>
        <w:t>Ayutla de los Lib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3</w:t>
        <w:tab/>
        <w:t>Azoy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4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5</w:t>
        <w:tab/>
        <w:t>Buenavista de Cuéll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6</w:t>
        <w:tab/>
        <w:t>Coahuayutla de José María Izaz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7</w:t>
        <w:tab/>
        <w:t>Co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</w:t>
        <w:tab/>
        <w:t>C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9</w:t>
        <w:tab/>
        <w:t>Copal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0</w:t>
        <w:tab/>
        <w:t>Copan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</w:t>
        <w:tab/>
        <w:t>Coyuca de Benít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2</w:t>
        <w:tab/>
        <w:t>Coyuca de Cata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3</w:t>
        <w:tab/>
        <w:t>Cuajinicui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4</w:t>
        <w:tab/>
        <w:t>Cualá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</w:t>
        <w:tab/>
        <w:t>Cu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6</w:t>
        <w:tab/>
        <w:t>Cuetzala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7</w:t>
        <w:tab/>
        <w:t>Cutzamala de Pinz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</w:t>
        <w:tab/>
        <w:t>Chilapa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9</w:t>
        <w:tab/>
        <w:t>Chilpancingo de los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0</w:t>
        <w:tab/>
        <w:t>Florencio Villarre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</w:t>
        <w:tab/>
        <w:t>General Canuto A. Ne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2</w:t>
        <w:tab/>
        <w:t>General Heliodoro Cas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</w:t>
        <w:tab/>
        <w:t>Huamux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4</w:t>
        <w:tab/>
        <w:t>Huitzuco de los Figuer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5</w:t>
        <w:tab/>
        <w:t>Iguala de la Independe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6</w:t>
        <w:tab/>
        <w:t>Igu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7</w:t>
        <w:tab/>
        <w:t>Ixcateopan de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</w:t>
        <w:tab/>
        <w:t>José Azu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9</w:t>
        <w:tab/>
        <w:t>Juan R. Escu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0</w:t>
        <w:tab/>
        <w:t>Leonardo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1</w:t>
        <w:tab/>
        <w:t>Malin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2</w:t>
        <w:tab/>
        <w:t>Mártir de Cui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3</w:t>
        <w:tab/>
        <w:t>Metlatón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4</w:t>
        <w:tab/>
        <w:t>M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5</w:t>
        <w:tab/>
        <w:t>Oli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</w:t>
        <w:tab/>
        <w:t>Om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7</w:t>
        <w:tab/>
        <w:t>Pedro Ascencio Alquisi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8</w:t>
        <w:tab/>
        <w:t>Pet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9</w:t>
        <w:tab/>
        <w:t>Pilc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0</w:t>
        <w:tab/>
        <w:t>Pungarab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1</w:t>
        <w:tab/>
        <w:t>Quechu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2</w:t>
        <w:tab/>
        <w:t>San Luis 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3</w:t>
        <w:tab/>
        <w:t>San Mar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4</w:t>
        <w:tab/>
        <w:t>San Miguel Toto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5</w:t>
        <w:tab/>
        <w:t>Taxco de Alar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</w:t>
        <w:tab/>
        <w:t>Tecoa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</w:t>
        <w:tab/>
        <w:t>Técpan de 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8</w:t>
        <w:tab/>
        <w:t>Telo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9</w:t>
        <w:tab/>
        <w:t>Tepecoacuilco de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</w:t>
        <w:tab/>
        <w:t>Te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</w:t>
        <w:tab/>
        <w:t>Tixtl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2</w:t>
        <w:tab/>
        <w:t>Tlacoachis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3</w:t>
        <w:tab/>
        <w:t>Tlaco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4</w:t>
        <w:tab/>
        <w:t>Tlalch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5</w:t>
        <w:tab/>
        <w:t>Tlalixtaquilla de Maldo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6</w:t>
        <w:tab/>
        <w:t>Tlapa de Comonfor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7</w:t>
        <w:tab/>
        <w:t>Tlapehu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8</w:t>
        <w:tab/>
        <w:t>La Unión de Isidoro Montes de O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9</w:t>
        <w:tab/>
        <w:t>Xalpa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0</w:t>
        <w:tab/>
        <w:t>Xochihuehu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</w:t>
        <w:tab/>
        <w:t>Xochis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2</w:t>
        <w:tab/>
        <w:t>Zapotitlán Tab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</w:t>
        <w:tab/>
        <w:t>Ziránd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4</w:t>
        <w:tab/>
        <w:t>Zitl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5</w:t>
        <w:tab/>
        <w:t>Eduardo Ne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</w:t>
        <w:tab/>
        <w:t>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</w:t>
        <w:tab/>
        <w:t>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2</w:t>
        <w:tab/>
        <w:t>Aca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</w:t>
        <w:tab/>
        <w:t>Act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4</w:t>
        <w:tab/>
        <w:t>Agua Blanca de Iturb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</w:t>
        <w:tab/>
        <w:t>Ajacu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6</w:t>
        <w:tab/>
        <w:t>Alfaja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7</w:t>
        <w:tab/>
        <w:t>Almol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8</w:t>
        <w:tab/>
        <w:t>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</w:t>
        <w:tab/>
        <w:t>El Are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0</w:t>
        <w:tab/>
        <w:t>Atitalaqu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1</w:t>
        <w:tab/>
        <w:t>Atlape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2</w:t>
        <w:tab/>
        <w:t>Atotonilco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</w:t>
        <w:tab/>
        <w:t>Atotonilco de T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4</w:t>
        <w:tab/>
        <w:t>Calna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5</w:t>
        <w:tab/>
        <w:t>Card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6</w:t>
        <w:tab/>
        <w:t>Cuautepec de Hinoj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7</w:t>
        <w:tab/>
        <w:t>Chapan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8</w:t>
        <w:tab/>
        <w:t>Chapul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9</w:t>
        <w:tab/>
        <w:t>Chil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0</w:t>
        <w:tab/>
        <w:t>Elo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2</w:t>
        <w:tab/>
        <w:t>Epazo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3</w:t>
        <w:tab/>
        <w:t>Francisco I.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4</w:t>
        <w:tab/>
        <w:t>Huasca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5</w:t>
        <w:tab/>
        <w:t>H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6</w:t>
        <w:tab/>
        <w:t>Huazal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7</w:t>
        <w:tab/>
        <w:t>Huehu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8</w:t>
        <w:tab/>
        <w:t>Huejutla de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</w:t>
        <w:tab/>
        <w:t>Huich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0</w:t>
        <w:tab/>
        <w:t>Ixmiqu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1</w:t>
        <w:tab/>
        <w:t>Jacala de Ledez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2</w:t>
        <w:tab/>
        <w:t>Jalto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</w:t>
        <w:tab/>
        <w:t>Juárez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4</w:t>
        <w:tab/>
        <w:t>Lol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5</w:t>
        <w:tab/>
        <w:t>M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6</w:t>
        <w:tab/>
        <w:t>San Agustín Metzqui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7</w:t>
        <w:tab/>
        <w:t>Metz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8</w:t>
        <w:tab/>
        <w:t>Mineral del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9</w:t>
        <w:tab/>
        <w:t>Mineral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0</w:t>
        <w:tab/>
        <w:t>La Mi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1</w:t>
        <w:tab/>
        <w:t>Mixquiahual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2</w:t>
        <w:tab/>
        <w:t>Molango de Escam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3</w:t>
        <w:tab/>
        <w:t>Nicolás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4</w:t>
        <w:tab/>
        <w:t>Nopala de Villag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5</w:t>
        <w:tab/>
        <w:t>Omi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6</w:t>
        <w:tab/>
        <w:t>San Felipe Ori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7</w:t>
        <w:tab/>
        <w:t>Pa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</w:t>
        <w:tab/>
        <w:t>Pachuca de So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9</w:t>
        <w:tab/>
        <w:t>Pisa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0</w:t>
        <w:tab/>
        <w:t>Progreso de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</w:t>
        <w:tab/>
        <w:t>Mineral de la 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2</w:t>
        <w:tab/>
        <w:t>San Agustín Tlaxi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3</w:t>
        <w:tab/>
        <w:t>San Bartolo Tut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4</w:t>
        <w:tab/>
        <w:t>San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5</w:t>
        <w:tab/>
        <w:t>Santiago de An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6</w:t>
        <w:tab/>
        <w:t>Santiago Tulantepec de Lugo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7</w:t>
        <w:tab/>
        <w:t>Singui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8</w:t>
        <w:tab/>
        <w:t>Tasq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9</w:t>
        <w:tab/>
        <w:t>Tecoz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0</w:t>
        <w:tab/>
        <w:t>Tenango de D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1</w:t>
        <w:tab/>
        <w:t>Tepe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2</w:t>
        <w:tab/>
        <w:t>Tepehuacán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3</w:t>
        <w:tab/>
        <w:t>Tepeji del Río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4</w:t>
        <w:tab/>
        <w:t>Tepe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5</w:t>
        <w:tab/>
        <w:t>Tete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6</w:t>
        <w:tab/>
        <w:t>Villa de Tez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7</w:t>
        <w:tab/>
        <w:t>Tezontepec de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8</w:t>
        <w:tab/>
        <w:t>Tianguis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69</w:t>
        <w:tab/>
        <w:t>Tiza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0</w:t>
        <w:tab/>
        <w:t>Tlahuel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1</w:t>
        <w:tab/>
        <w:t>Tlahuilte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2</w:t>
        <w:tab/>
        <w:t>Tlan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3</w:t>
        <w:tab/>
        <w:t>Tlanchin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4</w:t>
        <w:tab/>
        <w:t>Tlaxc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5</w:t>
        <w:tab/>
        <w:t>Tolca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6</w:t>
        <w:tab/>
        <w:t>Tula de 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7</w:t>
        <w:tab/>
        <w:t>Tulancingo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8</w:t>
        <w:tab/>
        <w:t>Xochiat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9</w:t>
        <w:tab/>
        <w:t>Xochi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0</w:t>
        <w:tab/>
        <w:t>Yahual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1</w:t>
        <w:tab/>
        <w:t>Zacualtipán de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2</w:t>
        <w:tab/>
        <w:t>Zapo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3</w:t>
        <w:tab/>
        <w:t>Zempo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4</w:t>
        <w:tab/>
        <w:t>Zim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1</w:t>
        <w:tab/>
        <w:t>Aca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2</w:t>
        <w:tab/>
        <w:t>Aca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3</w:t>
        <w:tab/>
        <w:t>Ahualulco de Mer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4</w:t>
        <w:tab/>
        <w:t>Amacu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5</w:t>
        <w:tab/>
        <w:t>Amat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6</w:t>
        <w:tab/>
        <w:t>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7</w:t>
        <w:tab/>
        <w:t>San Juanito de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8</w:t>
        <w:tab/>
        <w:t>Aran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09</w:t>
        <w:tab/>
        <w:t>El Are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0</w:t>
        <w:tab/>
        <w:t>Atemajac de Brizu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1</w:t>
        <w:tab/>
        <w:t>A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2</w:t>
        <w:tab/>
        <w:t>Ateng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3</w:t>
        <w:tab/>
        <w:t>Atotonilc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4</w:t>
        <w:tab/>
        <w:t>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5</w:t>
        <w:tab/>
        <w:t>Autlán de Navar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6</w:t>
        <w:tab/>
        <w:t>Ay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7</w:t>
        <w:tab/>
        <w:t>A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8</w:t>
        <w:tab/>
        <w:t>La Bar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9</w:t>
        <w:tab/>
        <w:t>Bol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0</w:t>
        <w:tab/>
        <w:t>Cabo Corri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1</w:t>
        <w:tab/>
        <w:t>Casimiro Cas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2</w:t>
        <w:tab/>
        <w:t>Ci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3</w:t>
        <w:tab/>
        <w:t>Zapotlán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4</w:t>
        <w:tab/>
        <w:t>Co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5</w:t>
        <w:tab/>
        <w:t>Col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6</w:t>
        <w:tab/>
        <w:t>Concepción de Buenos Ai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7</w:t>
        <w:tab/>
        <w:t>Cuautitlán de García Barrag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8</w:t>
        <w:tab/>
        <w:t>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29</w:t>
        <w:tab/>
        <w:t>Cuqu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0</w:t>
        <w:tab/>
        <w:t>Cha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1</w:t>
        <w:tab/>
        <w:t>Chimalt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2</w:t>
        <w:tab/>
        <w:t>Chiquilis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3</w:t>
        <w:tab/>
        <w:t>Degoll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4</w:t>
        <w:tab/>
        <w:t>Ej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</w:t>
        <w:tab/>
        <w:t>Encarnación de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6</w:t>
        <w:tab/>
        <w:t>Et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7</w:t>
        <w:tab/>
        <w:t>El Gru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8</w:t>
        <w:tab/>
        <w:t>Guachi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</w:t>
        <w:tab/>
        <w:t>Guadalaj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0</w:t>
        <w:tab/>
        <w:t>Hostotipaq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1</w:t>
        <w:tab/>
        <w:t>Huejúc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2</w:t>
        <w:tab/>
        <w:t>Huejuquilla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3</w:t>
        <w:tab/>
        <w:t>La Huer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4</w:t>
        <w:tab/>
        <w:t>Ixtlahuacán de los Membril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5</w:t>
        <w:tab/>
        <w:t>Ixtlahuac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6</w:t>
        <w:tab/>
        <w:t>Jalost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7</w:t>
        <w:tab/>
        <w:t>Jam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8</w:t>
        <w:tab/>
        <w:t>Jesús Ma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9</w:t>
        <w:tab/>
        <w:t>Jilotlán de los Do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0</w:t>
        <w:tab/>
        <w:t>J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1</w:t>
        <w:tab/>
        <w:t>Juan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2</w:t>
        <w:tab/>
        <w:t>Ju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3</w:t>
        <w:tab/>
        <w:t>Lagos de More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4</w:t>
        <w:tab/>
        <w:t>El Lim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5</w:t>
        <w:tab/>
        <w:t>Magda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6</w:t>
        <w:tab/>
        <w:t>Santa María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7</w:t>
        <w:tab/>
        <w:t>La Manzanilla de 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8</w:t>
        <w:tab/>
        <w:t>Masc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59</w:t>
        <w:tab/>
        <w:t>Mazam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0</w:t>
        <w:tab/>
        <w:t>Mextic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</w:t>
        <w:tab/>
        <w:t>Mezqui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2</w:t>
        <w:tab/>
        <w:t>M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3</w:t>
        <w:tab/>
        <w:t>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4</w:t>
        <w:tab/>
        <w:t>Ojuelos de Jal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5</w:t>
        <w:tab/>
        <w:t>Pihua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6</w:t>
        <w:tab/>
        <w:t>Ponc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</w:t>
        <w:tab/>
        <w:t>Puerto Vallar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8</w:t>
        <w:tab/>
        <w:t>Villa Purific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9</w:t>
        <w:tab/>
        <w:t>Quitu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0</w:t>
        <w:tab/>
        <w:t>El S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1</w:t>
        <w:tab/>
        <w:t>San Cristóbal de la Barr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2</w:t>
        <w:tab/>
        <w:t>San Diego de Alejand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3</w:t>
        <w:tab/>
        <w:t>San Juan de los La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4</w:t>
        <w:tab/>
        <w:t>San Juli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5</w:t>
        <w:tab/>
        <w:t>San Mar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6</w:t>
        <w:tab/>
        <w:t>San Martín de Bol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7</w:t>
        <w:tab/>
        <w:t>San Martín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8</w:t>
        <w:tab/>
        <w:t>San Miguel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79</w:t>
        <w:tab/>
        <w:t>Gómez Far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0</w:t>
        <w:tab/>
        <w:t>San Sebastián del Oes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1</w:t>
        <w:tab/>
        <w:t>Santa María de los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2</w:t>
        <w:tab/>
        <w:t>Say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3</w:t>
        <w:tab/>
        <w:t>T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4</w:t>
        <w:tab/>
        <w:t>Talpa de 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5</w:t>
        <w:tab/>
        <w:t>Tamazula de Gordi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6</w:t>
        <w:tab/>
        <w:t>Tapa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7</w:t>
        <w:tab/>
        <w:t>Tecal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8</w:t>
        <w:tab/>
        <w:t>Tecol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89</w:t>
        <w:tab/>
        <w:t>Techaluta de Monteneg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0</w:t>
        <w:tab/>
        <w:t>Tenama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1</w:t>
        <w:tab/>
        <w:t>Teocalt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2</w:t>
        <w:tab/>
        <w:t>Teocuitatlán de 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3</w:t>
        <w:tab/>
        <w:t>Tepatitlán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</w:t>
        <w:tab/>
        <w:t>Te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5</w:t>
        <w:tab/>
        <w:t>Teu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6</w:t>
        <w:tab/>
        <w:t>Tizapán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7</w:t>
        <w:tab/>
        <w:t>Tlajomulco de Zúñi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8</w:t>
        <w:tab/>
        <w:t>Tlaquepa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9</w:t>
        <w:tab/>
        <w:t>Toli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0</w:t>
        <w:tab/>
        <w:t>T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</w:t>
        <w:tab/>
        <w:t>To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2</w:t>
        <w:tab/>
        <w:t>Ton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3</w:t>
        <w:tab/>
        <w:t>Ton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4</w:t>
        <w:tab/>
        <w:t>Totat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5</w:t>
        <w:tab/>
        <w:t>Tot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6</w:t>
        <w:tab/>
        <w:t>Tuxcacue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7</w:t>
        <w:tab/>
        <w:t>Tuxcu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8</w:t>
        <w:tab/>
        <w:t>Tux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9</w:t>
        <w:tab/>
        <w:t>Unión de San Anto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0</w:t>
        <w:tab/>
        <w:t>Unión de T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1</w:t>
        <w:tab/>
        <w:t>Valle de 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2</w:t>
        <w:tab/>
        <w:t>Valle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3</w:t>
        <w:tab/>
        <w:t>San Gabri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4</w:t>
        <w:tab/>
        <w:t>Villa 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5</w:t>
        <w:tab/>
        <w:t>Villa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7</w:t>
        <w:tab/>
        <w:t>Cañadas de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8</w:t>
        <w:tab/>
        <w:t>Yahualica de González Ga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9</w:t>
        <w:tab/>
        <w:t>Zacoalco de Tor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0</w:t>
        <w:tab/>
        <w:t>Zap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1</w:t>
        <w:tab/>
        <w:t>Zapotilt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2</w:t>
        <w:tab/>
        <w:t>Zapotitlán de Vad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3</w:t>
        <w:tab/>
        <w:t>Zapotlán del R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24</w:t>
        <w:tab/>
        <w:t>Zapotlane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</w:t>
        <w:tab/>
        <w:t>Acamba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</w:t>
        <w:tab/>
        <w:t>Acolm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</w:t>
        <w:tab/>
        <w:t>Ac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4</w:t>
        <w:tab/>
        <w:t>Almoloya de Alquisi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5</w:t>
        <w:tab/>
        <w:t>Almoloy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6</w:t>
        <w:tab/>
        <w:t>Almoloya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7</w:t>
        <w:tab/>
        <w:t>Am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8</w:t>
        <w:tab/>
        <w:t>Am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9</w:t>
        <w:tab/>
        <w:t>Amec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0</w:t>
        <w:tab/>
        <w:t>Ap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1</w:t>
        <w:tab/>
        <w:t>A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2</w:t>
        <w:tab/>
        <w:t>Atiz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3</w:t>
        <w:tab/>
        <w:t>Atizapán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4</w:t>
        <w:tab/>
        <w:t>Atlac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</w:t>
        <w:tab/>
        <w:t>Atl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6</w:t>
        <w:tab/>
        <w:t>Axap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7</w:t>
        <w:tab/>
        <w:t>Aya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8</w:t>
        <w:tab/>
        <w:t>Calim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9</w:t>
        <w:tab/>
        <w:t>Capul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0</w:t>
        <w:tab/>
        <w:t>Coacalco de Berriozáb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1</w:t>
        <w:tab/>
        <w:t>Coatepec Har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2</w:t>
        <w:tab/>
        <w:t>Coc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</w:t>
        <w:tab/>
        <w:t>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</w:t>
        <w:tab/>
        <w:t>Cuau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</w:t>
        <w:tab/>
        <w:t>Ch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6</w:t>
        <w:tab/>
        <w:t>Chapa de M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7</w:t>
        <w:tab/>
        <w:t>Chap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</w:t>
        <w:tab/>
        <w:t>Chi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9</w:t>
        <w:tab/>
        <w:t>Chico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0</w:t>
        <w:tab/>
        <w:t>Chiconc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1</w:t>
        <w:tab/>
        <w:t>Chimal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2</w:t>
        <w:tab/>
        <w:t>Donato Guer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3</w:t>
        <w:tab/>
        <w:t>Ecatepec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4</w:t>
        <w:tab/>
        <w:t>Eca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</w:t>
        <w:tab/>
        <w:t>Huehueto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6</w:t>
        <w:tab/>
        <w:t>Hueypo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7</w:t>
        <w:tab/>
        <w:t>Huixqui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8</w:t>
        <w:tab/>
        <w:t>Isidro Fab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</w:t>
        <w:tab/>
        <w:t>Ixtapal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0</w:t>
        <w:tab/>
        <w:t>Ixtapan de la S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1</w:t>
        <w:tab/>
        <w:t>Ixtapan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2</w:t>
        <w:tab/>
        <w:t>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</w:t>
        <w:tab/>
        <w:t>Xalatl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4</w:t>
        <w:tab/>
        <w:t>Jal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5</w:t>
        <w:tab/>
        <w:t>J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6</w:t>
        <w:tab/>
        <w:t>Jilo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7</w:t>
        <w:tab/>
        <w:t>Jiquip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</w:t>
        <w:tab/>
        <w:t>Joc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9</w:t>
        <w:tab/>
        <w:t>Joqui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0</w:t>
        <w:tab/>
        <w:t>Juch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1</w:t>
        <w:tab/>
        <w:t>Le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2</w:t>
        <w:tab/>
        <w:t>Mali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3</w:t>
        <w:tab/>
        <w:t>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</w:t>
        <w:tab/>
        <w:t>M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5</w:t>
        <w:tab/>
        <w:t>Mexical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</w:t>
        <w:tab/>
        <w:t>Naucalpa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8</w:t>
        <w:tab/>
        <w:t>Nezahualcóyo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9</w:t>
        <w:tab/>
        <w:t>Next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0</w:t>
        <w:tab/>
        <w:t>Nicolás Rom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1</w:t>
        <w:tab/>
        <w:t>Nop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</w:t>
        <w:tab/>
        <w:t>Ocoyoac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3</w:t>
        <w:tab/>
        <w:t>Ocui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4</w:t>
        <w:tab/>
        <w:t>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</w:t>
        <w:tab/>
        <w:t>Otu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6</w:t>
        <w:tab/>
        <w:t>Otzo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</w:t>
        <w:tab/>
        <w:t>Ot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8</w:t>
        <w:tab/>
        <w:t>Ozu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9</w:t>
        <w:tab/>
        <w:t>Papal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0</w:t>
        <w:tab/>
        <w:t>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1</w:t>
        <w:tab/>
        <w:t>Pol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2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3</w:t>
        <w:tab/>
        <w:t>San Antonio la Is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4</w:t>
        <w:tab/>
        <w:t>San Felipe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5</w:t>
        <w:tab/>
        <w:t>San Martín de las Pirámi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6</w:t>
        <w:tab/>
        <w:t>San Mateo A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7</w:t>
        <w:tab/>
        <w:t>San Simón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8</w:t>
        <w:tab/>
        <w:t>Santo Tom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9</w:t>
        <w:tab/>
        <w:t>Soyaniquilpa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0</w:t>
        <w:tab/>
        <w:t>S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</w:t>
        <w:tab/>
        <w:t>Tecám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2</w:t>
        <w:tab/>
        <w:t>Tejup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3</w:t>
        <w:tab/>
        <w:t>Temama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4</w:t>
        <w:tab/>
        <w:t>Temasc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5</w:t>
        <w:tab/>
        <w:t>Temasc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6</w:t>
        <w:tab/>
        <w:t>Temas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7</w:t>
        <w:tab/>
        <w:t>Temo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8</w:t>
        <w:tab/>
        <w:t>Ten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9</w:t>
        <w:tab/>
        <w:t>Tenango del Ai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0</w:t>
        <w:tab/>
        <w:t>Tenango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1</w:t>
        <w:tab/>
        <w:t>Teoloyu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2</w:t>
        <w:tab/>
        <w:t>Teoti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3</w:t>
        <w:tab/>
        <w:t>Tepetlaoxt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4</w:t>
        <w:tab/>
        <w:t>Tepetlix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5</w:t>
        <w:tab/>
        <w:t>Tepotz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</w:t>
        <w:tab/>
        <w:t>Tequixqui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7</w:t>
        <w:tab/>
        <w:t>Texcal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8</w:t>
        <w:tab/>
        <w:t>Texcalyac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9</w:t>
        <w:tab/>
        <w:t>Texco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</w:t>
        <w:tab/>
        <w:t>Tezo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1</w:t>
        <w:tab/>
        <w:t>Tianguis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2</w:t>
        <w:tab/>
        <w:t>Tim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</w:t>
        <w:tab/>
        <w:t>Tlalm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</w:t>
        <w:tab/>
        <w:t>Tlalnepantla de B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5</w:t>
        <w:tab/>
        <w:t>Tlatl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</w:t>
        <w:tab/>
        <w:t>Tol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7</w:t>
        <w:tab/>
        <w:t>Tonat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</w:t>
        <w:tab/>
        <w:t>T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</w:t>
        <w:tab/>
        <w:t>Tul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</w:t>
        <w:tab/>
        <w:t>Valle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1</w:t>
        <w:tab/>
        <w:t>Villa de 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2</w:t>
        <w:tab/>
        <w:t>Villa del Carb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3</w:t>
        <w:tab/>
        <w:t>Villa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4</w:t>
        <w:tab/>
        <w:t>Villa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5</w:t>
        <w:tab/>
        <w:t>Xon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6</w:t>
        <w:tab/>
        <w:t>Zacazon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</w:t>
        <w:tab/>
        <w:t>Zacu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8</w:t>
        <w:tab/>
        <w:t>Zinac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9</w:t>
        <w:tab/>
        <w:t>Zumpa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0</w:t>
        <w:tab/>
        <w:t>Zum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1</w:t>
        <w:tab/>
        <w:t>Cuautitlán Izcal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2</w:t>
        <w:tab/>
        <w:t>Valle de Chalco Solidar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3</w:t>
        <w:tab/>
        <w:t>Luvi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24</w:t>
        <w:tab/>
        <w:t>San José del Rin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</w:t>
        <w:tab/>
        <w:t>Acuitz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2</w:t>
        <w:tab/>
        <w:t>Aguil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3</w:t>
        <w:tab/>
        <w:t>Álvaro Obre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4</w:t>
        <w:tab/>
        <w:t>Angamacut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5</w:t>
        <w:tab/>
        <w:t>Angangu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6</w:t>
        <w:tab/>
        <w:t>Apatzing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7</w:t>
        <w:tab/>
        <w:t>Ap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8</w:t>
        <w:tab/>
        <w:t>A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9</w:t>
        <w:tab/>
        <w:t>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</w:t>
        <w:tab/>
        <w:t>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1</w:t>
        <w:tab/>
        <w:t>Brise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2</w:t>
        <w:tab/>
        <w:t>Buena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3</w:t>
        <w:tab/>
        <w:t>Cará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4</w:t>
        <w:tab/>
        <w:t>Coahuay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</w:t>
        <w:tab/>
        <w:t>Coalcomán de Vázquez Pall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6</w:t>
        <w:tab/>
        <w:t>Coen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</w:t>
        <w:tab/>
        <w:t>C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8</w:t>
        <w:tab/>
        <w:t>Copánd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9</w:t>
        <w:tab/>
        <w:t>Cotij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0</w:t>
        <w:tab/>
        <w:t>Cuitz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1</w:t>
        <w:tab/>
        <w:t>Char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2</w:t>
        <w:tab/>
        <w:t>Ch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3</w:t>
        <w:tab/>
        <w:t>Chavin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4</w:t>
        <w:tab/>
        <w:t>Che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5</w:t>
        <w:tab/>
        <w:t>Chilch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6</w:t>
        <w:tab/>
        <w:t>Chinic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7</w:t>
        <w:tab/>
        <w:t>Chucánd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8</w:t>
        <w:tab/>
        <w:t>Churintz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29</w:t>
        <w:tab/>
        <w:t>Churum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0</w:t>
        <w:tab/>
        <w:t>Ecuandu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1</w:t>
        <w:tab/>
        <w:t>Epitacio Huer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2</w:t>
        <w:tab/>
        <w:t>Erongarí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3</w:t>
        <w:tab/>
        <w:t>Gabriel Za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5</w:t>
        <w:tab/>
        <w:t>La Huac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6</w:t>
        <w:tab/>
        <w:t>Huandaca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7</w:t>
        <w:tab/>
        <w:t>Huaniqu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8</w:t>
        <w:tab/>
        <w:t>Hueta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9</w:t>
        <w:tab/>
        <w:t>Huira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0</w:t>
        <w:tab/>
        <w:t>Indaparap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1</w:t>
        <w:tab/>
        <w:t>Irim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2</w:t>
        <w:tab/>
        <w:t>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3</w:t>
        <w:tab/>
        <w:t>Jac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4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5</w:t>
        <w:tab/>
        <w:t>Jiqu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6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7</w:t>
        <w:tab/>
        <w:t>Jungap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8</w:t>
        <w:tab/>
        <w:t>Lagun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49</w:t>
        <w:tab/>
        <w:t>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0</w:t>
        <w:tab/>
        <w:t>Maravat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1</w:t>
        <w:tab/>
        <w:t>Marcos Castell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2</w:t>
        <w:tab/>
        <w:t>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</w:t>
        <w:tab/>
        <w:t>Morel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4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5</w:t>
        <w:tab/>
        <w:t>Múg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6</w:t>
        <w:tab/>
        <w:t>Nahuatz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7</w:t>
        <w:tab/>
        <w:t>Nocupé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8</w:t>
        <w:tab/>
        <w:t>Nuevo Parangaricut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9</w:t>
        <w:tab/>
        <w:t>Nuevo Ure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0</w:t>
        <w:tab/>
        <w:t>Numa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1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2</w:t>
        <w:tab/>
        <w:t>Pajacua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3</w:t>
        <w:tab/>
        <w:t>Panindí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4</w:t>
        <w:tab/>
        <w:t>Pará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5</w:t>
        <w:tab/>
        <w:t>Para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6</w:t>
        <w:tab/>
        <w:t>Pátz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7</w:t>
        <w:tab/>
        <w:t>Penjam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8</w:t>
        <w:tab/>
        <w:t>Perib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</w:t>
        <w:tab/>
        <w:t>La Pie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0</w:t>
        <w:tab/>
        <w:t>Purép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1</w:t>
        <w:tab/>
        <w:t>Puruánd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2</w:t>
        <w:tab/>
        <w:t>Querénd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3</w:t>
        <w:tab/>
        <w:t>Quiro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4</w:t>
        <w:tab/>
        <w:t>Cojumatlán de Régu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5</w:t>
        <w:tab/>
        <w:t>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6</w:t>
        <w:tab/>
        <w:t>Sahua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7</w:t>
        <w:tab/>
        <w:t>San Lu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8</w:t>
        <w:tab/>
        <w:t>Santa Ana M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79</w:t>
        <w:tab/>
        <w:t>Salvador Escal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0</w:t>
        <w:tab/>
        <w:t>Sengu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1</w:t>
        <w:tab/>
        <w:t>Susup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2</w:t>
        <w:tab/>
        <w:t>Tacámb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3</w:t>
        <w:tab/>
        <w:t>Tancí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4</w:t>
        <w:tab/>
        <w:t>Tangamandap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5</w:t>
        <w:tab/>
        <w:t>Tangancí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6</w:t>
        <w:tab/>
        <w:t>Tanh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7</w:t>
        <w:tab/>
        <w:t>Taret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8</w:t>
        <w:tab/>
        <w:t>Tarímb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89</w:t>
        <w:tab/>
        <w:t>Tepal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0</w:t>
        <w:tab/>
        <w:t>Tingamb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1</w:t>
        <w:tab/>
        <w:t>Ting¸ind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2</w:t>
        <w:tab/>
        <w:t>Tiquicheo de Nicolás Rom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3</w:t>
        <w:tab/>
        <w:t>Tlalpuj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4</w:t>
        <w:tab/>
        <w:t>Tlazazal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5</w:t>
        <w:tab/>
        <w:t>Tocum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6</w:t>
        <w:tab/>
        <w:t>Tumbiscat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7</w:t>
        <w:tab/>
        <w:t>Turic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8</w:t>
        <w:tab/>
        <w:t>Tux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99</w:t>
        <w:tab/>
        <w:t>Tuz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0</w:t>
        <w:tab/>
        <w:t>Tzintzuntz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1</w:t>
        <w:tab/>
        <w:t>Tzitz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2</w:t>
        <w:tab/>
        <w:t>Uru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3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4</w:t>
        <w:tab/>
        <w:t>Villa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5</w:t>
        <w:tab/>
        <w:t>Vista Herm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6</w:t>
        <w:tab/>
        <w:t>Yuré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</w:t>
        <w:tab/>
        <w:t>Zacapu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8</w:t>
        <w:tab/>
        <w:t>Za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9</w:t>
        <w:tab/>
        <w:t>Zináp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0</w:t>
        <w:tab/>
        <w:t>Zinapé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1</w:t>
        <w:tab/>
        <w:t>Ziracuareti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2</w:t>
        <w:tab/>
        <w:t>Zitácu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13</w:t>
        <w:tab/>
        <w:t>José Sixto Verduz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1</w:t>
        <w:tab/>
        <w:t>Amacuz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2</w:t>
        <w:tab/>
        <w:t>Atlatlah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3</w:t>
        <w:tab/>
        <w:t>Axoch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4</w:t>
        <w:tab/>
        <w:t>Ay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5</w:t>
        <w:tab/>
        <w:t>Coatl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</w:t>
        <w:tab/>
        <w:t>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</w:t>
        <w:tab/>
        <w:t>Cuernav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8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9</w:t>
        <w:tab/>
        <w:t>Huitzi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0</w:t>
        <w:tab/>
        <w:t>Jantete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1</w:t>
        <w:tab/>
        <w:t>Ji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</w:t>
        <w:tab/>
        <w:t>Joj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3</w:t>
        <w:tab/>
        <w:t>Jon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4</w:t>
        <w:tab/>
        <w:t>Maz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5</w:t>
        <w:tab/>
        <w:t>Mi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6</w:t>
        <w:tab/>
        <w:t>Ocuit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7</w:t>
        <w:tab/>
        <w:t>Puente de 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8</w:t>
        <w:tab/>
        <w:t>Temi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</w:t>
        <w:tab/>
        <w:t>Tep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0</w:t>
        <w:tab/>
        <w:t>Tepoz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1</w:t>
        <w:tab/>
        <w:t>Tete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2</w:t>
        <w:tab/>
        <w:t>Tetela del Vol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3</w:t>
        <w:tab/>
        <w:t>Tlalnep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4</w:t>
        <w:tab/>
        <w:t>Tlaltiz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5</w:t>
        <w:tab/>
        <w:t>Tlaqui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6</w:t>
        <w:tab/>
        <w:t>Tlayac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7</w:t>
        <w:tab/>
        <w:t>Toto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8</w:t>
        <w:tab/>
        <w:t>Xoch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9</w:t>
        <w:tab/>
        <w:t>Y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0</w:t>
        <w:tab/>
        <w:t>Yecap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</w:t>
        <w:tab/>
        <w:t>Zacatepec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2</w:t>
        <w:tab/>
        <w:t>Zacualpan de Amil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3</w:t>
        <w:tab/>
        <w:t>Temo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1</w:t>
        <w:tab/>
        <w:t>Acapon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2</w:t>
        <w:tab/>
        <w:t>Ahu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</w:t>
        <w:tab/>
        <w:t>Amatlán de Ca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4</w:t>
        <w:tab/>
        <w:t>Compost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5</w:t>
        <w:tab/>
        <w:t>Huajico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6</w:t>
        <w:tab/>
        <w:t>Ixtl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7</w:t>
        <w:tab/>
        <w:t>J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8</w:t>
        <w:tab/>
        <w:t>Xali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9</w:t>
        <w:tab/>
        <w:t>Del Nay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0</w:t>
        <w:tab/>
        <w:t>Rosamo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1</w:t>
        <w:tab/>
        <w:t>Ruí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2</w:t>
        <w:tab/>
        <w:t>San B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3</w:t>
        <w:tab/>
        <w:t>San Pedro Lagun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4</w:t>
        <w:tab/>
        <w:t>Santa María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5</w:t>
        <w:tab/>
        <w:t>Santiago Ixcu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6</w:t>
        <w:tab/>
        <w:t>Tecu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</w:t>
        <w:tab/>
        <w:t>Tep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8</w:t>
        <w:tab/>
        <w:t>Tux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9</w:t>
        <w:tab/>
        <w:t>La Yes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20</w:t>
        <w:tab/>
        <w:t>Bahía de Band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2</w:t>
        <w:tab/>
        <w:t>Agualegu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3</w:t>
        <w:tab/>
        <w:t>Los Alda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</w:t>
        <w:tab/>
        <w:t>Alle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</w:t>
        <w:tab/>
        <w:t>An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6</w:t>
        <w:tab/>
        <w:t>Apod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7</w:t>
        <w:tab/>
        <w:t>Aramber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8</w:t>
        <w:tab/>
        <w:t>Bustam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9</w:t>
        <w:tab/>
        <w:t>Cadereyta 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</w:t>
        <w:tab/>
        <w:t>Carm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</w:t>
        <w:tab/>
        <w:t>Cerral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2</w:t>
        <w:tab/>
        <w:t>Ciénega de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</w:t>
        <w:tab/>
        <w:t>Ch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4</w:t>
        <w:tab/>
        <w:t>Doctor Arro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5</w:t>
        <w:tab/>
        <w:t>Doctor Co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6</w:t>
        <w:tab/>
        <w:t>Doctor Gonzál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</w:t>
        <w:tab/>
        <w:t>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</w:t>
        <w:tab/>
        <w:t>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9</w:t>
        <w:tab/>
        <w:t>San Pedro Garza 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0</w:t>
        <w:tab/>
        <w:t>General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1</w:t>
        <w:tab/>
        <w:t>General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2</w:t>
        <w:tab/>
        <w:t>General Te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3</w:t>
        <w:tab/>
        <w:t>General Treviñ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4</w:t>
        <w:tab/>
        <w:t>General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5</w:t>
        <w:tab/>
        <w:t>General Zuaz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7</w:t>
        <w:tab/>
        <w:t>Los Herr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8</w:t>
        <w:tab/>
        <w:t>Higu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9</w:t>
        <w:tab/>
        <w:t>Hualahuis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0</w:t>
        <w:tab/>
        <w:t>Iturbi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</w:t>
        <w:tab/>
        <w:t>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2</w:t>
        <w:tab/>
        <w:t>Lampazos de Naran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</w:t>
        <w:tab/>
        <w:t>Lin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4</w:t>
        <w:tab/>
        <w:t>Mar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5</w:t>
        <w:tab/>
        <w:t>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6</w:t>
        <w:tab/>
        <w:t>Mier y Nori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7</w:t>
        <w:tab/>
        <w:t>M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</w:t>
        <w:tab/>
        <w:t>Monte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</w:t>
        <w:tab/>
        <w:t>Monterr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0</w:t>
        <w:tab/>
        <w:t>Par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1</w:t>
        <w:tab/>
        <w:t>Pesqu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2</w:t>
        <w:tab/>
        <w:t>Los Ram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3</w:t>
        <w:tab/>
        <w:t>Ray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4</w:t>
        <w:tab/>
        <w:t>Sabina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</w:t>
        <w:tab/>
        <w:t>Salinas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6</w:t>
        <w:tab/>
        <w:t>San Nicolás de los Gar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7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8</w:t>
        <w:tab/>
        <w:t>Santa Cat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</w:t>
        <w:tab/>
        <w:t>Santia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50</w:t>
        <w:tab/>
        <w:t>Valle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51</w:t>
        <w:tab/>
        <w:t>Vill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</w:t>
        <w:tab/>
        <w:t>Abej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2</w:t>
        <w:tab/>
        <w:t>Acatlán de Pérez Figuer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3</w:t>
        <w:tab/>
        <w:t>Asunción Caca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4</w:t>
        <w:tab/>
        <w:t>Asunción Cuyotepej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5</w:t>
        <w:tab/>
        <w:t>Asunción Ixt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6</w:t>
        <w:tab/>
        <w:t>Asunción Noch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7</w:t>
        <w:tab/>
        <w:t>Asunción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8</w:t>
        <w:tab/>
        <w:t>Asunción Tlacolul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9</w:t>
        <w:tab/>
        <w:t>Ayotzi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</w:t>
        <w:tab/>
        <w:t>El Barrio de la Sole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1</w:t>
        <w:tab/>
        <w:t>Calihu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2</w:t>
        <w:tab/>
        <w:t>Candelaria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3</w:t>
        <w:tab/>
        <w:t>Ciénega de Zi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</w:t>
        <w:tab/>
        <w:t>Ciudad 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5</w:t>
        <w:tab/>
        <w:t>Coatecas Al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6</w:t>
        <w:tab/>
        <w:t>Coicoyán de las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7</w:t>
        <w:tab/>
        <w:t>La Compañ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8</w:t>
        <w:tab/>
        <w:t>Concepción Buenav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9</w:t>
        <w:tab/>
        <w:t>Concepción Páp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</w:t>
        <w:tab/>
        <w:t>Constancia del 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1</w:t>
        <w:tab/>
        <w:t>Coso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</w:t>
        <w:tab/>
        <w:t>Cos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3</w:t>
        <w:tab/>
        <w:t>Cuilápam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4</w:t>
        <w:tab/>
        <w:t>Cuyamecalco Villa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</w:t>
        <w:tab/>
        <w:t>Chahui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6</w:t>
        <w:tab/>
        <w:t>Chalcatongo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7</w:t>
        <w:tab/>
        <w:t>Chiquihuitlán de 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8</w:t>
        <w:tab/>
        <w:t>Heroica Ciudad de Ejutla de Cres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9</w:t>
        <w:tab/>
        <w:t>Eloxochitlán de Flores Ma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</w:t>
        <w:tab/>
        <w:t>El Esp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1</w:t>
        <w:tab/>
        <w:t>Tamazulápam del Espíritu Sa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2</w:t>
        <w:tab/>
        <w:t>Fresnillo de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3</w:t>
        <w:tab/>
        <w:t>Guadalupe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4</w:t>
        <w:tab/>
        <w:t>Guadalupe de Ramí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5</w:t>
        <w:tab/>
        <w:t>Guelatao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6</w:t>
        <w:tab/>
        <w:t>Guevea de Humbold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7</w:t>
        <w:tab/>
        <w:t>Mesone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8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</w:t>
        <w:tab/>
        <w:t>Heroica Ciudad de Huajuapan de Le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</w:t>
        <w:tab/>
        <w:t>Hu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1</w:t>
        <w:tab/>
        <w:t>Huautla de 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2</w:t>
        <w:tab/>
        <w:t>Ixtlá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</w:t>
        <w:tab/>
        <w:t>Juchitán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</w:t>
        <w:tab/>
        <w:t>Loma Bon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5</w:t>
        <w:tab/>
        <w:t>Magdalena Ap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6</w:t>
        <w:tab/>
        <w:t>Magdalena J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7</w:t>
        <w:tab/>
        <w:t>Santa Magdalena Ji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8</w:t>
        <w:tab/>
        <w:t>Magdalena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9</w:t>
        <w:tab/>
        <w:t>Magdalena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0</w:t>
        <w:tab/>
        <w:t>Magdalena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1</w:t>
        <w:tab/>
        <w:t>Magdalena Tei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2</w:t>
        <w:tab/>
        <w:t>Magdalena Tequisis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3</w:t>
        <w:tab/>
        <w:t>Magdalena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4</w:t>
        <w:tab/>
        <w:t>Magdalena Z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5</w:t>
        <w:tab/>
        <w:t>Mariscal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6</w:t>
        <w:tab/>
        <w:t>Mártires de Tacub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</w:t>
        <w:tab/>
        <w:t>Matías Rom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</w:t>
        <w:tab/>
        <w:t>Mazatlán Villa de Fl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9</w:t>
        <w:tab/>
        <w:t>Miahuatlán de Porfirio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0</w:t>
        <w:tab/>
        <w:t>Mixistlán de la 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</w:t>
        <w:tab/>
        <w:t>Monj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2</w:t>
        <w:tab/>
        <w:t>Nativ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3</w:t>
        <w:tab/>
        <w:t>Nazareno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4</w:t>
        <w:tab/>
        <w:t>Nejapa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5</w:t>
        <w:tab/>
        <w:t>Ixpantepec Niev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6</w:t>
        <w:tab/>
        <w:t>Santiago N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</w:t>
        <w:tab/>
        <w:t>Oaxaca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8</w:t>
        <w:tab/>
        <w:t>Ocotlán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9</w:t>
        <w:tab/>
        <w:t>La 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0</w:t>
        <w:tab/>
        <w:t>Pinotepa de Don L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1</w:t>
        <w:tab/>
        <w:t>Plum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2</w:t>
        <w:tab/>
        <w:t>San José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3</w:t>
        <w:tab/>
        <w:t>Putla Vill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4</w:t>
        <w:tab/>
        <w:t>Santa Catarina Quioquita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5</w:t>
        <w:tab/>
        <w:t>Reforma de Pin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6</w:t>
        <w:tab/>
        <w:t>La Refor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7</w:t>
        <w:tab/>
        <w:t>Reyes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8</w:t>
        <w:tab/>
        <w:t>Rojas de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</w:t>
        <w:tab/>
        <w:t>Salin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0</w:t>
        <w:tab/>
        <w:t>San Agustín Ama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1</w:t>
        <w:tab/>
        <w:t>San Agustín A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2</w:t>
        <w:tab/>
        <w:t>San Agustín Chay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3</w:t>
        <w:tab/>
        <w:t>San Agustín de las Jun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4</w:t>
        <w:tab/>
        <w:t>San Agustín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5</w:t>
        <w:tab/>
        <w:t>San Agustín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6</w:t>
        <w:tab/>
        <w:t>San Agustín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7</w:t>
        <w:tab/>
        <w:t>San Agustín Yatare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8</w:t>
        <w:tab/>
        <w:t>San Andrés Cabecera N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89</w:t>
        <w:tab/>
        <w:t>San Andrés Dinicui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0</w:t>
        <w:tab/>
        <w:t>San Andrés Huaxp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1</w:t>
        <w:tab/>
        <w:t>San Andrés Huay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2</w:t>
        <w:tab/>
        <w:t>San Andrés 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3</w:t>
        <w:tab/>
        <w:t>San Andrés Lagu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4</w:t>
        <w:tab/>
        <w:t>San Andrés Nuxiñ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5</w:t>
        <w:tab/>
        <w:t>San Andrés Pa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6</w:t>
        <w:tab/>
        <w:t>San Andrés Sin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7</w:t>
        <w:tab/>
        <w:t>San Andrés Sol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8</w:t>
        <w:tab/>
        <w:t>San Andrés Teotilál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99</w:t>
        <w:tab/>
        <w:t>San Andrés Te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0</w:t>
        <w:tab/>
        <w:t>San Andrés Y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1</w:t>
        <w:tab/>
        <w:t>San Andrés Zab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2</w:t>
        <w:tab/>
        <w:t>San Andrés Z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3</w:t>
        <w:tab/>
        <w:t>San Antonino Castillo Vel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4</w:t>
        <w:tab/>
        <w:t>San Antonin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5</w:t>
        <w:tab/>
        <w:t>San Antonino Monte 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</w:t>
        <w:tab/>
        <w:t>San Antonio Ac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7</w:t>
        <w:tab/>
        <w:t>San Antonio de la C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8</w:t>
        <w:tab/>
        <w:t>San Antonio Hu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9</w:t>
        <w:tab/>
        <w:t>San Antonio Nanahuatí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0</w:t>
        <w:tab/>
        <w:t>San Antonio Sinic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1</w:t>
        <w:tab/>
        <w:t>San Antonio Te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2</w:t>
        <w:tab/>
        <w:t>San Baltazar Chichic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3</w:t>
        <w:tab/>
        <w:t>San Baltazar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4</w:t>
        <w:tab/>
        <w:t>San Baltazar Yatzachi el Ba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5</w:t>
        <w:tab/>
        <w:t>San Bartolo 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6</w:t>
        <w:tab/>
        <w:t>San Bartolomé Ay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7</w:t>
        <w:tab/>
        <w:t>San Bartolomé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8</w:t>
        <w:tab/>
        <w:t>San Bartolomé Quial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19</w:t>
        <w:tab/>
        <w:t>San Bartolomé Yucuañ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0</w:t>
        <w:tab/>
        <w:t>San Bartolomé Zoogo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1</w:t>
        <w:tab/>
        <w:t>San Bartolo Soy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2</w:t>
        <w:tab/>
        <w:t>San Bartolo Y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3</w:t>
        <w:tab/>
        <w:t>San Bernardo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4</w:t>
        <w:tab/>
        <w:t>San Blas Ate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</w:t>
        <w:tab/>
        <w:t>San Carlos Yau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</w:t>
        <w:tab/>
        <w:t>San Cristóbal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7</w:t>
        <w:tab/>
        <w:t>San Cristóbal Am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8</w:t>
        <w:tab/>
        <w:t>San Cristóbal Lachirioag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9</w:t>
        <w:tab/>
        <w:t>San Cristóbal Such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0</w:t>
        <w:tab/>
        <w:t>San Dionisio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1</w:t>
        <w:tab/>
        <w:t>San Dionisio 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2</w:t>
        <w:tab/>
        <w:t>San Dionisio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3</w:t>
        <w:tab/>
        <w:t>San Esteban Atatla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4</w:t>
        <w:tab/>
        <w:t>San Felipe Jalapa de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</w:t>
        <w:tab/>
        <w:t>San Felipe Tejal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6</w:t>
        <w:tab/>
        <w:t>San Felipe Us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7</w:t>
        <w:tab/>
        <w:t>San Francisco Cahuacu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8</w:t>
        <w:tab/>
        <w:t>San Francisco Cajo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9</w:t>
        <w:tab/>
        <w:t>San Francisco Chapu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0</w:t>
        <w:tab/>
        <w:t>San Francisco Chindú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1</w:t>
        <w:tab/>
        <w:t>San Francisco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2</w:t>
        <w:tab/>
        <w:t>San Francisco Huehu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3</w:t>
        <w:tab/>
        <w:t>San Francisco Ixhu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4</w:t>
        <w:tab/>
        <w:t>San Francisco Jaltepe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5</w:t>
        <w:tab/>
        <w:t>San Francisco Lachigol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6</w:t>
        <w:tab/>
        <w:t>San Francisco Logu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7</w:t>
        <w:tab/>
        <w:t>San Francisco Nuxañ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8</w:t>
        <w:tab/>
        <w:t>San Francisco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49</w:t>
        <w:tab/>
        <w:t>San Francisco 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0</w:t>
        <w:tab/>
        <w:t>San Francisco Tel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1</w:t>
        <w:tab/>
        <w:t>San Francisco Te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2</w:t>
        <w:tab/>
        <w:t>San Francisco Tlap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3</w:t>
        <w:tab/>
        <w:t>San Gabriel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4</w:t>
        <w:tab/>
        <w:t>San Ildefonso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5</w:t>
        <w:tab/>
        <w:t>San Ildefonso 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6</w:t>
        <w:tab/>
        <w:t>San Ildefonso Villa Al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7</w:t>
        <w:tab/>
        <w:t>San Jacinto Amil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8</w:t>
        <w:tab/>
        <w:t>San Jacinto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59</w:t>
        <w:tab/>
        <w:t>San Jerónimo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0</w:t>
        <w:tab/>
        <w:t>San Jerónimo Silacayo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1</w:t>
        <w:tab/>
        <w:t>San Jerónimo So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2</w:t>
        <w:tab/>
        <w:t>San Jerónimo Tav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3</w:t>
        <w:tab/>
        <w:t>San Jerónimo Tecó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4</w:t>
        <w:tab/>
        <w:t>San Jorge Nuch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5</w:t>
        <w:tab/>
        <w:t>San José Ayu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6</w:t>
        <w:tab/>
        <w:t>San José Ch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7</w:t>
        <w:tab/>
        <w:t>San José del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8</w:t>
        <w:tab/>
        <w:t>San José Estancia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69</w:t>
        <w:tab/>
        <w:t>San José Independe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0</w:t>
        <w:tab/>
        <w:t>San José Lachigui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1</w:t>
        <w:tab/>
        <w:t>San José 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2</w:t>
        <w:tab/>
        <w:t>San Juan Achi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</w:t>
        <w:tab/>
        <w:t>San Juan 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4</w:t>
        <w:tab/>
        <w:t>Ánimas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5</w:t>
        <w:tab/>
        <w:t>San Juan Bautista Atatla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6</w:t>
        <w:tab/>
        <w:t>San Juan Bautista Co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</w:t>
        <w:tab/>
        <w:t>San Juan Bautista Cui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8</w:t>
        <w:tab/>
        <w:t>San Juan Bautista Guel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9</w:t>
        <w:tab/>
        <w:t>San Juan Bautista Jay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0</w:t>
        <w:tab/>
        <w:t>San Juan Bautista Lo de So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1</w:t>
        <w:tab/>
        <w:t>San Juan Bautista Such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2</w:t>
        <w:tab/>
        <w:t>San Juan Bautista Tlacoatzi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3</w:t>
        <w:tab/>
        <w:t>San Juan Bautista Tlachich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4</w:t>
        <w:tab/>
        <w:t>San Juan Bautista Tu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5</w:t>
        <w:tab/>
        <w:t>San Juan Cacahu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6</w:t>
        <w:tab/>
        <w:t>San Juan Cienegu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7</w:t>
        <w:tab/>
        <w:t>San Juan Coatzós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8</w:t>
        <w:tab/>
        <w:t>San Juan Colo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9</w:t>
        <w:tab/>
        <w:t>San Juan Com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0</w:t>
        <w:tab/>
        <w:t>San Juan Cotzoc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1</w:t>
        <w:tab/>
        <w:t>San Juan Chicomezú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2</w:t>
        <w:tab/>
        <w:t>San Juan Chilat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3</w:t>
        <w:tab/>
        <w:t>San Juan del Est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4</w:t>
        <w:tab/>
        <w:t>San Jua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5</w:t>
        <w:tab/>
        <w:t>San Juan Diux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6</w:t>
        <w:tab/>
        <w:t>San Juan Evangelista 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7</w:t>
        <w:tab/>
        <w:t>San Juan Guelav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8</w:t>
        <w:tab/>
        <w:t>San Juan Guichicov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99</w:t>
        <w:tab/>
        <w:t>San Juan Ihu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0</w:t>
        <w:tab/>
        <w:t>San Juan Juquila Mix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1</w:t>
        <w:tab/>
        <w:t>San Juan Juquila Vija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2</w:t>
        <w:tab/>
        <w:t>San Juan Lach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3</w:t>
        <w:tab/>
        <w:t>San Juan Lachiga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4</w:t>
        <w:tab/>
        <w:t>San Juan Lajar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5</w:t>
        <w:tab/>
        <w:t>San Juan Lal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6</w:t>
        <w:tab/>
        <w:t>San Juan de los Cu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7</w:t>
        <w:tab/>
        <w:t>San Juan Ma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8</w:t>
        <w:tab/>
        <w:t>San Juan Mixtepec -Dto. 08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</w:t>
        <w:tab/>
        <w:t>San Juan Mixtepec -Dto. 26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</w:t>
        <w:tab/>
        <w:t>San Juan Ñum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1</w:t>
        <w:tab/>
        <w:t>San Juan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2</w:t>
        <w:tab/>
        <w:t>San Juan 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3</w:t>
        <w:tab/>
        <w:t>San Juan Quiahij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4</w:t>
        <w:tab/>
        <w:t>San Juan Qui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5</w:t>
        <w:tab/>
        <w:t>San Juan Sayu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6</w:t>
        <w:tab/>
        <w:t>San Juan Tab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7</w:t>
        <w:tab/>
        <w:t>San Juan Tamaz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8</w:t>
        <w:tab/>
        <w:t>San Juan Te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9</w:t>
        <w:tab/>
        <w:t>San Juan Tei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0</w:t>
        <w:tab/>
        <w:t>San Juan Tepeux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1</w:t>
        <w:tab/>
        <w:t>San Juan Teposc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2</w:t>
        <w:tab/>
        <w:t>San Juan Yae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3</w:t>
        <w:tab/>
        <w:t>San Juan Yatz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4</w:t>
        <w:tab/>
        <w:t>San Juan Yucu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5</w:t>
        <w:tab/>
        <w:t>San Loren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6</w:t>
        <w:tab/>
        <w:t>San Lorenzo Albarr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7</w:t>
        <w:tab/>
        <w:t>San Lorenzo Caca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8</w:t>
        <w:tab/>
        <w:t>San Lorenzo Cuaunecuilt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29</w:t>
        <w:tab/>
        <w:t>San Lorenzo Texmelú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0</w:t>
        <w:tab/>
        <w:t>San Lorenzo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1</w:t>
        <w:tab/>
        <w:t>San Lucas Cam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2</w:t>
        <w:tab/>
        <w:t>San Lucas Oj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3</w:t>
        <w:tab/>
        <w:t>San Lucas Quiavin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4</w:t>
        <w:tab/>
        <w:t>San Lucas Zoqu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5</w:t>
        <w:tab/>
        <w:t>San Luis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6</w:t>
        <w:tab/>
        <w:t>San Marcial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7</w:t>
        <w:tab/>
        <w:t>San Marcos Arte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8</w:t>
        <w:tab/>
        <w:t>San Martín de los Canse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39</w:t>
        <w:tab/>
        <w:t>San Martín Huamelúl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0</w:t>
        <w:tab/>
        <w:t>San Martín Itunyo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1</w:t>
        <w:tab/>
        <w:t>San Martín Lachi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2</w:t>
        <w:tab/>
        <w:t>San Martín P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3</w:t>
        <w:tab/>
        <w:t>San Martín Tilcaj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4</w:t>
        <w:tab/>
        <w:t>San Martín Toxpa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5</w:t>
        <w:tab/>
        <w:t>San Martín Z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6</w:t>
        <w:tab/>
        <w:t>San Mateo Cajo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7</w:t>
        <w:tab/>
        <w:t>Capulálpam de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8</w:t>
        <w:tab/>
        <w:t>San Mateo del M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49</w:t>
        <w:tab/>
        <w:t>San Mateo Yolo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0</w:t>
        <w:tab/>
        <w:t>San Mateo Etla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1</w:t>
        <w:tab/>
        <w:t>San Mateo Nej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2</w:t>
        <w:tab/>
        <w:t>San Mateo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3</w:t>
        <w:tab/>
        <w:t>San Mateo Pi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4</w:t>
        <w:tab/>
        <w:t>San Mateo Río Ho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5</w:t>
        <w:tab/>
        <w:t>San Mateo Sindihu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6</w:t>
        <w:tab/>
        <w:t>San Mateo Tlap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7</w:t>
        <w:tab/>
        <w:t>San Melchor Beta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8</w:t>
        <w:tab/>
        <w:t>San Miguel Achi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59</w:t>
        <w:tab/>
        <w:t>San Miguel Ahuehue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0</w:t>
        <w:tab/>
        <w:t>San Miguel Al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1</w:t>
        <w:tab/>
        <w:t>San Miguel Am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2</w:t>
        <w:tab/>
        <w:t>San Miguel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3</w:t>
        <w:tab/>
        <w:t>San Miguel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4</w:t>
        <w:tab/>
        <w:t>San Miguel Chic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5</w:t>
        <w:tab/>
        <w:t>San Miguel Chim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6</w:t>
        <w:tab/>
        <w:t>San Miguel del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7</w:t>
        <w:tab/>
        <w:t>San Miguel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8</w:t>
        <w:tab/>
        <w:t>San Miguel Ej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69</w:t>
        <w:tab/>
        <w:t>San Miguel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0</w:t>
        <w:tab/>
        <w:t>San Miguel H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1</w:t>
        <w:tab/>
        <w:t>San Miguel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2</w:t>
        <w:tab/>
        <w:t>San Miguel Pan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3</w:t>
        <w:tab/>
        <w:t>San Miguel P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4</w:t>
        <w:tab/>
        <w:t>San Miguel Pied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</w:t>
        <w:tab/>
        <w:t>San Miguel Quetz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6</w:t>
        <w:tab/>
        <w:t>San Miguel Santa Fl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7</w:t>
        <w:tab/>
        <w:t>Villa Sola de V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8</w:t>
        <w:tab/>
        <w:t>San Miguel Soy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9</w:t>
        <w:tab/>
        <w:t>San Miguel Such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0</w:t>
        <w:tab/>
        <w:t>Villa Talea de Cas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1</w:t>
        <w:tab/>
        <w:t>San Miguel Tec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2</w:t>
        <w:tab/>
        <w:t>San Miguel 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3</w:t>
        <w:tab/>
        <w:t>San Miguel Tequ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4</w:t>
        <w:tab/>
        <w:t>San Miguel Tilqu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5</w:t>
        <w:tab/>
        <w:t>San Miguel Tlacam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6</w:t>
        <w:tab/>
        <w:t>San Miguel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7</w:t>
        <w:tab/>
        <w:t>San Miguel Tul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8</w:t>
        <w:tab/>
        <w:t>San Miguel Yot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89</w:t>
        <w:tab/>
        <w:t>San Nicol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0</w:t>
        <w:tab/>
        <w:t>San Nicolás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</w:t>
        <w:tab/>
        <w:t>San Pablo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2</w:t>
        <w:tab/>
        <w:t>San Pablo Cuatro Ve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3</w:t>
        <w:tab/>
        <w:t>San Pablo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4</w:t>
        <w:tab/>
        <w:t>San Pablo Huitz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5</w:t>
        <w:tab/>
        <w:t>San Pablo Hu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6</w:t>
        <w:tab/>
        <w:t>San Pablo Macuiltiang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7</w:t>
        <w:tab/>
        <w:t>San Pablo Tij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8</w:t>
        <w:tab/>
        <w:t>San Pablo Villa de M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9</w:t>
        <w:tab/>
        <w:t>San Pablo Yagani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0</w:t>
        <w:tab/>
        <w:t>San Pedro Amuz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1</w:t>
        <w:tab/>
        <w:t>San Pedro Após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2</w:t>
        <w:tab/>
        <w:t>San Pedro 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3</w:t>
        <w:tab/>
        <w:t>San Pedro Cajo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4</w:t>
        <w:tab/>
        <w:t>San Pedro Coxcaltepec Cánta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5</w:t>
        <w:tab/>
        <w:t>San Pedro Comitan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6</w:t>
        <w:tab/>
        <w:t>San Pedro el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7</w:t>
        <w:tab/>
        <w:t>San Pedro Huame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8</w:t>
        <w:tab/>
        <w:t>San Pedro Hu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09</w:t>
        <w:tab/>
        <w:t>San Pedro I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0</w:t>
        <w:tab/>
        <w:t>San Pedro 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1</w:t>
        <w:tab/>
        <w:t>San Pedro Jaltepe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2</w:t>
        <w:tab/>
        <w:t>San Pedro Jicay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3</w:t>
        <w:tab/>
        <w:t>San Pedro Joco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4</w:t>
        <w:tab/>
        <w:t>San Pedro Juchate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5</w:t>
        <w:tab/>
        <w:t>San Pedro Márt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6</w:t>
        <w:tab/>
        <w:t>San Pedro Mártir Quiech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7</w:t>
        <w:tab/>
        <w:t>San Pedro Mártir Yucux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</w:t>
        <w:tab/>
        <w:t>San Pedro Mixtepec -Dto. 22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9</w:t>
        <w:tab/>
        <w:t>San Pedro Mixtepec -Dto. 26 -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0</w:t>
        <w:tab/>
        <w:t>San Pedro Moli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1</w:t>
        <w:tab/>
        <w:t>San Pedro N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2</w:t>
        <w:tab/>
        <w:t>San Pedro Ocopeta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3</w:t>
        <w:tab/>
        <w:t>San Pedro 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4</w:t>
        <w:tab/>
        <w:t>San Pedro Poch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5</w:t>
        <w:tab/>
        <w:t>San Pedro Quiato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6</w:t>
        <w:tab/>
        <w:t>San Pedro Soch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</w:t>
        <w:tab/>
        <w:t>San Pedro Tapan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8</w:t>
        <w:tab/>
        <w:t>San Pedro Tav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9</w:t>
        <w:tab/>
        <w:t>San Pedro Teozaco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0</w:t>
        <w:tab/>
        <w:t>San Pedro Teut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1</w:t>
        <w:tab/>
        <w:t>San Pedro Tid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2</w:t>
        <w:tab/>
        <w:t>San Pedro Top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3</w:t>
        <w:tab/>
        <w:t>San Pedro Toto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4</w:t>
        <w:tab/>
        <w:t>Villa de Tututepec de 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5</w:t>
        <w:tab/>
        <w:t>San Pedro Yane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6</w:t>
        <w:tab/>
        <w:t>San Pedro Yólo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7</w:t>
        <w:tab/>
        <w:t>San Pedro y San Pablo A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8</w:t>
        <w:tab/>
        <w:t>Villa de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39</w:t>
        <w:tab/>
        <w:t>San Pedro y San Pablo Teposc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0</w:t>
        <w:tab/>
        <w:t>San Pedro y San Pablo Tequ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1</w:t>
        <w:tab/>
        <w:t>San Pedro Yucun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2</w:t>
        <w:tab/>
        <w:t>San Raymundo 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3</w:t>
        <w:tab/>
        <w:t>San Sebastián 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4</w:t>
        <w:tab/>
        <w:t>San Sebastián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5</w:t>
        <w:tab/>
        <w:t>San Sebastián Ixc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6</w:t>
        <w:tab/>
        <w:t>San Sebastián Nicanand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7</w:t>
        <w:tab/>
        <w:t>San Sebastián Río Ho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8</w:t>
        <w:tab/>
        <w:t>San Sebastián Tecoma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49</w:t>
        <w:tab/>
        <w:t>San Sebastián Teiti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0</w:t>
        <w:tab/>
        <w:t>San Sebastián T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1</w:t>
        <w:tab/>
        <w:t>San Simón Almolon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2</w:t>
        <w:tab/>
        <w:t>San Simón Z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</w:t>
        <w:tab/>
        <w:t>Santa 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4</w:t>
        <w:tab/>
        <w:t>Santa Ana Ate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5</w:t>
        <w:tab/>
        <w:t>Santa Ana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6</w:t>
        <w:tab/>
        <w:t>Santa Ana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7</w:t>
        <w:tab/>
        <w:t>Santa Ana Tav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8</w:t>
        <w:tab/>
        <w:t>Santa Ana Tlapa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9</w:t>
        <w:tab/>
        <w:t>Santa Ana Yare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0</w:t>
        <w:tab/>
        <w:t>Santa Ana Zeg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1</w:t>
        <w:tab/>
        <w:t>Santa Catalina Quier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2</w:t>
        <w:tab/>
        <w:t>Santa Catarina C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3</w:t>
        <w:tab/>
        <w:t>Santa Catarina Ixtepej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4</w:t>
        <w:tab/>
        <w:t>Santa Catarina Ju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5</w:t>
        <w:tab/>
        <w:t>Santa Catarina Lachata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6</w:t>
        <w:tab/>
        <w:t>Santa Catarina Loxich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7</w:t>
        <w:tab/>
        <w:t>Santa Catarina Mecho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8</w:t>
        <w:tab/>
        <w:t>Santa Catarina M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69</w:t>
        <w:tab/>
        <w:t>Santa Catarina Quian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0</w:t>
        <w:tab/>
        <w:t>Santa Catarina Tay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1</w:t>
        <w:tab/>
        <w:t>Santa Catarina Ticu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2</w:t>
        <w:tab/>
        <w:t>Santa Catarina Yosonot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3</w:t>
        <w:tab/>
        <w:t>Santa Catarina Zapo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4</w:t>
        <w:tab/>
        <w:t>Santa Cruz 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5</w:t>
        <w:tab/>
        <w:t>Santa Cruz Amil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6</w:t>
        <w:tab/>
        <w:t>Santa Cruz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7</w:t>
        <w:tab/>
        <w:t>Santa Cruz Itunduj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8</w:t>
        <w:tab/>
        <w:t>Santa Cruz M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79</w:t>
        <w:tab/>
        <w:t>Santa Cruz Nund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0</w:t>
        <w:tab/>
        <w:t>Santa Cruz Papal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1</w:t>
        <w:tab/>
        <w:t>Santa Cruz Tacache de M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2</w:t>
        <w:tab/>
        <w:t>Santa Cruz Tac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3</w:t>
        <w:tab/>
        <w:t>Santa Cruz Tay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4</w:t>
        <w:tab/>
        <w:t>Santa Cruz X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5</w:t>
        <w:tab/>
        <w:t>Santa Cruz Xox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6</w:t>
        <w:tab/>
        <w:t>Santa Cruz Zenz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7</w:t>
        <w:tab/>
        <w:t>Santa Gertrud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8</w:t>
        <w:tab/>
        <w:t>Santa Inés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89</w:t>
        <w:tab/>
        <w:t>Santa Inés Yatze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0</w:t>
        <w:tab/>
        <w:t>Santa Lucía del Cam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1</w:t>
        <w:tab/>
        <w:t>Santa Lucía 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2</w:t>
        <w:tab/>
        <w:t>Santa Lucía Monte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3</w:t>
        <w:tab/>
        <w:t>Santa Lucía O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4</w:t>
        <w:tab/>
        <w:t>Santa María A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5</w:t>
        <w:tab/>
        <w:t>Santa María Apaz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6</w:t>
        <w:tab/>
        <w:t>Santa María la Asun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7</w:t>
        <w:tab/>
        <w:t>Heroica Ciudad de Tlaxi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8</w:t>
        <w:tab/>
        <w:t>Ayoquezco de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99</w:t>
        <w:tab/>
        <w:t>Santa María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0</w:t>
        <w:tab/>
        <w:t>Santa María Cam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1</w:t>
        <w:tab/>
        <w:t>Santa María C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2</w:t>
        <w:tab/>
        <w:t>Santa María Corti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3</w:t>
        <w:tab/>
        <w:t>Santa María 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4</w:t>
        <w:tab/>
        <w:t>Santa María Chach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5</w:t>
        <w:tab/>
        <w:t>Villa de Chilapa de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6</w:t>
        <w:tab/>
        <w:t>Santa María Chilch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7</w:t>
        <w:tab/>
        <w:t>Santa María Chim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8</w:t>
        <w:tab/>
        <w:t>Santa María del 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9</w:t>
        <w:tab/>
        <w:t>Santa María del Tu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0</w:t>
        <w:tab/>
        <w:t>Santa María E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1</w:t>
        <w:tab/>
        <w:t>Santa María Guelac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2</w:t>
        <w:tab/>
        <w:t>Santa María Guienaga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3</w:t>
        <w:tab/>
        <w:t>Santa María Huat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4</w:t>
        <w:tab/>
        <w:t>Santa María Huazol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5</w:t>
        <w:tab/>
        <w:t>Santa María Ip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6</w:t>
        <w:tab/>
        <w:t>Santa María I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7</w:t>
        <w:tab/>
        <w:t>Santa María J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8</w:t>
        <w:tab/>
        <w:t>Santa María Jalapa del Marqu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9</w:t>
        <w:tab/>
        <w:t>Santa María Jaltiang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0</w:t>
        <w:tab/>
        <w:t>Santa María Lachix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1</w:t>
        <w:tab/>
        <w:t>Santa María Mixtequ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2</w:t>
        <w:tab/>
        <w:t>Santa María Nativ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3</w:t>
        <w:tab/>
        <w:t>Santa María Nduay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4</w:t>
        <w:tab/>
        <w:t>Santa María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5</w:t>
        <w:tab/>
        <w:t>Santa María Páp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6</w:t>
        <w:tab/>
        <w:t>Santa María Peño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7</w:t>
        <w:tab/>
        <w:t>Santa María Pe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8</w:t>
        <w:tab/>
        <w:t>Santa María Quiegola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29</w:t>
        <w:tab/>
        <w:t>Santa María S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</w:t>
        <w:tab/>
        <w:t>Santa María Tat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1</w:t>
        <w:tab/>
        <w:t>Santa María Tecomav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2</w:t>
        <w:tab/>
        <w:t>Santa María Temaxc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3</w:t>
        <w:tab/>
        <w:t>Santa María Temax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4</w:t>
        <w:tab/>
        <w:t>Santa María Teopo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5</w:t>
        <w:tab/>
        <w:t>Santa María Tepantlal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6</w:t>
        <w:tab/>
        <w:t>Santa María Texc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7</w:t>
        <w:tab/>
        <w:t>Santa María Tlahuit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8</w:t>
        <w:tab/>
        <w:t>Santa María Tlalixt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9</w:t>
        <w:tab/>
        <w:t>Santa María Ton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0</w:t>
        <w:tab/>
        <w:t>Santa María Totol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1</w:t>
        <w:tab/>
        <w:t>Santa María Xadan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2</w:t>
        <w:tab/>
        <w:t>Santa María Yal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3</w:t>
        <w:tab/>
        <w:t>Santa María Yaves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4</w:t>
        <w:tab/>
        <w:t>Santa María Y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5</w:t>
        <w:tab/>
        <w:t>Santa María Yosoyú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6</w:t>
        <w:tab/>
        <w:t>Santa María Yucuhit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7</w:t>
        <w:tab/>
        <w:t>Santa María Z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8</w:t>
        <w:tab/>
        <w:t>Santa María Zani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49</w:t>
        <w:tab/>
        <w:t>Santa María Zoq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0</w:t>
        <w:tab/>
        <w:t>Santiago Am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1</w:t>
        <w:tab/>
        <w:t>Santiago Apo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2</w:t>
        <w:tab/>
        <w:t>Santiago Apóst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3</w:t>
        <w:tab/>
        <w:t>Santiago Ast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4</w:t>
        <w:tab/>
        <w:t>Santiago 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5</w:t>
        <w:tab/>
        <w:t>Santiago Ayuquil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6</w:t>
        <w:tab/>
        <w:t>Santiago Cacalo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7</w:t>
        <w:tab/>
        <w:t>Santiago Cam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8</w:t>
        <w:tab/>
        <w:t>Santiago Com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59</w:t>
        <w:tab/>
        <w:t>Santiago Chazum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0</w:t>
        <w:tab/>
        <w:t>Santiago Ch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1</w:t>
        <w:tab/>
        <w:t>Santiago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2</w:t>
        <w:tab/>
        <w:t>Santiago Huajol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3</w:t>
        <w:tab/>
        <w:t>Santiago Huaucl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4</w:t>
        <w:tab/>
        <w:t>Santiago Ihuitlán Plu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5</w:t>
        <w:tab/>
        <w:t>Santiago Ixcui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6</w:t>
        <w:tab/>
        <w:t>Santiago Ixta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7</w:t>
        <w:tab/>
        <w:t>Santiago Jam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8</w:t>
        <w:tab/>
        <w:t>Santiago J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69</w:t>
        <w:tab/>
        <w:t>Santiago Ju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0</w:t>
        <w:tab/>
        <w:t>Santiago Lachiguir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1</w:t>
        <w:tab/>
        <w:t>Santiago Lal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2</w:t>
        <w:tab/>
        <w:t>Santiago Laoll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3</w:t>
        <w:tab/>
        <w:t>Santiago Lax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4</w:t>
        <w:tab/>
        <w:t>Santiago Llano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5</w:t>
        <w:tab/>
        <w:t>Santiago Mat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6</w:t>
        <w:tab/>
        <w:t>Santiago M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7</w:t>
        <w:tab/>
        <w:t>Santiago M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8</w:t>
        <w:tab/>
        <w:t>Santiago Na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79</w:t>
        <w:tab/>
        <w:t>Santiago Nejap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0</w:t>
        <w:tab/>
        <w:t>Santiago Nund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1</w:t>
        <w:tab/>
        <w:t>Santiago Nuyo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2</w:t>
        <w:tab/>
        <w:t>Santiago Pinotepa Naci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3</w:t>
        <w:tab/>
        <w:t>Santiago Suchilqui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4</w:t>
        <w:tab/>
        <w:t>Santiago Tamaz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5</w:t>
        <w:tab/>
        <w:t>Santiago Tape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6</w:t>
        <w:tab/>
        <w:t>Villa Tejúpam de la Un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7</w:t>
        <w:tab/>
        <w:t>Santiago 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8</w:t>
        <w:tab/>
        <w:t>Santiago Tepe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9</w:t>
        <w:tab/>
        <w:t>Santiago Te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</w:t>
        <w:tab/>
        <w:t>Santiago Texc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1</w:t>
        <w:tab/>
        <w:t>Santiago Tex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2</w:t>
        <w:tab/>
        <w:t>Santiago Tilan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3</w:t>
        <w:tab/>
        <w:t>Santiago 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4</w:t>
        <w:tab/>
        <w:t>Santiago Tlazoy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5</w:t>
        <w:tab/>
        <w:t>Santiago Xan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6</w:t>
        <w:tab/>
        <w:t>Santiago Xiacu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7</w:t>
        <w:tab/>
        <w:t>Santiago Ya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8</w:t>
        <w:tab/>
        <w:t>Santiago Yav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9</w:t>
        <w:tab/>
        <w:t>Santiago Yoloméc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0</w:t>
        <w:tab/>
        <w:t>Santiago Yosondú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1</w:t>
        <w:tab/>
        <w:t>Santiago Yucuy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2</w:t>
        <w:tab/>
        <w:t>Santiago Z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3</w:t>
        <w:tab/>
        <w:t>Santiago Zoo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4</w:t>
        <w:tab/>
        <w:t>Nuevo Zoqui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5</w:t>
        <w:tab/>
        <w:t>Santo Domingo Inge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6</w:t>
        <w:tab/>
        <w:t>Santo Domingo Albarr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7</w:t>
        <w:tab/>
        <w:t>Santo Domingo Arme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8</w:t>
        <w:tab/>
        <w:t>Santo Domingo Chihui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09</w:t>
        <w:tab/>
        <w:t>Santo Domingo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0</w:t>
        <w:tab/>
        <w:t>Santo Domingo I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1</w:t>
        <w:tab/>
        <w:t>Santo Domingo Nuxa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2</w:t>
        <w:tab/>
        <w:t>Santo Domingo Ozo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3</w:t>
        <w:tab/>
        <w:t>Santo Domingo Pet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4</w:t>
        <w:tab/>
        <w:t>Santo Domingo Roay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5</w:t>
        <w:tab/>
        <w:t>Santo Domingo Tehu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6</w:t>
        <w:tab/>
        <w:t>Santo Domingo Teoj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7</w:t>
        <w:tab/>
        <w:t>Santo Domingo Tepu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8</w:t>
        <w:tab/>
        <w:t>Santo Domingo Tlatay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19</w:t>
        <w:tab/>
        <w:t>Santo Domingo Tom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0</w:t>
        <w:tab/>
        <w:t>Santo Domingo To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1</w:t>
        <w:tab/>
        <w:t>Santo Domingo Ton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2</w:t>
        <w:tab/>
        <w:t>Santo Domingo Xaga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3</w:t>
        <w:tab/>
        <w:t>Santo Domingo Yanh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4</w:t>
        <w:tab/>
        <w:t>Santo Domingo Yodoh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5</w:t>
        <w:tab/>
        <w:t>Santo Domingo Zan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6</w:t>
        <w:tab/>
        <w:t>Santos Reyes N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7</w:t>
        <w:tab/>
        <w:t>Santos Reyes Pápa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8</w:t>
        <w:tab/>
        <w:t>Santos Reyes Tepej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29</w:t>
        <w:tab/>
        <w:t>Santos Reyes Yucun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0</w:t>
        <w:tab/>
        <w:t>Santo Tomás Jalie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1</w:t>
        <w:tab/>
        <w:t>Santo Tomás Maz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2</w:t>
        <w:tab/>
        <w:t>Santo Tomás 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3</w:t>
        <w:tab/>
        <w:t>Santo Tomás Tamazu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4</w:t>
        <w:tab/>
        <w:t>San Vicente Co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5</w:t>
        <w:tab/>
        <w:t>San Vicente Lachix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6</w:t>
        <w:tab/>
        <w:t>San Vicente Nuñ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7</w:t>
        <w:tab/>
        <w:t>Silacayoá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8</w:t>
        <w:tab/>
        <w:t>Sitio de Xitlape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39</w:t>
        <w:tab/>
        <w:t>Soledad 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</w:t>
        <w:tab/>
        <w:t>Villa de Tamazulápam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1</w:t>
        <w:tab/>
        <w:t>Tanetze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2</w:t>
        <w:tab/>
        <w:t>Tani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</w:t>
        <w:tab/>
        <w:t>Tataltepec de Vald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4</w:t>
        <w:tab/>
        <w:t>Teococuilco de Marcos Pé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5</w:t>
        <w:tab/>
        <w:t>Teotitlán de Flores Mag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6</w:t>
        <w:tab/>
        <w:t>Teotitlán del Val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7</w:t>
        <w:tab/>
        <w:t>Teo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8</w:t>
        <w:tab/>
        <w:t>Tepelmeme Villa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9</w:t>
        <w:tab/>
        <w:t>Tezoatlán de Segura y Lu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0</w:t>
        <w:tab/>
        <w:t>San Jerónimo Tlacochahua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1</w:t>
        <w:tab/>
        <w:t>Tlacolula de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2</w:t>
        <w:tab/>
        <w:t>Tlacotepec Plu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3</w:t>
        <w:tab/>
        <w:t>Tlalixtac de Cabr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4</w:t>
        <w:tab/>
        <w:t>Totontepec Villa de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5</w:t>
        <w:tab/>
        <w:t>Trinidad Zaa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6</w:t>
        <w:tab/>
        <w:t>La Trinidad Vista Herm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</w:t>
        <w:tab/>
        <w:t>Unión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8</w:t>
        <w:tab/>
        <w:t>Valerio Truj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9</w:t>
        <w:tab/>
        <w:t>San Juan Bautista Valle Naci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0</w:t>
        <w:tab/>
        <w:t>Villa Díaz Ord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1</w:t>
        <w:tab/>
        <w:t>Yax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2</w:t>
        <w:tab/>
        <w:t>Magdalena Yodocono de Porfirio Dí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3</w:t>
        <w:tab/>
        <w:t>Yog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4</w:t>
        <w:tab/>
        <w:t>Yutanduchi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5</w:t>
        <w:tab/>
        <w:t>Villa de Zaa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6</w:t>
        <w:tab/>
        <w:t>Zapotitlá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7</w:t>
        <w:tab/>
        <w:t>Zapotitlán Lagu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8</w:t>
        <w:tab/>
        <w:t>Zapotitlán Pal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69</w:t>
        <w:tab/>
        <w:t>Santa Inés de 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70</w:t>
        <w:tab/>
        <w:t>Zimatlán de Álva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</w:t>
        <w:tab/>
        <w:t>Acaj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</w:t>
        <w:tab/>
        <w:t>Acate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</w:t>
        <w:tab/>
        <w:t>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4</w:t>
        <w:tab/>
        <w:t>Aca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5</w:t>
        <w:tab/>
        <w:t>Acte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</w:t>
        <w:tab/>
        <w:t>Ahu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7</w:t>
        <w:tab/>
        <w:t>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8</w:t>
        <w:tab/>
        <w:t>Ahuaz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9</w:t>
        <w:tab/>
        <w:t>Ahuehuet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0</w:t>
        <w:tab/>
        <w:t>A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1</w:t>
        <w:tab/>
        <w:t>Albino Zertu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2</w:t>
        <w:tab/>
        <w:t>Aljoj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3</w:t>
        <w:tab/>
        <w:t>Altepex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4</w:t>
        <w:tab/>
        <w:t>Am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5</w:t>
        <w:tab/>
        <w:t>Amoz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6</w:t>
        <w:tab/>
        <w:t>Aq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</w:t>
        <w:tab/>
        <w:t>A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8</w:t>
        <w:tab/>
        <w:t>Atexc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</w:t>
        <w:tab/>
        <w:t>Atli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0</w:t>
        <w:tab/>
        <w:t>Atoya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1</w:t>
        <w:tab/>
        <w:t>Atz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2</w:t>
        <w:tab/>
        <w:t>Atzitzi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3</w:t>
        <w:tab/>
        <w:t>Atzi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4</w:t>
        <w:tab/>
        <w:t>Ax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5</w:t>
        <w:tab/>
        <w:t>Ayotoxco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6</w:t>
        <w:tab/>
        <w:t>C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</w:t>
        <w:tab/>
        <w:t>C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8</w:t>
        <w:tab/>
        <w:t>Camo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9</w:t>
        <w:tab/>
        <w:t>Caxhua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</w:t>
        <w:tab/>
        <w:t>Co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1</w:t>
        <w:tab/>
        <w:t>Coa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2</w:t>
        <w:tab/>
        <w:t>Cohetz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3</w:t>
        <w:tab/>
        <w:t>Cohue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4</w:t>
        <w:tab/>
        <w:t>Coro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</w:t>
        <w:tab/>
        <w:t>Co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6</w:t>
        <w:tab/>
        <w:t>Coyome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</w:t>
        <w:tab/>
        <w:t>Coy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8</w:t>
        <w:tab/>
        <w:t>Cuapiaxtla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9</w:t>
        <w:tab/>
        <w:t>Cuau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0</w:t>
        <w:tab/>
        <w:t>Cuautinch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1</w:t>
        <w:tab/>
        <w:t>Cuautl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2</w:t>
        <w:tab/>
        <w:t>Cuayuca de Andra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3</w:t>
        <w:tab/>
        <w:t>Cuetzalan del 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</w:t>
        <w:tab/>
        <w:t>Cuyo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</w:t>
        <w:tab/>
        <w:t>Chalchicomula de Ses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6</w:t>
        <w:tab/>
        <w:t>Ch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7</w:t>
        <w:tab/>
        <w:t>Chi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8</w:t>
        <w:tab/>
        <w:t>Chiau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9</w:t>
        <w:tab/>
        <w:t>Chicon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0</w:t>
        <w:tab/>
        <w:t>Chichi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1</w:t>
        <w:tab/>
        <w:t>Chi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2</w:t>
        <w:tab/>
        <w:t>Chigmec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</w:t>
        <w:tab/>
        <w:t>Chignahu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4</w:t>
        <w:tab/>
        <w:t>Chign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5</w:t>
        <w:tab/>
        <w:t>Ch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6</w:t>
        <w:tab/>
        <w:t>Chila de la S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7</w:t>
        <w:tab/>
        <w:t>Hone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</w:t>
        <w:tab/>
        <w:t>Chilch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</w:t>
        <w:tab/>
        <w:t>Chin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0</w:t>
        <w:tab/>
        <w:t>Domingo Ar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1</w:t>
        <w:tab/>
        <w:t>Eloxo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2</w:t>
        <w:tab/>
        <w:t>Ep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3</w:t>
        <w:tab/>
        <w:t>Espe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4</w:t>
        <w:tab/>
        <w:t>Francisco Z. M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5</w:t>
        <w:tab/>
        <w:t>General Felipe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</w:t>
        <w:tab/>
        <w:t>Guadalupe 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8</w:t>
        <w:tab/>
        <w:t>Hermenegildo 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9</w:t>
        <w:tab/>
        <w:t>Huaquech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0</w:t>
        <w:tab/>
        <w:t>Huatlatla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</w:t>
        <w:tab/>
        <w:t>Huauchi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2</w:t>
        <w:tab/>
        <w:t>Huehu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</w:t>
        <w:tab/>
        <w:t>Huehuetlán el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4</w:t>
        <w:tab/>
        <w:t>Huejo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</w:t>
        <w:tab/>
        <w:t>Huey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</w:t>
        <w:tab/>
        <w:t>Hueytam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7</w:t>
        <w:tab/>
        <w:t>Hueyt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8</w:t>
        <w:tab/>
        <w:t>Huitzilan de Serd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9</w:t>
        <w:tab/>
        <w:t>Huitz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0</w:t>
        <w:tab/>
        <w:t>Atlequiza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1</w:t>
        <w:tab/>
        <w:t>Ixcamilpa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2</w:t>
        <w:tab/>
        <w:t>Ixcaqu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3</w:t>
        <w:tab/>
        <w:t>Ixtacamax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</w:t>
        <w:tab/>
        <w:t>Ix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</w:t>
        <w:tab/>
        <w:t>Izúcar de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</w:t>
        <w:tab/>
        <w:t>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7</w:t>
        <w:tab/>
        <w:t>Jo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8</w:t>
        <w:tab/>
        <w:t>Jon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9</w:t>
        <w:tab/>
        <w:t>Jo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0</w:t>
        <w:tab/>
        <w:t>Juan C. Bon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1</w:t>
        <w:tab/>
        <w:t>Juan Gali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2</w:t>
        <w:tab/>
        <w:t>Juan N.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3</w:t>
        <w:tab/>
        <w:t>Lafr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4</w:t>
        <w:tab/>
        <w:t>Lib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5</w:t>
        <w:tab/>
        <w:t>La Magdalena Tlatlauqu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6</w:t>
        <w:tab/>
        <w:t>Mazapiltepec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7</w:t>
        <w:tab/>
        <w:t>Mi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8</w:t>
        <w:tab/>
        <w:t>Molcax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99</w:t>
        <w:tab/>
        <w:t>Cañada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0</w:t>
        <w:tab/>
        <w:t>Nau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1</w:t>
        <w:tab/>
        <w:t>Nauzo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2</w:t>
        <w:tab/>
        <w:t>Nealti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3</w:t>
        <w:tab/>
        <w:t>Nicolás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4</w:t>
        <w:tab/>
        <w:t>Nopa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5</w:t>
        <w:tab/>
        <w:t>O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6</w:t>
        <w:tab/>
        <w:t>Oco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7</w:t>
        <w:tab/>
        <w:t>Ol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8</w:t>
        <w:tab/>
        <w:t>Orien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</w:t>
        <w:tab/>
        <w:t>P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0</w:t>
        <w:tab/>
        <w:t>Palmar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</w:t>
        <w:tab/>
        <w:t>P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2</w:t>
        <w:tab/>
        <w:t>Petl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3</w:t>
        <w:tab/>
        <w:t>Pi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</w:t>
        <w:tab/>
        <w:t>Pueb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5</w:t>
        <w:tab/>
        <w:t>Quecho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6</w:t>
        <w:tab/>
        <w:t>Quimix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7</w:t>
        <w:tab/>
        <w:t>Rafael Lara Graj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8</w:t>
        <w:tab/>
        <w:t>Los Reyes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9</w:t>
        <w:tab/>
        <w:t>San Andrés Ch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0</w:t>
        <w:tab/>
        <w:t>San Antonio Cañ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1</w:t>
        <w:tab/>
        <w:t>San Diego la Mesa Tochimil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2</w:t>
        <w:tab/>
        <w:t>San Felipe Teotla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3</w:t>
        <w:tab/>
        <w:t>San Felipe Tep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4</w:t>
        <w:tab/>
        <w:t>San Gabriel Chi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5</w:t>
        <w:tab/>
        <w:t>San Gregorio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6</w:t>
        <w:tab/>
        <w:t>San Jerónimo Tecuan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7</w:t>
        <w:tab/>
        <w:t>San Jerónimo Xay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8</w:t>
        <w:tab/>
        <w:t>San José 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29</w:t>
        <w:tab/>
        <w:t>San José 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0</w:t>
        <w:tab/>
        <w:t>San Juan A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1</w:t>
        <w:tab/>
        <w:t>San Juan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2</w:t>
        <w:tab/>
        <w:t>San Martín Texme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3</w:t>
        <w:tab/>
        <w:t>San Martín Tot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4</w:t>
        <w:tab/>
        <w:t>San Matías Tlalancal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5</w:t>
        <w:tab/>
        <w:t>San Miguel Ix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6</w:t>
        <w:tab/>
        <w:t>San Miguel Xo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7</w:t>
        <w:tab/>
        <w:t>San Nicolás Buenos Ai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8</w:t>
        <w:tab/>
        <w:t>San Nicolás de los Ranch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</w:t>
        <w:tab/>
        <w:t>San Pablo Anic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0</w:t>
        <w:tab/>
        <w:t>San Pedro Ch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1</w:t>
        <w:tab/>
        <w:t>San Pedro Yeloixtlahu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2</w:t>
        <w:tab/>
        <w:t>San Salvador el Se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3</w:t>
        <w:tab/>
        <w:t>San Salvador el 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4</w:t>
        <w:tab/>
        <w:t>San Salvador Huixcol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5</w:t>
        <w:tab/>
        <w:t>San Sebastián Tla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6</w:t>
        <w:tab/>
        <w:t>Santa Catarina Tlal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7</w:t>
        <w:tab/>
        <w:t>Santa Inés Ahua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8</w:t>
        <w:tab/>
        <w:t>Santa Isabel Chol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49</w:t>
        <w:tab/>
        <w:t>Santiago 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0</w:t>
        <w:tab/>
        <w:t>Huehuetlán el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1</w:t>
        <w:tab/>
        <w:t>Santo Tomás Hueyotl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2</w:t>
        <w:tab/>
        <w:t>So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3</w:t>
        <w:tab/>
        <w:t>Tecali de Herr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4</w:t>
        <w:tab/>
        <w:t>Tecamach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5</w:t>
        <w:tab/>
        <w:t>Tec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</w:t>
        <w:tab/>
        <w:t>Te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7</w:t>
        <w:tab/>
        <w:t>Tehui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8</w:t>
        <w:tab/>
        <w:t>Tenam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9</w:t>
        <w:tab/>
        <w:t>Teopan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0</w:t>
        <w:tab/>
        <w:t>Teotl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1</w:t>
        <w:tab/>
        <w:t>Tepanco de Lóp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2</w:t>
        <w:tab/>
        <w:t>Tepango de Rodrí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3</w:t>
        <w:tab/>
        <w:t>Tepatlaxco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</w:t>
        <w:tab/>
        <w:t>Tepe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5</w:t>
        <w:tab/>
        <w:t>Tepemax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6</w:t>
        <w:tab/>
        <w:t>Tepeoj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7</w:t>
        <w:tab/>
        <w:t>Tepe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8</w:t>
        <w:tab/>
        <w:t>Tepe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9</w:t>
        <w:tab/>
        <w:t>Tepexi de Rodrígu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0</w:t>
        <w:tab/>
        <w:t>Tepeyahu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1</w:t>
        <w:tab/>
        <w:t>Tepeyahualco de 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2</w:t>
        <w:tab/>
        <w:t>Tetela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3</w:t>
        <w:tab/>
        <w:t>Teteles de Avila Cas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4</w:t>
        <w:tab/>
        <w:t>Teziu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5</w:t>
        <w:tab/>
        <w:t>Tianguisman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</w:t>
        <w:tab/>
        <w:t>Ti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7</w:t>
        <w:tab/>
        <w:t>Tlacotepec de 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8</w:t>
        <w:tab/>
        <w:t>Tlacu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9</w:t>
        <w:tab/>
        <w:t>Tlachic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0</w:t>
        <w:tab/>
        <w:t>Tlahu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1</w:t>
        <w:tab/>
        <w:t>Tlalten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2</w:t>
        <w:tab/>
        <w:t>Tlanep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3</w:t>
        <w:tab/>
        <w:t>Tlao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4</w:t>
        <w:tab/>
        <w:t>Tlapac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5</w:t>
        <w:tab/>
        <w:t>Tlapan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6</w:t>
        <w:tab/>
        <w:t>Tlatlauqui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</w:t>
        <w:tab/>
        <w:t>Tl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8</w:t>
        <w:tab/>
        <w:t>Tochim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9</w:t>
        <w:tab/>
        <w:t>Toch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0</w:t>
        <w:tab/>
        <w:t>Totoltepec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1</w:t>
        <w:tab/>
        <w:t>Tul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2</w:t>
        <w:tab/>
        <w:t>Tuzamapan de Gale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3</w:t>
        <w:tab/>
        <w:t>Tzicatla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4</w:t>
        <w:tab/>
        <w:t>Venustiano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5</w:t>
        <w:tab/>
        <w:t>Vicent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6</w:t>
        <w:tab/>
        <w:t>Xayacatlán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</w:t>
        <w:tab/>
        <w:t>Xic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8</w:t>
        <w:tab/>
        <w:t>Xico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9</w:t>
        <w:tab/>
        <w:t>Xiutete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0</w:t>
        <w:tab/>
        <w:t>Xochi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1</w:t>
        <w:tab/>
        <w:t>Xochi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</w:t>
        <w:tab/>
        <w:t>Xochitlán de Vicente S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3</w:t>
        <w:tab/>
        <w:t>Xochitlán Todos Sa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4</w:t>
        <w:tab/>
        <w:t>Yaon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5</w:t>
        <w:tab/>
        <w:t>Yehual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6</w:t>
        <w:tab/>
        <w:t>Zacap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7</w:t>
        <w:tab/>
        <w:t>Zacapo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</w:t>
        <w:tab/>
        <w:t>Z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9</w:t>
        <w:tab/>
        <w:t>Zap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0</w:t>
        <w:tab/>
        <w:t>Zapotitlán de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1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2</w:t>
        <w:tab/>
        <w:t>Z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3</w:t>
        <w:tab/>
        <w:t>Zihuate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4</w:t>
        <w:tab/>
        <w:t>Zina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5</w:t>
        <w:tab/>
        <w:t>Zongoz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</w:t>
        <w:tab/>
        <w:t>Zoqu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7</w:t>
        <w:tab/>
        <w:t>Zoq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1</w:t>
        <w:tab/>
        <w:t>Amealco de Bonf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2</w:t>
        <w:tab/>
        <w:t>Pinal de Amo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</w:t>
        <w:tab/>
        <w:t>Arroyo Se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</w:t>
        <w:tab/>
        <w:t>Cadereyta de Mo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</w:t>
        <w:tab/>
        <w:t>Col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</w:t>
        <w:tab/>
        <w:t>Corregid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</w:t>
        <w:tab/>
        <w:t>Ezequiel Mo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8</w:t>
        <w:tab/>
        <w:t>Huimi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9</w:t>
        <w:tab/>
        <w:t>Jalpan de Ser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0</w:t>
        <w:tab/>
        <w:t>Landa de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1</w:t>
        <w:tab/>
        <w:t>El Marqué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2</w:t>
        <w:tab/>
        <w:t>Pedro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3</w:t>
        <w:tab/>
        <w:t>Peñamil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</w:t>
        <w:tab/>
        <w:t>Querét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5</w:t>
        <w:tab/>
        <w:t>San Joaqu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</w:t>
        <w:tab/>
        <w:t>San Juan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</w:t>
        <w:tab/>
        <w:t>Tequisqu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</w:t>
        <w:tab/>
        <w:t>Toli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</w:t>
        <w:tab/>
        <w:t>Cozum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2</w:t>
        <w:tab/>
        <w:t>Felipe Carrillo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3</w:t>
        <w:tab/>
        <w:t>Isla Muje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</w:t>
        <w:tab/>
        <w:t>Othón P. Bl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6</w:t>
        <w:tab/>
        <w:t>José María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7</w:t>
        <w:tab/>
        <w:t>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</w:t>
        <w:tab/>
        <w:t>Solidar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</w:t>
        <w:tab/>
        <w:t>Ahual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</w:t>
        <w:tab/>
        <w:t>Alaqui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3</w:t>
        <w:tab/>
        <w:t>Aquism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4</w:t>
        <w:tab/>
        <w:t>Armadillo de los Inf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</w:t>
        <w:tab/>
        <w:t>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</w:t>
        <w:tab/>
        <w:t>Cator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7</w:t>
        <w:tab/>
        <w:t>Ced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8</w:t>
        <w:tab/>
        <w:t>Cerri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9</w:t>
        <w:tab/>
        <w:t>Cerro de San Ped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0</w:t>
        <w:tab/>
        <w:t>Ciudad del Maí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1</w:t>
        <w:tab/>
        <w:t>Ciudad Ferná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2</w:t>
        <w:tab/>
        <w:t>Tancanhuitz de Sa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</w:t>
        <w:tab/>
        <w:t>Ciudad Va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4</w:t>
        <w:tab/>
        <w:t>Cox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5</w:t>
        <w:tab/>
        <w:t>Char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</w:t>
        <w:tab/>
        <w:t>Eb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7</w:t>
        <w:tab/>
        <w:t>Guadalcáz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8</w:t>
        <w:tab/>
        <w:t>Huehu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9</w:t>
        <w:tab/>
        <w:t>Lagun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</w:t>
        <w:tab/>
        <w:t>Matehu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1</w:t>
        <w:tab/>
        <w:t>Mexquitic de Carm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2</w:t>
        <w:tab/>
        <w:t>Moctez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3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</w:t>
        <w:tab/>
        <w:t>Riover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5</w:t>
        <w:tab/>
        <w:t>Sal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</w:t>
        <w:tab/>
        <w:t>San Anton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7</w:t>
        <w:tab/>
        <w:t>San Ciro de Aco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</w:t>
        <w:tab/>
        <w:t>San Luis Poto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9</w:t>
        <w:tab/>
        <w:t>San Martín Chalchicu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0</w:t>
        <w:tab/>
        <w:t>San Nicolás Tolent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1</w:t>
        <w:tab/>
        <w:t>Santa Cat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2</w:t>
        <w:tab/>
        <w:t>Santa María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3</w:t>
        <w:tab/>
        <w:t>Santo Dom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4</w:t>
        <w:tab/>
        <w:t>San Vicente Tancuayal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5</w:t>
        <w:tab/>
        <w:t>Soledad de Graciano Sánch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6</w:t>
        <w:tab/>
        <w:t>Tamaso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7</w:t>
        <w:tab/>
        <w:t>Tamazuncha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8</w:t>
        <w:tab/>
        <w:t>Tamp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9</w:t>
        <w:tab/>
        <w:t>Tampamolón Coro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0</w:t>
        <w:tab/>
        <w:t>Tamu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1</w:t>
        <w:tab/>
        <w:t>Tanlaj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2</w:t>
        <w:tab/>
        <w:t>Tanquián de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3</w:t>
        <w:tab/>
        <w:t>Tierra N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</w:t>
        <w:tab/>
        <w:t>Van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5</w:t>
        <w:tab/>
        <w:t>Ven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</w:t>
        <w:tab/>
        <w:t>Villa de Arria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</w:t>
        <w:tab/>
        <w:t>Villa de 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8</w:t>
        <w:tab/>
        <w:t>Villa de la P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9</w:t>
        <w:tab/>
        <w:t>Villa de Ra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0</w:t>
        <w:tab/>
        <w:t>Villa de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</w:t>
        <w:tab/>
        <w:t>Villa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3</w:t>
        <w:tab/>
        <w:t>Axtla de Terraz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4</w:t>
        <w:tab/>
        <w:t>Xil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5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6</w:t>
        <w:tab/>
        <w:t>Villa de Ar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7</w:t>
        <w:tab/>
        <w:t>Mat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</w:t>
        <w:tab/>
        <w:t>El Naran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</w:t>
        <w:tab/>
        <w:t>Aho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2</w:t>
        <w:tab/>
        <w:t>Angos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3</w:t>
        <w:tab/>
        <w:t>Badiragu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4</w:t>
        <w:tab/>
        <w:t>Concord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</w:t>
        <w:tab/>
        <w:t>Cos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</w:t>
        <w:tab/>
        <w:t>Culi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7</w:t>
        <w:tab/>
        <w:t>Choi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8</w:t>
        <w:tab/>
        <w:t>Elo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</w:t>
        <w:tab/>
        <w:t>Escui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</w:t>
        <w:tab/>
        <w:t>El Fue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</w:t>
        <w:tab/>
        <w:t>Guas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</w:t>
        <w:tab/>
        <w:t>Maz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</w:t>
        <w:tab/>
        <w:t>Mocor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</w:t>
        <w:tab/>
        <w:t>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5</w:t>
        <w:tab/>
        <w:t>Salvador Alva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6</w:t>
        <w:tab/>
        <w:t>San Igna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</w:t>
        <w:tab/>
        <w:t>Sinal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8</w:t>
        <w:tab/>
        <w:t>Navola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1</w:t>
        <w:tab/>
        <w:t>Acon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</w:t>
        <w:tab/>
        <w:t>Agua Pri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</w:t>
        <w:tab/>
        <w:t>Alam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</w:t>
        <w:tab/>
        <w:t>Alt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5</w:t>
        <w:tab/>
        <w:t>Arive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6</w:t>
        <w:tab/>
        <w:t>Ariz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7</w:t>
        <w:tab/>
        <w:t>At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8</w:t>
        <w:tab/>
        <w:t>Bacadéhu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9</w:t>
        <w:tab/>
        <w:t>Bacan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0</w:t>
        <w:tab/>
        <w:t>Bacer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1</w:t>
        <w:tab/>
        <w:t>Bacoa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2</w:t>
        <w:tab/>
        <w:t>Bác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3</w:t>
        <w:tab/>
        <w:t>Banámich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4</w:t>
        <w:tab/>
        <w:t>Baviác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5</w:t>
        <w:tab/>
        <w:t>Bavis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6</w:t>
        <w:tab/>
        <w:t>Benjamín Hil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</w:t>
        <w:tab/>
        <w:t>Cabor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</w:t>
        <w:tab/>
        <w:t>Caje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</w:t>
        <w:tab/>
        <w:t>Canane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</w:t>
        <w:tab/>
        <w:t>Carb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</w:t>
        <w:tab/>
        <w:t>La Colo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2</w:t>
        <w:tab/>
        <w:t>Cucur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3</w:t>
        <w:tab/>
        <w:t>Cum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4</w:t>
        <w:tab/>
        <w:t>Divisad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</w:t>
        <w:tab/>
        <w:t>Empalm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</w:t>
        <w:tab/>
        <w:t>Etchoj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7</w:t>
        <w:tab/>
        <w:t>Front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8</w:t>
        <w:tab/>
        <w:t>Gra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9</w:t>
        <w:tab/>
        <w:t>Guaym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</w:t>
        <w:tab/>
        <w:t>Hermos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1</w:t>
        <w:tab/>
        <w:t>Huachin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2</w:t>
        <w:tab/>
        <w:t>Huásab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3</w:t>
        <w:tab/>
        <w:t>Huatab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4</w:t>
        <w:tab/>
        <w:t>Huép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5</w:t>
        <w:tab/>
        <w:t>Imur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</w:t>
        <w:tab/>
        <w:t>Magda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7</w:t>
        <w:tab/>
        <w:t>Mazat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8</w:t>
        <w:tab/>
        <w:t>Moctez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9</w:t>
        <w:tab/>
        <w:t>N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0</w:t>
        <w:tab/>
        <w:t>Nácori Ch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1</w:t>
        <w:tab/>
        <w:t>Nacozari de 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</w:t>
        <w:tab/>
        <w:t>Navoj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</w:t>
        <w:tab/>
        <w:t>Nog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4</w:t>
        <w:tab/>
        <w:t>Onav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5</w:t>
        <w:tab/>
        <w:t>Opode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6</w:t>
        <w:tab/>
        <w:t>Oquito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7</w:t>
        <w:tab/>
        <w:t>Pitiqui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8</w:t>
        <w:tab/>
        <w:t>Puerto Peñ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</w:t>
        <w:tab/>
        <w:t>Quirie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0</w:t>
        <w:tab/>
        <w:t>Ray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1</w:t>
        <w:tab/>
        <w:t>Rosar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2</w:t>
        <w:tab/>
        <w:t>Sahuar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3</w:t>
        <w:tab/>
        <w:t>San Felipe de Jesú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4</w:t>
        <w:tab/>
        <w:t>San Javi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</w:t>
        <w:tab/>
        <w:t>San Luis Río Colo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6</w:t>
        <w:tab/>
        <w:t>San Miguel de Horcas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7</w:t>
        <w:tab/>
        <w:t>San Pedro de la C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8</w:t>
        <w:tab/>
        <w:t>Santa 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9</w:t>
        <w:tab/>
        <w:t>Santa 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</w:t>
        <w:tab/>
        <w:t>Sári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</w:t>
        <w:tab/>
        <w:t>Soyo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2</w:t>
        <w:tab/>
        <w:t>Suaqui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3</w:t>
        <w:tab/>
        <w:t>Tep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4</w:t>
        <w:tab/>
        <w:t>Trinch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</w:t>
        <w:tab/>
        <w:t>Tubut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6</w:t>
        <w:tab/>
        <w:t>U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7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8</w:t>
        <w:tab/>
        <w:t>Villa Pesquei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9</w:t>
        <w:tab/>
        <w:t>Yéc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</w:t>
        <w:tab/>
        <w:t>General Plutarco Elías Ca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2</w:t>
        <w:tab/>
        <w:t>San Ignacio Río M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</w:t>
        <w:tab/>
        <w:t>Balan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</w:t>
        <w:tab/>
        <w:t>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</w:t>
        <w:tab/>
        <w:t>Ce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</w:t>
        <w:tab/>
        <w:t>Cen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</w:t>
        <w:tab/>
        <w:t>Comal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</w:t>
        <w:tab/>
        <w:t>Cund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7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</w:t>
        <w:tab/>
        <w:t>Huimangu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</w:t>
        <w:tab/>
        <w:t>J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0</w:t>
        <w:tab/>
        <w:t>Jalpa de 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</w:t>
        <w:tab/>
        <w:t>Jon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2</w:t>
        <w:tab/>
        <w:t>Macusp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</w:t>
        <w:tab/>
        <w:t>Nacaj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4</w:t>
        <w:tab/>
        <w:t>Paraí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5</w:t>
        <w:tab/>
        <w:t>Tacota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6</w:t>
        <w:tab/>
        <w:t>Te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</w:t>
        <w:tab/>
        <w:t>Tenosi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1</w:t>
        <w:tab/>
        <w:t>Abaso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</w:t>
        <w:tab/>
        <w:t>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3</w:t>
        <w:tab/>
        <w:t>Altami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4</w:t>
        <w:tab/>
        <w:t>Antiguo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</w:t>
        <w:tab/>
        <w:t>Bur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6</w:t>
        <w:tab/>
        <w:t>Bustam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</w:t>
        <w:tab/>
        <w:t>Camar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</w:t>
        <w:tab/>
        <w:t>Ca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9</w:t>
        <w:tab/>
        <w:t>Ciudad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0</w:t>
        <w:tab/>
        <w:t>Cru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</w:t>
        <w:tab/>
        <w:t>Gómez Far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2</w:t>
        <w:tab/>
        <w:t>Gonzál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3</w:t>
        <w:tab/>
        <w:t>G¸ém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4</w:t>
        <w:tab/>
        <w:t>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5</w:t>
        <w:tab/>
        <w:t>Gustavo Díaz Orda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</w:t>
        <w:tab/>
        <w:t>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7</w:t>
        <w:tab/>
        <w:t>Jaum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8</w:t>
        <w:tab/>
        <w:t>Jimén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9</w:t>
        <w:tab/>
        <w:t>Ll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0</w:t>
        <w:tab/>
        <w:t>Main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</w:t>
        <w:tab/>
        <w:t>El Ma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</w:t>
        <w:tab/>
        <w:t>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3</w:t>
        <w:tab/>
        <w:t>Ménd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4</w:t>
        <w:tab/>
        <w:t>Mi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</w:t>
        <w:tab/>
        <w:t>Miguel Ale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6</w:t>
        <w:tab/>
        <w:t>Miquihua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</w:t>
        <w:tab/>
        <w:t>Nuevo Lar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8</w:t>
        <w:tab/>
        <w:t>Nuevo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9</w:t>
        <w:tab/>
        <w:t>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0</w:t>
        <w:tab/>
        <w:t>Pad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1</w:t>
        <w:tab/>
        <w:t>Palmil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</w:t>
        <w:tab/>
        <w:t>Reyn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</w:t>
        <w:tab/>
        <w:t>Río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4</w:t>
        <w:tab/>
        <w:t>San Car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</w:t>
        <w:tab/>
        <w:t>San Fernan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6</w:t>
        <w:tab/>
        <w:t>San Nicol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</w:t>
        <w:tab/>
        <w:t>Soto la Mar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</w:t>
        <w:tab/>
        <w:t>Tamp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9</w:t>
        <w:tab/>
        <w:t>T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</w:t>
        <w:tab/>
        <w:t>Valle Hermo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</w:t>
        <w:tab/>
        <w:t>Victo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2</w:t>
        <w:tab/>
        <w:t>Villagr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</w:t>
        <w:tab/>
        <w:t>Xicoténc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1</w:t>
        <w:tab/>
        <w:t>Amaxac de Guerr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2</w:t>
        <w:tab/>
        <w:t>Apetatitlán de Antonio Carvaj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</w:t>
        <w:tab/>
        <w:t>Atlang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4</w:t>
        <w:tab/>
        <w:t>Altzay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</w:t>
        <w:tab/>
        <w:t>Apiz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6</w:t>
        <w:tab/>
        <w:t>Calpul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7</w:t>
        <w:tab/>
        <w:t>El Carmen Tequexqu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8</w:t>
        <w:tab/>
        <w:t>Cuapi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9</w:t>
        <w:tab/>
        <w:t>Cuax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0</w:t>
        <w:tab/>
        <w:t>Chiautem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1</w:t>
        <w:tab/>
        <w:t>Muñoz de Domingo Ar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2</w:t>
        <w:tab/>
        <w:t>Españ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3</w:t>
        <w:tab/>
        <w:t>Huam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4</w:t>
        <w:tab/>
        <w:t>Hueyotl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5</w:t>
        <w:tab/>
        <w:t>Ixtacuixtla de Mariano Matamo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6</w:t>
        <w:tab/>
        <w:t>Ixte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7</w:t>
        <w:tab/>
        <w:t>Mazatecochco de José María 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8</w:t>
        <w:tab/>
        <w:t>Contla de Juan Cuamatz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19</w:t>
        <w:tab/>
        <w:t>Tepetitla de Lardizáb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0</w:t>
        <w:tab/>
        <w:t>Sanctórum de 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1</w:t>
        <w:tab/>
        <w:t>Nanacamilpa de Mariano Ar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2</w:t>
        <w:tab/>
        <w:t>Acuamanala de Miguel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3</w:t>
        <w:tab/>
        <w:t>Natívi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4</w:t>
        <w:tab/>
        <w:t>Pan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5</w:t>
        <w:tab/>
        <w:t>San Pablo del Mo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6</w:t>
        <w:tab/>
        <w:t>Santa Cruz Tlax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7</w:t>
        <w:tab/>
        <w:t>Tenan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8</w:t>
        <w:tab/>
        <w:t>Teolocho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29</w:t>
        <w:tab/>
        <w:t>Tepey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0</w:t>
        <w:tab/>
        <w:t>Terrena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1</w:t>
        <w:tab/>
        <w:t>Tetla de la Solidarida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2</w:t>
        <w:tab/>
        <w:t>Tetlatlah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</w:t>
        <w:tab/>
        <w:t>Tlaxc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4</w:t>
        <w:tab/>
        <w:t>Tl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5</w:t>
        <w:tab/>
        <w:t>To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6</w:t>
        <w:tab/>
        <w:t>Totol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7</w:t>
        <w:tab/>
        <w:t>Zitlaltepec de Trinidad Sánchez Sa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8</w:t>
        <w:tab/>
        <w:t>Tzompa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9</w:t>
        <w:tab/>
        <w:t>Xalozt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0</w:t>
        <w:tab/>
        <w:t>Xalto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1</w:t>
        <w:tab/>
        <w:t>Papalotla de Xicohténca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2</w:t>
        <w:tab/>
        <w:t>Xicohtzi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3</w:t>
        <w:tab/>
        <w:t>Yauhqueme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4</w:t>
        <w:tab/>
        <w:t>Zacate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5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6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7</w:t>
        <w:tab/>
        <w:t>Lázaro Cárde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8</w:t>
        <w:tab/>
        <w:t>La Magdalena Tlaltel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49</w:t>
        <w:tab/>
        <w:t>San Damián Texol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0</w:t>
        <w:tab/>
        <w:t>San Francisco Tetlanoh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1</w:t>
        <w:tab/>
        <w:t>San Jerónimo Zacu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2</w:t>
        <w:tab/>
        <w:t>San José Tea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3</w:t>
        <w:tab/>
        <w:t>San Juan Huactzi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4</w:t>
        <w:tab/>
        <w:t>San Lorenzo Axocomani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5</w:t>
        <w:tab/>
        <w:t>San Lucas Tecop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6</w:t>
        <w:tab/>
        <w:t>Santa Ana Nopal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7</w:t>
        <w:tab/>
        <w:t>Santa Apolonia Teac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8</w:t>
        <w:tab/>
        <w:t>Santa Catarina Ayome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59</w:t>
        <w:tab/>
        <w:t>Santa Cruz Quileh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60</w:t>
        <w:tab/>
        <w:t>Santa Isabel Xiloxo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1</w:t>
        <w:tab/>
        <w:t>Acaj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</w:t>
        <w:tab/>
        <w:t>A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</w:t>
        <w:tab/>
        <w:t>Acayu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4</w:t>
        <w:tab/>
        <w:t>Acto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</w:t>
        <w:tab/>
        <w:t>Acu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6</w:t>
        <w:tab/>
        <w:t>Acultz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7</w:t>
        <w:tab/>
        <w:t>Camarón de Teje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8</w:t>
        <w:tab/>
        <w:t>Alpa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</w:t>
        <w:tab/>
        <w:t>Alto Lucero de Gutiérrez Barr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</w:t>
        <w:tab/>
        <w:t>Altoto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</w:t>
        <w:tab/>
        <w:t>Alvar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2</w:t>
        <w:tab/>
        <w:t>Am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</w:t>
        <w:tab/>
        <w:t>Naranjos 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4</w:t>
        <w:tab/>
        <w:t>Amatlán de 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5</w:t>
        <w:tab/>
        <w:t>Angel R. Cab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6</w:t>
        <w:tab/>
        <w:t>La Anti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7</w:t>
        <w:tab/>
        <w:t>Apaz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8</w:t>
        <w:tab/>
        <w:t>A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9</w:t>
        <w:tab/>
        <w:t>Astaci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0</w:t>
        <w:tab/>
        <w:t>Atlahu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1</w:t>
        <w:tab/>
        <w:t>Atoy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2</w:t>
        <w:tab/>
        <w:t>Atza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3</w:t>
        <w:tab/>
        <w:t>Atza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4</w:t>
        <w:tab/>
        <w:t>Tlaltete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5</w:t>
        <w:tab/>
        <w:t>Ayahual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6</w:t>
        <w:tab/>
        <w:t>Bander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7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</w:t>
        <w:tab/>
        <w:t>Boca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9</w:t>
        <w:tab/>
        <w:t>Calcahua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</w:t>
        <w:tab/>
        <w:t>Camerino Z. Mend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1</w:t>
        <w:tab/>
        <w:t>Carrillo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</w:t>
        <w:tab/>
        <w:t>Catem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3</w:t>
        <w:tab/>
        <w:t>Caz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</w:t>
        <w:tab/>
        <w:t>Cerro Az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5</w:t>
        <w:tab/>
        <w:t>Citlaltépet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6</w:t>
        <w:tab/>
        <w:t>Coacoa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7</w:t>
        <w:tab/>
        <w:t>Coah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</w:t>
        <w:tab/>
        <w:t>Co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</w:t>
        <w:tab/>
        <w:t>Coatzacoal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0</w:t>
        <w:tab/>
        <w:t>Coa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1</w:t>
        <w:tab/>
        <w:t>Coetza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</w:t>
        <w:tab/>
        <w:t>Coli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</w:t>
        <w:tab/>
        <w:t>Com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</w:t>
        <w:tab/>
        <w:t>Córdo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</w:t>
        <w:tab/>
        <w:t>Cosamaloapan de Carp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6</w:t>
        <w:tab/>
        <w:t>Cosautlán de Carvaj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</w:t>
        <w:tab/>
        <w:t>Coscom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8</w:t>
        <w:tab/>
        <w:t>Cosoleacaqu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</w:t>
        <w:tab/>
        <w:t>Cota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0</w:t>
        <w:tab/>
        <w:t>Coxquihui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</w:t>
        <w:tab/>
        <w:t>Coy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2</w:t>
        <w:tab/>
        <w:t>Cuich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3</w:t>
        <w:tab/>
        <w:t>Cuitlá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4</w:t>
        <w:tab/>
        <w:t>Chacaltiangui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5</w:t>
        <w:tab/>
        <w:t>Chal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6</w:t>
        <w:tab/>
        <w:t>Chiconam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</w:t>
        <w:tab/>
        <w:t>Chiconqui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8</w:t>
        <w:tab/>
        <w:t>Chicon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9</w:t>
        <w:tab/>
        <w:t>Chiname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0</w:t>
        <w:tab/>
        <w:t>Chinampa de Gorosti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</w:t>
        <w:tab/>
        <w:t>Las Choap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2</w:t>
        <w:tab/>
        <w:t>Choca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</w:t>
        <w:tab/>
        <w:t>Cho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4</w:t>
        <w:tab/>
        <w:t>Chu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</w:t>
        <w:tab/>
        <w:t>Emiliano Zap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6</w:t>
        <w:tab/>
        <w:t>Esp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7</w:t>
        <w:tab/>
        <w:t>Filomeno M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8</w:t>
        <w:tab/>
        <w:t>Fort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9</w:t>
        <w:tab/>
        <w:t>Gutiérrez Zamo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0</w:t>
        <w:tab/>
        <w:t>Hidalgo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1</w:t>
        <w:tab/>
        <w:t>Huat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2</w:t>
        <w:tab/>
        <w:t>Huayacoc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3</w:t>
        <w:tab/>
        <w:t>Hueyapan de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4</w:t>
        <w:tab/>
        <w:t>Huilo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5</w:t>
        <w:tab/>
        <w:t>Ignacio de la Llav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6</w:t>
        <w:tab/>
        <w:t>Ila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7</w:t>
        <w:tab/>
        <w:t>Is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</w:t>
        <w:tab/>
        <w:t>Ix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9</w:t>
        <w:tab/>
        <w:t>Ixhuacán de 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</w:t>
        <w:tab/>
        <w:t>Ixhuatlán del Caf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1</w:t>
        <w:tab/>
        <w:t>Ixhuatlanc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2</w:t>
        <w:tab/>
        <w:t>Ixhuatlán del Sures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3</w:t>
        <w:tab/>
        <w:t>Ixhuatlán de Made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4</w:t>
        <w:tab/>
        <w:t>Ixmatlahua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5</w:t>
        <w:tab/>
        <w:t>Ixtaczoqu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6</w:t>
        <w:tab/>
        <w:t>Jalaci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</w:t>
        <w:tab/>
        <w:t>Xal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8</w:t>
        <w:tab/>
        <w:t>Jalcom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9</w:t>
        <w:tab/>
        <w:t>Jálti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0</w:t>
        <w:tab/>
        <w:t>Jam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1</w:t>
        <w:tab/>
        <w:t>Jesús Carran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2</w:t>
        <w:tab/>
        <w:t>X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3</w:t>
        <w:tab/>
        <w:t>Jilo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4</w:t>
        <w:tab/>
        <w:t>Juan Rodríguez Cla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5</w:t>
        <w:tab/>
        <w:t>Juchique de Ferr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6</w:t>
        <w:tab/>
        <w:t>Landero y Cos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7</w:t>
        <w:tab/>
        <w:t>Lerdo de Tej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8</w:t>
        <w:tab/>
        <w:t>Magda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9</w:t>
        <w:tab/>
        <w:t>Maltra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0</w:t>
        <w:tab/>
        <w:t>Manlio Fabio Altami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1</w:t>
        <w:tab/>
        <w:t>Mariano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2</w:t>
        <w:tab/>
        <w:t>Martínez de la Tor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3</w:t>
        <w:tab/>
        <w:t>Mec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4</w:t>
        <w:tab/>
        <w:t>Mecay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5</w:t>
        <w:tab/>
        <w:t>Medell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6</w:t>
        <w:tab/>
        <w:t>Mia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7</w:t>
        <w:tab/>
        <w:t>Las Mi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</w:t>
        <w:tab/>
        <w:t>Min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</w:t>
        <w:tab/>
        <w:t>Mis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0</w:t>
        <w:tab/>
        <w:t>Mixtla de Altamir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1</w:t>
        <w:tab/>
        <w:t>Molo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2</w:t>
        <w:tab/>
        <w:t>Naoli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</w:t>
        <w:tab/>
        <w:t>Naranj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4</w:t>
        <w:tab/>
        <w:t>Na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</w:t>
        <w:tab/>
        <w:t>Nog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6</w:t>
        <w:tab/>
        <w:t>Ol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7</w:t>
        <w:tab/>
        <w:t>Omeal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</w:t>
        <w:tab/>
        <w:t>Oriza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9</w:t>
        <w:tab/>
        <w:t>Ota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0</w:t>
        <w:tab/>
        <w:t>Ote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1</w:t>
        <w:tab/>
        <w:t>Ozuluama de Mascareñ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2</w:t>
        <w:tab/>
        <w:t>Paj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</w:t>
        <w:tab/>
        <w:t>Pán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</w:t>
        <w:tab/>
        <w:t>Papa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5</w:t>
        <w:tab/>
        <w:t>Paso del Mach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6</w:t>
        <w:tab/>
        <w:t>Paso de Ovej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7</w:t>
        <w:tab/>
        <w:t>La Per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8</w:t>
        <w:tab/>
        <w:t>Pero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9</w:t>
        <w:tab/>
        <w:t>Platón Sánch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0</w:t>
        <w:tab/>
        <w:t>Playa Vic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</w:t>
        <w:tab/>
        <w:t>Poza Rica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2</w:t>
        <w:tab/>
        <w:t>Las Vigas de Ramí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3</w:t>
        <w:tab/>
        <w:t>Pueblo Viej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4</w:t>
        <w:tab/>
        <w:t>Puente Nacio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5</w:t>
        <w:tab/>
        <w:t>Rafael Delg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6</w:t>
        <w:tab/>
        <w:t>Rafael Luci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7</w:t>
        <w:tab/>
        <w:t>Los Rey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8</w:t>
        <w:tab/>
        <w:t>Río Blan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9</w:t>
        <w:tab/>
        <w:t>Saltabarr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0</w:t>
        <w:tab/>
        <w:t>San Andrés Tenej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</w:t>
        <w:tab/>
        <w:t>San Andrés Tu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2</w:t>
        <w:tab/>
        <w:t>San Juan Evangelis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3</w:t>
        <w:tab/>
        <w:t>Santiago Tux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</w:t>
        <w:tab/>
        <w:t>Sayula de Ale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5</w:t>
        <w:tab/>
        <w:t>Socon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6</w:t>
        <w:tab/>
        <w:t>Sochi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7</w:t>
        <w:tab/>
        <w:t>Soledad Atzo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8</w:t>
        <w:tab/>
        <w:t>Soledad de Dobl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9</w:t>
        <w:tab/>
        <w:t>Sote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0</w:t>
        <w:tab/>
        <w:t>Tamal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1</w:t>
        <w:tab/>
        <w:t>Tamiah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</w:t>
        <w:tab/>
        <w:t>Tampico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3</w:t>
        <w:tab/>
        <w:t>Tanco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4</w:t>
        <w:tab/>
        <w:t>Tanti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</w:t>
        <w:tab/>
        <w:t>Tantoyu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6</w:t>
        <w:tab/>
        <w:t>Tatat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7</w:t>
        <w:tab/>
        <w:t>Castillo de Tea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8</w:t>
        <w:tab/>
        <w:t>Tecol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9</w:t>
        <w:tab/>
        <w:t>Tehuipa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</w:t>
        <w:tab/>
        <w:t>Temapach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1</w:t>
        <w:tab/>
        <w:t>Tempo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2</w:t>
        <w:tab/>
        <w:t>Tenam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3</w:t>
        <w:tab/>
        <w:t>Tenocht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4</w:t>
        <w:tab/>
        <w:t>Teoce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5</w:t>
        <w:tab/>
        <w:t>Tepatlax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6</w:t>
        <w:tab/>
        <w:t>Tepe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7</w:t>
        <w:tab/>
        <w:t>Tepetzi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8</w:t>
        <w:tab/>
        <w:t>Tequ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9</w:t>
        <w:tab/>
        <w:t>José Azu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0</w:t>
        <w:tab/>
        <w:t>Texca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1</w:t>
        <w:tab/>
        <w:t>Texhu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2</w:t>
        <w:tab/>
        <w:t>Texistep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3</w:t>
        <w:tab/>
        <w:t>Tezo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</w:t>
        <w:tab/>
        <w:t>Tierra Blan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5</w:t>
        <w:tab/>
        <w:t>Tihu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6</w:t>
        <w:tab/>
        <w:t>Tlacoj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7</w:t>
        <w:tab/>
        <w:t>Tlacolul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</w:t>
        <w:tab/>
        <w:t>Tlacot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9</w:t>
        <w:tab/>
        <w:t>Tlacotepec de Mej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0</w:t>
        <w:tab/>
        <w:t>Tlachichi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1</w:t>
        <w:tab/>
        <w:t>Tlalix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2</w:t>
        <w:tab/>
        <w:t>Tlalnelhuayoc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3</w:t>
        <w:tab/>
        <w:t>Tlapacoy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4</w:t>
        <w:tab/>
        <w:t>Tlaqui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5</w:t>
        <w:tab/>
        <w:t>Tlil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6</w:t>
        <w:tab/>
        <w:t>Toma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7</w:t>
        <w:tab/>
        <w:t>Tonay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8</w:t>
        <w:tab/>
        <w:t>Totu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</w:t>
        <w:tab/>
        <w:t>Túxpa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0</w:t>
        <w:tab/>
        <w:t>Tuxtil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1</w:t>
        <w:tab/>
        <w:t>Ursulo Galv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2</w:t>
        <w:tab/>
        <w:t>Vega de Alatorr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</w:t>
        <w:tab/>
        <w:t>Veracru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4</w:t>
        <w:tab/>
        <w:t>Villa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5</w:t>
        <w:tab/>
        <w:t>Xoxoco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6</w:t>
        <w:tab/>
        <w:t>Ya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7</w:t>
        <w:tab/>
        <w:t>Yecua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8</w:t>
        <w:tab/>
        <w:t>Zacual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9</w:t>
        <w:tab/>
        <w:t>Zarago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0</w:t>
        <w:tab/>
        <w:t>Zent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1</w:t>
        <w:tab/>
        <w:t>Zongol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2</w:t>
        <w:tab/>
        <w:t>Zontecomatlán de López y Fuen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3</w:t>
        <w:tab/>
        <w:t>Zozocolco de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</w:t>
        <w:tab/>
        <w:t>Agua Dulc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5</w:t>
        <w:tab/>
        <w:t>El Hi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</w:t>
        <w:tab/>
        <w:t>Nanchital de Lázaro Cárdenas del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</w:t>
        <w:tab/>
        <w:t>Tres Val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8</w:t>
        <w:tab/>
        <w:t>Carlos A. Carr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9</w:t>
        <w:tab/>
        <w:t>Tatahuicapan de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10</w:t>
        <w:tab/>
        <w:t>Uxpana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11</w:t>
        <w:tab/>
        <w:t>San Rafa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12</w:t>
        <w:tab/>
        <w:t>Santiago Sochiapa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1</w:t>
        <w:tab/>
        <w:t>Aba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2</w:t>
        <w:tab/>
        <w:t>Acance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3</w:t>
        <w:tab/>
        <w:t>Ak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4</w:t>
        <w:tab/>
        <w:t>Ba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5</w:t>
        <w:tab/>
        <w:t>Boko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</w:t>
        <w:tab/>
        <w:t>Buctzot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7</w:t>
        <w:tab/>
        <w:t>Cacalch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8</w:t>
        <w:tab/>
        <w:t>Calotm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9</w:t>
        <w:tab/>
        <w:t>Cansahc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0</w:t>
        <w:tab/>
        <w:t>Cantamaye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1</w:t>
        <w:tab/>
        <w:t>Celest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2</w:t>
        <w:tab/>
        <w:t>Cenot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3</w:t>
        <w:tab/>
        <w:t>Conk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4</w:t>
        <w:tab/>
        <w:t>Cuncun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5</w:t>
        <w:tab/>
        <w:t>Cuzam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6</w:t>
        <w:tab/>
        <w:t>Chacsink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7</w:t>
        <w:tab/>
        <w:t>Chanko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8</w:t>
        <w:tab/>
        <w:t>Chap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19</w:t>
        <w:tab/>
        <w:t>Chem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0</w:t>
        <w:tab/>
        <w:t>Chicxulub Pueb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1</w:t>
        <w:tab/>
        <w:t>Chichimi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2</w:t>
        <w:tab/>
        <w:t>Chikindzono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3</w:t>
        <w:tab/>
        <w:t>Chocho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4</w:t>
        <w:tab/>
        <w:t>Chumay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5</w:t>
        <w:tab/>
        <w:t>Dz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6</w:t>
        <w:tab/>
        <w:t>Dzem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7</w:t>
        <w:tab/>
        <w:t>Dzidzant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8</w:t>
        <w:tab/>
        <w:t>Dzilam de Brav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29</w:t>
        <w:tab/>
        <w:t>Dzilam Gonzál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0</w:t>
        <w:tab/>
        <w:t>Dzit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1</w:t>
        <w:tab/>
        <w:t>Dzoncauic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2</w:t>
        <w:tab/>
        <w:t>Espi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3</w:t>
        <w:tab/>
        <w:t>Halach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4</w:t>
        <w:tab/>
        <w:t>Hoca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5</w:t>
        <w:tab/>
        <w:t>Hoct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6</w:t>
        <w:tab/>
        <w:t>Homú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7</w:t>
        <w:tab/>
        <w:t>Huh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8</w:t>
        <w:tab/>
        <w:t>Hunucm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39</w:t>
        <w:tab/>
        <w:t>Ix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0</w:t>
        <w:tab/>
        <w:t>Izam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1</w:t>
        <w:tab/>
        <w:t>Kanas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2</w:t>
        <w:tab/>
        <w:t>Kantun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3</w:t>
        <w:tab/>
        <w:t>Ka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4</w:t>
        <w:tab/>
        <w:t>Kinc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5</w:t>
        <w:tab/>
        <w:t>Kopom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6</w:t>
        <w:tab/>
        <w:t>M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7</w:t>
        <w:tab/>
        <w:t>Man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8</w:t>
        <w:tab/>
        <w:t>Maxcan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49</w:t>
        <w:tab/>
        <w:t>Mayap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</w:t>
        <w:tab/>
        <w:t>Méri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1</w:t>
        <w:tab/>
        <w:t>Mococh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2</w:t>
        <w:tab/>
        <w:t>Mot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3</w:t>
        <w:tab/>
        <w:t>Mu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4</w:t>
        <w:tab/>
        <w:t>Muxupip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</w:t>
        <w:tab/>
        <w:t>Opich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6</w:t>
        <w:tab/>
        <w:t>Oxkutzc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7</w:t>
        <w:tab/>
        <w:t>Pana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8</w:t>
        <w:tab/>
        <w:t>Pe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</w:t>
        <w:tab/>
        <w:t>Progre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0</w:t>
        <w:tab/>
        <w:t>Quintana Ro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1</w:t>
        <w:tab/>
        <w:t>Río Lagar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2</w:t>
        <w:tab/>
        <w:t>Sacal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3</w:t>
        <w:tab/>
        <w:t>Samah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4</w:t>
        <w:tab/>
        <w:t>Sanahca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5</w:t>
        <w:tab/>
        <w:t>San Feli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</w:t>
        <w:tab/>
        <w:t>Santa El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7</w:t>
        <w:tab/>
        <w:t>Sey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8</w:t>
        <w:tab/>
        <w:t>Sinanché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9</w:t>
        <w:tab/>
        <w:t>Sotu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0</w:t>
        <w:tab/>
        <w:t>Sucil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1</w:t>
        <w:tab/>
        <w:t>Sudz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2</w:t>
        <w:tab/>
        <w:t>Su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3</w:t>
        <w:tab/>
        <w:t>Tahdzi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4</w:t>
        <w:tab/>
        <w:t>Tahmek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5</w:t>
        <w:tab/>
        <w:t>Tea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6</w:t>
        <w:tab/>
        <w:t>Tecoh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7</w:t>
        <w:tab/>
        <w:t>Tekal de Vene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8</w:t>
        <w:tab/>
        <w:t>Tekantó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79</w:t>
        <w:tab/>
        <w:t>Tek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0</w:t>
        <w:tab/>
        <w:t>Teki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1</w:t>
        <w:tab/>
        <w:t>Teko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2</w:t>
        <w:tab/>
        <w:t>Telchac Pueb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3</w:t>
        <w:tab/>
        <w:t>Telchac Puer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4</w:t>
        <w:tab/>
        <w:t>Tem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5</w:t>
        <w:tab/>
        <w:t>Temoz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6</w:t>
        <w:tab/>
        <w:t>Tepak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7</w:t>
        <w:tab/>
        <w:t>Teti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8</w:t>
        <w:tab/>
        <w:t>Te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89</w:t>
        <w:tab/>
        <w:t>Tic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0</w:t>
        <w:tab/>
        <w:t>Timucuy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1</w:t>
        <w:tab/>
        <w:t>Tinum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2</w:t>
        <w:tab/>
        <w:t>Tixcacalcup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3</w:t>
        <w:tab/>
        <w:t>Tixkoko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4</w:t>
        <w:tab/>
        <w:t>Tixmehua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5</w:t>
        <w:tab/>
        <w:t>Tixpéhu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6</w:t>
        <w:tab/>
        <w:t>Tizim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7</w:t>
        <w:tab/>
        <w:t>Tunká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8</w:t>
        <w:tab/>
        <w:t>Tzucacab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99</w:t>
        <w:tab/>
        <w:t>Uay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0</w:t>
        <w:tab/>
        <w:t>Ucú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1</w:t>
        <w:tab/>
        <w:t>U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2</w:t>
        <w:tab/>
        <w:t>Valladoli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3</w:t>
        <w:tab/>
        <w:t>Xocch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4</w:t>
        <w:tab/>
        <w:t>Yaxcabá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5</w:t>
        <w:tab/>
        <w:t>Yaxkuk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6</w:t>
        <w:tab/>
        <w:t>Yobaí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1</w:t>
        <w:tab/>
        <w:t>Apozo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2</w:t>
        <w:tab/>
        <w:t>Apul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</w:t>
        <w:tab/>
        <w:t>Atolin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4</w:t>
        <w:tab/>
        <w:t>Benito Juá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5</w:t>
        <w:tab/>
        <w:t>Cal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6</w:t>
        <w:tab/>
        <w:t>Cañitas de Felipe Pesc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7</w:t>
        <w:tab/>
        <w:t>Concepción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8</w:t>
        <w:tab/>
        <w:t>Cuauhtémoc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9</w:t>
        <w:tab/>
        <w:t>Chalchihui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</w:t>
        <w:tab/>
        <w:t>Fresnil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1</w:t>
        <w:tab/>
        <w:t>Trinidad García de la Cade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2</w:t>
        <w:tab/>
        <w:t>Genaro Cod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3</w:t>
        <w:tab/>
        <w:t>General Enrique Est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4</w:t>
        <w:tab/>
        <w:t>General Francisco R. Murgu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5</w:t>
        <w:tab/>
        <w:t>El Plateado de Joaquín Ama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6</w:t>
        <w:tab/>
        <w:t>General Pánfilo Na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7</w:t>
        <w:tab/>
        <w:t>Guadalup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8</w:t>
        <w:tab/>
        <w:t>Huanu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9</w:t>
        <w:tab/>
        <w:t>Jalp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0</w:t>
        <w:tab/>
        <w:t>Jer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1</w:t>
        <w:tab/>
        <w:t>Jiménez del Teu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2</w:t>
        <w:tab/>
        <w:t>Juan Aldam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3</w:t>
        <w:tab/>
        <w:t>Juchipil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</w:t>
        <w:tab/>
        <w:t>Lore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5</w:t>
        <w:tab/>
        <w:t>Luis Moy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6</w:t>
        <w:tab/>
        <w:t>Mazap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7</w:t>
        <w:tab/>
        <w:t>Melchor Ocam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8</w:t>
        <w:tab/>
        <w:t>Mezquital del O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9</w:t>
        <w:tab/>
        <w:t>Miguel Auz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0</w:t>
        <w:tab/>
        <w:t>Momax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</w:t>
        <w:tab/>
        <w:t>Monte Escobe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2</w:t>
        <w:tab/>
        <w:t>Mor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3</w:t>
        <w:tab/>
        <w:t>Moyahua de Estr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4</w:t>
        <w:tab/>
        <w:t>Nochistlán de Mej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5</w:t>
        <w:tab/>
        <w:t>Noria de Ánge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6</w:t>
        <w:tab/>
        <w:t>Ojocali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7</w:t>
        <w:tab/>
        <w:t>Pánu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8</w:t>
        <w:tab/>
        <w:t>Pin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9</w:t>
        <w:tab/>
        <w:t>Río 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0</w:t>
        <w:tab/>
        <w:t>Sain Al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1</w:t>
        <w:tab/>
        <w:t>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2</w:t>
        <w:tab/>
        <w:t>Sombrere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3</w:t>
        <w:tab/>
        <w:t>Susticac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</w:t>
        <w:tab/>
        <w:t>Tabas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5</w:t>
        <w:tab/>
        <w:t>Tepechitl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6</w:t>
        <w:tab/>
        <w:t>Tepeton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7</w:t>
        <w:tab/>
        <w:t>Teul de González Ort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8</w:t>
        <w:tab/>
        <w:t>Tlaltenango de Sánchez Romá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9</w:t>
        <w:tab/>
        <w:t>Valparaí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0</w:t>
        <w:tab/>
        <w:t>Vetagra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1</w:t>
        <w:tab/>
        <w:t>Villa de 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2</w:t>
        <w:tab/>
        <w:t>Villa Garc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3</w:t>
        <w:tab/>
        <w:t>Villa González Orte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4</w:t>
        <w:tab/>
        <w:t>Villa Hidalg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5</w:t>
        <w:tab/>
        <w:t>Villanuev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</w:t>
        <w:tab/>
        <w:t>Zacate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7</w:t>
        <w:tab/>
        <w:t>Trancos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2C</w:t>
        <w:tab/>
        <w:t>-2</w:t>
        <w:tab/>
        <w:t>No trabajó ni ayudó en alguna actividad a cambio de una remuneración o algún apoy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01</w:t>
        <w:tab/>
        <w:t>Aguascalientes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0096</w:t>
        <w:tab/>
        <w:t>Agua Azul (Aguascaliente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1</w:t>
        <w:tab/>
        <w:t>Ensenad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001</w:t>
        <w:tab/>
        <w:t>Mexicali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48</w:t>
        <w:tab/>
        <w:t>Ejido Tepic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1</w:t>
        <w:tab/>
        <w:t>Ejido Monterrey (Colonia Batáquez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0167</w:t>
        <w:tab/>
        <w:t>Ejido Distrito Federal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061</w:t>
        <w:tab/>
        <w:t>Familia Gamboa (Ejido Piedras Negras Parcela Un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2939</w:t>
        <w:tab/>
        <w:t>Familia Matamoros (Veracruz Marítimo)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1</w:t>
        <w:tab/>
        <w:t>Tecate 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675</w:t>
        <w:tab/>
        <w:t>Rancho Altar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0001</w:t>
        <w:tab/>
        <w:t>Tijuana (Baja Californi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1</w:t>
        <w:tab/>
        <w:t>La Paz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0001</w:t>
        <w:tab/>
        <w:t>San José del Cabo (Baja California Sur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20001</w:t>
        <w:tab/>
        <w:t>San Francisco de Campeche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0001</w:t>
        <w:tab/>
        <w:t>Ciudad del Carmen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42360</w:t>
        <w:tab/>
        <w:t>Campeche 2000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90001</w:t>
        <w:tab/>
        <w:t>Escárceg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10001</w:t>
        <w:tab/>
        <w:t>Candelaria (Campech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20001</w:t>
        <w:tab/>
        <w:t>Ciudad Acuñ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30002</w:t>
        <w:tab/>
        <w:t>Allende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40001</w:t>
        <w:tab/>
        <w:t>Arteag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50001</w:t>
        <w:tab/>
        <w:t>Juárez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70001</w:t>
        <w:tab/>
        <w:t>Matamoro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180001</w:t>
        <w:tab/>
        <w:t>Monclov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20316</w:t>
        <w:tab/>
        <w:t>Coahuila [Unión Ganadera Regional]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50001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270217</w:t>
        <w:tab/>
        <w:t>Piedras Negras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00001</w:t>
        <w:tab/>
        <w:t>Saltillo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20014</w:t>
        <w:tab/>
        <w:t>Nueva Rosita 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50001</w:t>
        <w:tab/>
        <w:t>Torreón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0001</w:t>
        <w:tab/>
        <w:t>Zaragoz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380286</w:t>
        <w:tab/>
        <w:t>Coahuila (Coahuila de Zaragoz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20001</w:t>
        <w:tab/>
        <w:t>Colima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01</w:t>
        <w:tab/>
        <w:t>Comala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30035</w:t>
        <w:tab/>
        <w:t>Suchitlán (Colim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01</w:t>
        <w:tab/>
        <w:t>Acacoy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71</w:t>
        <w:tab/>
        <w:t>San Isi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087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46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10177</w:t>
        <w:tab/>
        <w:t>La Gl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01</w:t>
        <w:tab/>
        <w:t>Aca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071</w:t>
        <w:tab/>
        <w:t>20 de Noviembr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167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61</w:t>
        <w:tab/>
        <w:t>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20398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01</w:t>
        <w:tab/>
        <w:t>Acapetah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46</w:t>
        <w:tab/>
        <w:t>Soconusc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084</w:t>
        <w:tab/>
        <w:t>Las Cruc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16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265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30386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01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032</w:t>
        <w:tab/>
        <w:t>La Lagu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58</w:t>
        <w:tab/>
        <w:t>San Luis Potosí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172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29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55</w:t>
        <w:tab/>
        <w:t>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374</w:t>
        <w:tab/>
        <w:t>Sinal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40408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001</w:t>
        <w:tab/>
        <w:t>Am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50144</w:t>
        <w:tab/>
        <w:t>La Concord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01</w:t>
        <w:tab/>
        <w:t>Amatenango de la Front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0</w:t>
        <w:tab/>
        <w:t>Cinco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17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26</w:t>
        <w:tab/>
        <w:t>La Monta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0</w:t>
        <w:tab/>
        <w:t>Monumento los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1</w:t>
        <w:tab/>
        <w:t>Naranj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8</w:t>
        <w:tab/>
        <w:t>El Pacaya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39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44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5</w:t>
        <w:tab/>
        <w:t>Veinte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59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074</w:t>
        <w:tab/>
        <w:t>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1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32</w:t>
        <w:tab/>
        <w:t>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60140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001</w:t>
        <w:tab/>
        <w:t>Jaltenango de la Paz (Angel Albino Corz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801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01</w:t>
        <w:tab/>
        <w:t>Arria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041</w:t>
        <w:tab/>
        <w:t>Emiliano Zapat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251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090509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00027</w:t>
        <w:tab/>
        <w:t>Altamir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1</w:t>
        <w:tab/>
        <w:t>Bella V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04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4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10016</w:t>
        <w:tab/>
        <w:t>San José las Chichar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20001</w:t>
        <w:tab/>
        <w:t>Berriozá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40001</w:t>
        <w:tab/>
        <w:t>El Bosqu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1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3</w:t>
        <w:tab/>
        <w:t>El Águ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4</w:t>
        <w:tab/>
        <w:t>Agustín de Iturbid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05</w:t>
        <w:tab/>
        <w:t>Ahuac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11</w:t>
        <w:tab/>
        <w:t>Benito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20</w:t>
        <w:tab/>
        <w:t>Faja de O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3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43</w:t>
        <w:tab/>
        <w:t>Salvador Urbi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2</w:t>
        <w:tab/>
        <w:t>Unión Roj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3</w:t>
        <w:tab/>
        <w:t>El Zap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054</w:t>
        <w:tab/>
        <w:t>Santa María la Veg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12</w:t>
        <w:tab/>
        <w:t>Cacaho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21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31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5016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0001</w:t>
        <w:tab/>
        <w:t>Cintalapa de Figuero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1099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71127</w:t>
        <w:tab/>
        <w:t>Monte 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001</w:t>
        <w:tab/>
        <w:t>Comitán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127</w:t>
        <w:tab/>
        <w:t>San Pedro Uninajab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173</w:t>
        <w:tab/>
        <w:t>Buenavista 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333</w:t>
        <w:tab/>
        <w:t>San Pe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43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445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78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190586</w:t>
        <w:tab/>
        <w:t>Monte 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01</w:t>
        <w:tab/>
        <w:t>La Concord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38</w:t>
        <w:tab/>
        <w:t>San Nicolá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70</w:t>
        <w:tab/>
        <w:t>Maza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09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3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160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341</w:t>
        <w:tab/>
        <w:t>Santa F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03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62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475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583</w:t>
        <w:tab/>
        <w:t>San Luis de 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726</w:t>
        <w:tab/>
        <w:t>Las Bri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0916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57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098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01154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01</w:t>
        <w:tab/>
        <w:t>Chamul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30085</w:t>
        <w:tab/>
        <w:t>El Cruc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40001</w:t>
        <w:tab/>
        <w:t>Cha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60007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001</w:t>
        <w:tab/>
        <w:t>Chiapa de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1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486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27062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1</w:t>
        <w:tab/>
        <w:t>Chicomusel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08</w:t>
        <w:tab/>
        <w:t>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19</w:t>
        <w:tab/>
        <w:t>Las Flore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31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57</w:t>
        <w:tab/>
        <w:t>Potrerill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81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096</w:t>
        <w:tab/>
        <w:t>Vera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16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191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7</w:t>
        <w:tab/>
        <w:t>El 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59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264</w:t>
        <w:tab/>
        <w:t>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00362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10001</w:t>
        <w:tab/>
        <w:t>Chil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1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09</w:t>
        <w:tab/>
        <w:t>Las Bri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1</w:t>
        <w:tab/>
        <w:t>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34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54</w:t>
        <w:tab/>
        <w:t>San Juan Panam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58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084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32</w:t>
        <w:tab/>
        <w:t>Brisas del Soconus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15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50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20281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1</w:t>
        <w:tab/>
        <w:t>Frontera Com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05</w:t>
        <w:tab/>
        <w:t>Bellavista del Nor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14</w:t>
        <w:tab/>
        <w:t>Ciudad Cuauhtémo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2</w:t>
        <w:tab/>
        <w:t>Guadalupe Grijal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28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1</w:t>
        <w:tab/>
        <w:t>Los Laurel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37</w:t>
        <w:tab/>
        <w:t>Monte Red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5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47</w:t>
        <w:tab/>
        <w:t>Ojo de Agua 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0</w:t>
        <w:tab/>
        <w:t>El Olvi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2</w:t>
        <w:tab/>
        <w:t>La Pal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3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6</w:t>
        <w:tab/>
        <w:t>Poncio Pilat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58</w:t>
        <w:tab/>
        <w:t>El Port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70</w:t>
        <w:tab/>
        <w:t>Sabin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0</w:t>
        <w:tab/>
        <w:t>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81</w:t>
        <w:tab/>
        <w:t>San Gregorio Chami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099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00</w:t>
        <w:tab/>
        <w:t>Santa R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2</w:t>
        <w:tab/>
        <w:t>El Triunfo de las Tres Maravill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14</w:t>
        <w:tab/>
        <w:t>Vera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33</w:t>
        <w:tab/>
        <w:t>Crucero 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48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55</w:t>
        <w:tab/>
        <w:t>Nueva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0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69</w:t>
        <w:tab/>
        <w:t>El Framboy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0</w:t>
        <w:tab/>
        <w:t>El Do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75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85</w:t>
        <w:tab/>
        <w:t>Los Mang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6</w:t>
        <w:tab/>
        <w:t>Santa Mart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199</w:t>
        <w:tab/>
        <w:t>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01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24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239</w:t>
        <w:tab/>
        <w:t>Las Cham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0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26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48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78</w:t>
        <w:tab/>
        <w:t>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0</w:t>
        <w:tab/>
        <w:t>Santa Cru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89</w:t>
        <w:tab/>
        <w:t>El Sabi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398</w:t>
        <w:tab/>
        <w:t>El Milag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14</w:t>
        <w:tab/>
        <w:t>La Peñ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40437</w:t>
        <w:tab/>
        <w:t>San Francisco Tre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01</w:t>
        <w:tab/>
        <w:t>Frontera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50029</w:t>
        <w:tab/>
        <w:t>Ejido Francisco I. Mad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60001</w:t>
        <w:tab/>
        <w:t>La Grande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01</w:t>
        <w:tab/>
        <w:t>Huehue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22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056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151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259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70276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380001</w:t>
        <w:tab/>
        <w:t>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01</w:t>
        <w:tab/>
        <w:t>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059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05</w:t>
        <w:tab/>
        <w:t>Refor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28</w:t>
        <w:tab/>
        <w:t>Salto de Agu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49</w:t>
        <w:tab/>
        <w:t>Esperanc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51</w:t>
        <w:tab/>
        <w:t>Fracción 20 de Noviembr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269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327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419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00428</w:t>
        <w:tab/>
        <w:t>Ingenio de Huix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01</w:t>
        <w:tab/>
        <w:t>La Indepen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10018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01</w:t>
        <w:tab/>
        <w:t>Ixhu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20023</w:t>
        <w:tab/>
        <w:t>El Zapot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30048</w:t>
        <w:tab/>
        <w:t>Piedras Blan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40001</w:t>
        <w:tab/>
        <w:t>Ixt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059</w:t>
        <w:tab/>
        <w:t>Nuevo L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03</w:t>
        <w:tab/>
        <w:t>Tierra y 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198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60430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480001</w:t>
        <w:tab/>
        <w:t>Juár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001</w:t>
        <w:tab/>
        <w:t>Mapas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222</w:t>
        <w:tab/>
        <w:t>San Ped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468</w:t>
        <w:tab/>
        <w:t>Belisario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0506</w:t>
        <w:tab/>
        <w:t>Las Palm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38</w:t>
        <w:tab/>
        <w:t>5 de Febre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11146</w:t>
        <w:tab/>
        <w:t>Manac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01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28</w:t>
        <w:tab/>
        <w:t>Chia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48</w:t>
        <w:tab/>
        <w:t>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5</w:t>
        <w:tab/>
        <w:t>Nuevo Huix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077</w:t>
        <w:tab/>
        <w:t>Nuevo 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173</w:t>
        <w:tab/>
        <w:t>Tabas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182</w:t>
        <w:tab/>
        <w:t>El Verge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203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20549</w:t>
        <w:tab/>
        <w:t>Paso Hon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09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30056</w:t>
        <w:tab/>
        <w:t>El Joco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1</w:t>
        <w:tab/>
        <w:t>Maz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3</w:t>
        <w:tab/>
        <w:t>Aquiles Serd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6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08</w:t>
        <w:tab/>
        <w:t>El Carmen Número Nuev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27</w:t>
        <w:tab/>
        <w:t>Pinote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071</w:t>
        <w:tab/>
        <w:t>Las Carolin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69</w:t>
        <w:tab/>
        <w:t>Marí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178</w:t>
        <w:tab/>
        <w:t>Lázaro Cárdenas (Los Cuate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08</w:t>
        <w:tab/>
        <w:t>Santa Bárba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4025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50001</w:t>
        <w:tab/>
        <w:t>Metapa de Domíngu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01</w:t>
        <w:tab/>
        <w:t>Motozintla de Mend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13</w:t>
        <w:tab/>
        <w:t>Belisario Domínguez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086</w:t>
        <w:tab/>
        <w:t>El Prad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04</w:t>
        <w:tab/>
        <w:t>San José Ix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164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03</w:t>
        <w:tab/>
        <w:t>Agua Dulc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354</w:t>
        <w:tab/>
        <w:t>El Horizonte (Santa Elen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491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542</w:t>
        <w:tab/>
        <w:t>El Rode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570</w:t>
        <w:tab/>
        <w:t>Lázaro Cárden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70580</w:t>
        <w:tab/>
        <w:t>Oaxa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001</w:t>
        <w:tab/>
        <w:t>Ocosing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208</w:t>
        <w:tab/>
        <w:t>Santa Elen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0846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121</w:t>
        <w:tab/>
        <w:t>Jacap U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09</w:t>
        <w:tab/>
        <w:t>Trinita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410</w:t>
        <w:tab/>
        <w:t>Las 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1559</w:t>
        <w:tab/>
        <w:t>Marga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623</w:t>
        <w:tab/>
        <w:t>Benemér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798</w:t>
        <w:tab/>
        <w:t>El Pot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840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592913</w:t>
        <w:tab/>
        <w:t>Tamaulip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703</w:t>
        <w:tab/>
        <w:t>La Ventos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10818</w:t>
        <w:tab/>
        <w:t>Guadalupe Vict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00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258</w:t>
        <w:tab/>
        <w:t>Ampliación 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364</w:t>
        <w:tab/>
        <w:t>Tlampan (El Huapan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0482</w:t>
        <w:tab/>
        <w:t>Montecris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158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259</w:t>
        <w:tab/>
        <w:t>Escuint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51388</w:t>
        <w:tab/>
        <w:t>Nuevo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001</w:t>
        <w:tab/>
        <w:t>Pantepec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70118</w:t>
        <w:tab/>
        <w:t>Manzana 1 Bella Candel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1</w:t>
        <w:tab/>
        <w:t>Pijijiap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07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020</w:t>
        <w:tab/>
        <w:t>Guanajua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042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002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133</w:t>
        <w:tab/>
        <w:t>Mazat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04</w:t>
        <w:tab/>
        <w:t>Paraí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220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691504</w:t>
        <w:tab/>
        <w:t>La Fe de San José (Los Claverí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00021</w:t>
        <w:tab/>
        <w:t>El Robl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01</w:t>
        <w:tab/>
        <w:t>Villa Comaltitl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26</w:t>
        <w:tab/>
        <w:t>Manuel Ávila Cama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33</w:t>
        <w:tab/>
        <w:t>Providenc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098</w:t>
        <w:tab/>
        <w:t>San Nicolá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1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10103</w:t>
        <w:tab/>
        <w:t>Valle Verd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30001</w:t>
        <w:tab/>
        <w:t>Ray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40001</w:t>
        <w:tab/>
        <w:t>Reform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50001</w:t>
        <w:tab/>
        <w:t>Las Ro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01</w:t>
        <w:tab/>
        <w:t>Salto de Agu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054</w:t>
        <w:tab/>
        <w:t>La Palest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70229</w:t>
        <w:tab/>
        <w:t>Esperanz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001</w:t>
        <w:tab/>
        <w:t>San Cristóbal de las Cas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80194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790043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1</w:t>
        <w:tab/>
        <w:t>Siltepe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07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0</w:t>
        <w:tab/>
        <w:t>Las Mora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25</w:t>
        <w:tab/>
        <w:t>El Rode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050</w:t>
        <w:tab/>
        <w:t>El 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00185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10223</w:t>
        <w:tab/>
        <w:t>Montecris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60027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1</w:t>
        <w:tab/>
        <w:t>Ciudad Hidal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2</w:t>
        <w:tab/>
        <w:t>Barra de Cahoacán (El Chical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4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5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08</w:t>
        <w:tab/>
        <w:t>Dorad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1</w:t>
        <w:tab/>
        <w:t>Ignacio López Ray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4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016</w:t>
        <w:tab/>
        <w:t>Miguel Ale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23</w:t>
        <w:tab/>
        <w:t>Ejido Suchiate (Fracción la Pita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31</w:t>
        <w:tab/>
        <w:t>Tres Herma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0</w:t>
        <w:tab/>
        <w:t>Quince de Abri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44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57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70</w:t>
        <w:tab/>
        <w:t>El Ganch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3</w:t>
        <w:tab/>
        <w:t>Jesú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84</w:t>
        <w:tab/>
        <w:t>Suchia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191</w:t>
        <w:tab/>
        <w:t>Ejido 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12</w:t>
        <w:tab/>
        <w:t>La Libertad 1ra. Ampliación (El Paraís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4</w:t>
        <w:tab/>
        <w:t>Barra de Cahoac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6</w:t>
        <w:tab/>
        <w:t>Brisas del Ma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70247</w:t>
        <w:tab/>
        <w:t>El Camp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80006</w:t>
        <w:tab/>
        <w:t>San Pedr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01</w:t>
        <w:tab/>
        <w:t>Tapachula de Córdova y Ordóñ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0</w:t>
        <w:tab/>
        <w:t>Acaxma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46</w:t>
        <w:tab/>
        <w:t>Álvaro Obreg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0</w:t>
        <w:tab/>
        <w:t>Benito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57</w:t>
        <w:tab/>
        <w:t>Carrillo Puer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63</w:t>
        <w:tab/>
        <w:t>La Colon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77</w:t>
        <w:tab/>
        <w:t>El Ed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0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86</w:t>
        <w:tab/>
        <w:t>Génov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0</w:t>
        <w:tab/>
        <w:t>Guanajua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4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6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098</w:t>
        <w:tab/>
        <w:t>Indepen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5</w:t>
        <w:tab/>
        <w:t>Laguna d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06</w:t>
        <w:tab/>
        <w:t>Leoncillos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4</w:t>
        <w:tab/>
        <w:t>Pacayal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5</w:t>
        <w:tab/>
        <w:t>Fracción las Palm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38</w:t>
        <w:tab/>
        <w:t>La Pa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48</w:t>
        <w:tab/>
        <w:t>Puerto Madero (San Benit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72</w:t>
        <w:tab/>
        <w:t>San Juan Chichar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79</w:t>
        <w:tab/>
        <w:t>San Nicolás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87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197</w:t>
        <w:tab/>
        <w:t>Tinajas 1ra. Secció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00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8</w:t>
        <w:tab/>
        <w:t>Viva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19</w:t>
        <w:tab/>
        <w:t>Zarago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54</w:t>
        <w:tab/>
        <w:t>San Antonio Nex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261</w:t>
        <w:tab/>
        <w:t>Barra de Cahuacan (Las Gaviotas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309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07</w:t>
        <w:tab/>
        <w:t>5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11</w:t>
        <w:tab/>
        <w:t>Nuevo Méx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35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67</w:t>
        <w:tab/>
        <w:t>Morel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71</w:t>
        <w:tab/>
        <w:t>San Antoni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1</w:t>
        <w:tab/>
        <w:t>Santa Marí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89</w:t>
        <w:tab/>
        <w:t>Buenos Ai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497</w:t>
        <w:tab/>
        <w:t>El Dorado (San Pedro)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0</w:t>
        <w:tab/>
        <w:t>La Libert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4</w:t>
        <w:tab/>
        <w:t>El Reti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576</w:t>
        <w:tab/>
        <w:t>San Andrés Nexap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3</w:t>
        <w:tab/>
        <w:t>Carrocer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08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11</w:t>
        <w:tab/>
        <w:t>El Manzan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34</w:t>
        <w:tab/>
        <w:t>La 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86</w:t>
        <w:tab/>
        <w:t>Santo Domingo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695</w:t>
        <w:tab/>
        <w:t>Barrio Nuev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05</w:t>
        <w:tab/>
        <w:t>San Anton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8</w:t>
        <w:tab/>
        <w:t>Finca la Pat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19</w:t>
        <w:tab/>
        <w:t>La Pat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4</w:t>
        <w:tab/>
        <w:t>El Manguit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27</w:t>
        <w:tab/>
        <w:t>La Providenc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36</w:t>
        <w:tab/>
        <w:t>Guadalup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61</w:t>
        <w:tab/>
        <w:t>Margarit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70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795</w:t>
        <w:tab/>
        <w:t>El Robl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40</w:t>
        <w:tab/>
        <w:t>Guadalupe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871</w:t>
        <w:tab/>
        <w:t>Playa Lind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31</w:t>
        <w:tab/>
        <w:t>El Jardí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52</w:t>
        <w:tab/>
        <w:t>Las 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63</w:t>
        <w:tab/>
        <w:t>El Rosari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0977</w:t>
        <w:tab/>
        <w:t>Guadalupe D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03</w:t>
        <w:tab/>
        <w:t>Fracción Salvador Urb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39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891047</w:t>
        <w:tab/>
        <w:t>Cantón Zaragoza 1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00001</w:t>
        <w:tab/>
        <w:t>Tapalap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01</w:t>
        <w:tab/>
        <w:t>Tecpa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11</w:t>
        <w:tab/>
        <w:t>Emiliano Zapa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096</w:t>
        <w:tab/>
        <w:t>El Porvenir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20150</w:t>
        <w:tab/>
        <w:t>Los Liri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40001</w:t>
        <w:tab/>
        <w:t>Teopis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60001</w:t>
        <w:tab/>
        <w:t>Ti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01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70032</w:t>
        <w:tab/>
        <w:t>El Manguit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01</w:t>
        <w:tab/>
        <w:t>La Trinita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35</w:t>
        <w:tab/>
        <w:t>El Carme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59</w:t>
        <w:tab/>
        <w:t>Las Delici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073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32</w:t>
        <w:tab/>
        <w:t>Michoacán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2</w:t>
        <w:tab/>
        <w:t>El Porvenir Agraris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176</w:t>
        <w:tab/>
        <w:t>El Progres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7</w:t>
        <w:tab/>
        <w:t>Santa Ele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68</w:t>
        <w:tab/>
        <w:t>Santa Elena el Lagarte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286</w:t>
        <w:tab/>
        <w:t>Santa Rit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347</w:t>
        <w:tab/>
        <w:t>La Perl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02</w:t>
        <w:tab/>
        <w:t>El Potrer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11</w:t>
        <w:tab/>
        <w:t>El Porvenir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85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490</w:t>
        <w:tab/>
        <w:t>Rodulfo Figuero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2</w:t>
        <w:tab/>
        <w:t>La Glori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69</w:t>
        <w:tab/>
        <w:t>Las Cruc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680</w:t>
        <w:tab/>
        <w:t>Flor de May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05</w:t>
        <w:tab/>
        <w:t>Anexo 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776</w:t>
        <w:tab/>
        <w:t>San Loren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871</w:t>
        <w:tab/>
        <w:t>Nuev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15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40</w:t>
        <w:tab/>
        <w:t>La Uni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59</w:t>
        <w:tab/>
        <w:t>El Escondido (El Aserrader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0978</w:t>
        <w:tab/>
        <w:t>Lo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0991087</w:t>
        <w:tab/>
        <w:t>La Espe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001</w:t>
        <w:tab/>
        <w:t>Tuxtla Gutiér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10338</w:t>
        <w:tab/>
        <w:t>Quinta Carolin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1</w:t>
        <w:tab/>
        <w:t>Tuxtla Chic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04</w:t>
        <w:tab/>
        <w:t>Guadalupe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4</w:t>
        <w:tab/>
        <w:t>Omoh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18</w:t>
        <w:tab/>
        <w:t>Talism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28</w:t>
        <w:tab/>
        <w:t>2da. Sección de Guillé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68</w:t>
        <w:tab/>
        <w:t>Sección de Guillén Centr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20072</w:t>
        <w:tab/>
        <w:t>15 de Abril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30001</w:t>
        <w:tab/>
        <w:t>Tuzantá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30022</w:t>
        <w:tab/>
        <w:t>San Cristób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01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4</w:t>
        <w:tab/>
        <w:t>Santo Doming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26</w:t>
        <w:tab/>
        <w:t>Trinid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38</w:t>
        <w:tab/>
        <w:t>Libertad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50043</w:t>
        <w:tab/>
        <w:t>Santa María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001</w:t>
        <w:tab/>
        <w:t>Venustiano Carranz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346</w:t>
        <w:tab/>
        <w:t>Tonalá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32</w:t>
        <w:tab/>
        <w:t>La Arrocer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60488</w:t>
        <w:tab/>
        <w:t>San Isidro la Sociedad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001</w:t>
        <w:tab/>
        <w:t>Villa Corz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286</w:t>
        <w:tab/>
        <w:t>Unión Juárez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433</w:t>
        <w:tab/>
        <w:t>El Horizont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0783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1769</w:t>
        <w:tab/>
        <w:t>Hermosillo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72723</w:t>
        <w:tab/>
        <w:t>Fracción Tres Pino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01</w:t>
        <w:tab/>
        <w:t>Villaflore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070</w:t>
        <w:tab/>
        <w:t>Cuauhtémoc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182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671</w:t>
        <w:tab/>
        <w:t>Torreón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691</w:t>
        <w:tab/>
        <w:t>Palenque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0919</w:t>
        <w:tab/>
        <w:t>La Victori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81090</w:t>
        <w:tab/>
        <w:t>Matamoros (Cuilco)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90208</w:t>
        <w:tab/>
        <w:t>El Prado 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30001</w:t>
        <w:tab/>
        <w:t>Aldam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40001</w:t>
        <w:tab/>
        <w:t>Benemérito de las Américas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70069</w:t>
        <w:tab/>
        <w:t>Toluca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80001</w:t>
        <w:tab/>
        <w:t>San Andrés Duraznal (Chia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50068</w:t>
        <w:tab/>
        <w:t>Puerto Palomas de Vill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070040</w:t>
        <w:tab/>
        <w:t>La Cru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10001</w:t>
        <w:tab/>
        <w:t>Santa Rosalía de Camarg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1</w:t>
        <w:tab/>
        <w:t>Cuauhtémoc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70004</w:t>
        <w:tab/>
        <w:t>Allende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90001</w:t>
        <w:tab/>
        <w:t>Chihuahua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271617</w:t>
        <w:tab/>
        <w:t>Veracru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0001</w:t>
        <w:tab/>
        <w:t>Vicente Guerrero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20001</w:t>
        <w:tab/>
        <w:t>Hidalgo del Parral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50001</w:t>
        <w:tab/>
        <w:t>Jan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70001</w:t>
        <w:tab/>
        <w:t>Juá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40001</w:t>
        <w:tab/>
        <w:t>Mariano 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560040</w:t>
        <w:tab/>
        <w:t>Matamoros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20231</w:t>
        <w:tab/>
        <w:t>Los Álvarez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40001</w:t>
        <w:tab/>
        <w:t>El Tule  (Chihuahu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20001</w:t>
        <w:tab/>
        <w:t>Azcapotz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001</w:t>
        <w:tab/>
        <w:t>Coyoacá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50001</w:t>
        <w:tab/>
        <w:t>Gustavo A. Mader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60001</w:t>
        <w:tab/>
        <w:t>Iztaca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70001</w:t>
        <w:tab/>
        <w:t>Iztapalap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01</w:t>
        <w:tab/>
        <w:t>Vill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011</w:t>
        <w:tab/>
        <w:t>San Antonio Tecómitl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268</w:t>
        <w:tab/>
        <w:t>AA Milpa Alta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00001</w:t>
        <w:tab/>
        <w:t>Álvaro Obregó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0001</w:t>
        <w:tab/>
        <w:t>Tláhua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001</w:t>
        <w:tab/>
        <w:t>Tlalpan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20303</w:t>
        <w:tab/>
        <w:t>Kilómetro 32.1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30001</w:t>
        <w:tab/>
        <w:t>Xochimilc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40001</w:t>
        <w:tab/>
        <w:t>Benito Juárez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50001</w:t>
        <w:tab/>
        <w:t>Cuauhtémoc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60001</w:t>
        <w:tab/>
        <w:t>Miguel Hidalgo (Distrito Federal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20001</w:t>
        <w:tab/>
        <w:t>Canelas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50001</w:t>
        <w:tab/>
        <w:t>Victoria de Durang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50164</w:t>
        <w:tab/>
        <w:t>Dolores Hidalg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20001</w:t>
        <w:tab/>
        <w:t>Lerd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140556</w:t>
        <w:tab/>
        <w:t>El Salt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30001</w:t>
        <w:tab/>
        <w:t>El Salto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240017</w:t>
        <w:tab/>
        <w:t>Hidalgo de San Antonio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00065</w:t>
        <w:tab/>
        <w:t>Zaragoza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390033</w:t>
        <w:tab/>
        <w:t>Melchor Ocampo (El Trébol)  (Duran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001</w:t>
        <w:tab/>
        <w:t>Abasol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0213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20001</w:t>
        <w:tab/>
        <w:t>Acámbar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001</w:t>
        <w:tab/>
        <w:t>San Miguel de Allend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30120</w:t>
        <w:tab/>
        <w:t>Veracruz (La Era)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052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50134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70001</w:t>
        <w:tab/>
        <w:t>Celay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90126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40001</w:t>
        <w:tab/>
        <w:t>Dolores Hidalgo Cuna de la Independencia Nacional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0001</w:t>
        <w:tab/>
        <w:t>Guanaj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70001</w:t>
        <w:tab/>
        <w:t>Irapuat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00001</w:t>
        <w:tab/>
        <w:t>León de los Aldam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10001</w:t>
        <w:tab/>
        <w:t>Moroleó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30001</w:t>
        <w:tab/>
        <w:t>Pénjamo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70001</w:t>
        <w:tab/>
        <w:t>Salam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280001</w:t>
        <w:tab/>
        <w:t>Salvatierr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00001</w:t>
        <w:tab/>
        <w:t>San Felipe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330001</w:t>
        <w:tab/>
        <w:t>San Luis de la Paz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00001</w:t>
        <w:tab/>
        <w:t>Tierra Blanc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30001</w:t>
        <w:tab/>
        <w:t>Victoria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440001</w:t>
        <w:tab/>
        <w:t>Villagrán (Guanajuat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001</w:t>
        <w:tab/>
        <w:t>Acapulco de Juárez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0740</w:t>
        <w:tab/>
        <w:t>Acapulco 2000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70001</w:t>
        <w:tab/>
        <w:t>Arceli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80001</w:t>
        <w:tab/>
        <w:t>Copala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10051</w:t>
        <w:tab/>
        <w:t>Tecom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80001</w:t>
        <w:tab/>
        <w:t>Chilapa de Álvarez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90001</w:t>
        <w:tab/>
        <w:t>Chilpancingo de los Brav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80001</w:t>
        <w:tab/>
        <w:t>Zihuatanejo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460002</w:t>
        <w:tab/>
        <w:t>Acatepe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60001</w:t>
        <w:tab/>
        <w:t>Tecoanapa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00001</w:t>
        <w:tab/>
        <w:t>Tetipac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610001</w:t>
        <w:tab/>
        <w:t>Tixtla de Guerrero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60001</w:t>
        <w:tab/>
        <w:t>Acatepec  (Guerre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10001</w:t>
        <w:tab/>
        <w:t>Acatlá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30001</w:t>
        <w:tab/>
        <w:t>Actopan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50002</w:t>
        <w:tab/>
        <w:t>Emiliano Zapat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090001</w:t>
        <w:tab/>
        <w:t>El Arenal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130010</w:t>
        <w:tab/>
        <w:t>Progreso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0001</w:t>
        <w:tab/>
        <w:t>Emiliano Zapata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90001</w:t>
        <w:tab/>
        <w:t>Huichapan 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330001</w:t>
        <w:tab/>
        <w:t>Juárez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480001</w:t>
        <w:tab/>
        <w:t>Pachuca de Sot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00001</w:t>
        <w:tab/>
        <w:t>Progres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01</w:t>
        <w:tab/>
        <w:t>Pachuquill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0099</w:t>
        <w:tab/>
        <w:t>Forjadores de Pachuca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60001</w:t>
        <w:tab/>
        <w:t>Tula de Allende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770001</w:t>
        <w:tab/>
        <w:t>Tulancingo (Hidalg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130034</w:t>
        <w:tab/>
        <w:t>La Hue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50605</w:t>
        <w:tab/>
        <w:t>Arandas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390001</w:t>
        <w:tab/>
        <w:t>Guadalajar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480040</w:t>
        <w:tab/>
        <w:t>Guadalupe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10596</w:t>
        <w:tab/>
        <w:t>Zapopan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01</w:t>
        <w:tab/>
        <w:t>Puerto Vallart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670028</w:t>
        <w:tab/>
        <w:t>Ixtapa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0940001</w:t>
        <w:tab/>
        <w:t>Tequila 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010001</w:t>
        <w:tab/>
        <w:t>Tonalá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160001</w:t>
        <w:tab/>
        <w:t>Villa Hidalgo (Jali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01</w:t>
        <w:tab/>
        <w:t>Villa de Acambay de Ruíz Castañed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10071</w:t>
        <w:tab/>
        <w:t>Buenavist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01</w:t>
        <w:tab/>
        <w:t>Acolman de Nezahualcóyot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15</w:t>
        <w:tab/>
        <w:t>Tepex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20056</w:t>
        <w:tab/>
        <w:t>Ejido Tepexpan (San Luis Grande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001</w:t>
        <w:tab/>
        <w:t>Aculco de Espinoz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40006</w:t>
        <w:tab/>
        <w:t>Cuauhtenc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70029</w:t>
        <w:tab/>
        <w:t>Ojo de Agu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150001</w:t>
        <w:tab/>
        <w:t>Atlautla de Victori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30001</w:t>
        <w:tab/>
        <w:t>Coyo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40001</w:t>
        <w:tab/>
        <w:t>Cuau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50001</w:t>
        <w:tab/>
        <w:t>Chalco de Díaz Covarrubia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70001</w:t>
        <w:tab/>
        <w:t>Chap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280001</w:t>
        <w:tab/>
        <w:t>Chiau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30001</w:t>
        <w:tab/>
        <w:t>Ecatepec de Morelos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50001</w:t>
        <w:tab/>
        <w:t>Huehueto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1</w:t>
        <w:tab/>
        <w:t>Ixtapaluc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390004</w:t>
        <w:tab/>
        <w:t>Coa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30006</w:t>
        <w:tab/>
        <w:t>Morelos (Colonia Morelos)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480001</w:t>
        <w:tab/>
        <w:t>Jocotitlá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40001</w:t>
        <w:tab/>
        <w:t>Me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60001</w:t>
        <w:tab/>
        <w:t>San Bartolo Morelos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570241</w:t>
        <w:tab/>
        <w:t>Córdob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20001</w:t>
        <w:tab/>
        <w:t>Ocoyoaca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50006</w:t>
        <w:tab/>
        <w:t>Coyotepec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670001</w:t>
        <w:tab/>
        <w:t>Villa Cuauhtémo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700001</w:t>
        <w:tab/>
        <w:t>Los Reyes Acaquil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10019</w:t>
        <w:tab/>
        <w:t>Ojo de Agu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20267</w:t>
        <w:tab/>
        <w:t>Ocoyapan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870001</w:t>
        <w:tab/>
        <w:t>Temoay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960007</w:t>
        <w:tab/>
        <w:t>San Migu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00017</w:t>
        <w:tab/>
        <w:t>Kilómetro 32 Texcoco Lecherí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30005</w:t>
        <w:tab/>
        <w:t>San Rafael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40001</w:t>
        <w:tab/>
        <w:t>Tlalnepantla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60001</w:t>
        <w:tab/>
        <w:t>Toluca de Lerd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80001</w:t>
        <w:tab/>
        <w:t>Tultepec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03</w:t>
        <w:tab/>
        <w:t>Buenavista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090068</w:t>
        <w:tab/>
        <w:t>Fuentes del Valle 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00001</w:t>
        <w:tab/>
        <w:t>Valle de Bravo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170013</w:t>
        <w:tab/>
        <w:t>Gama de la Paz (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00001</w:t>
        <w:tab/>
        <w:t>Arteag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51136</w:t>
        <w:tab/>
        <w:t>Vista Hermos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170018</w:t>
        <w:tab/>
        <w:t>Lázaro Cárden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340001</w:t>
        <w:tab/>
        <w:t>Ciudad Hidalgo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01</w:t>
        <w:tab/>
        <w:t>Morelia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530086</w:t>
        <w:tab/>
        <w:t>Morelo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690001</w:t>
        <w:tab/>
        <w:t>La Piedad de Cabadas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070019</w:t>
        <w:tab/>
        <w:t>Morelos  (Michoacán de Ocamp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60001</w:t>
        <w:tab/>
        <w:t>Cuautla 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070001</w:t>
        <w:tab/>
        <w:t>Cuernavac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20001</w:t>
        <w:tab/>
        <w:t>Jojutla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230002</w:t>
        <w:tab/>
        <w:t>Felipe Neri (Cuatepec) (Morel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90086</w:t>
        <w:tab/>
        <w:t>Mesa del Nayar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170001</w:t>
        <w:tab/>
        <w:t>Tepic (Nayarit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40001</w:t>
        <w:tab/>
        <w:t>Ciudad de Allend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0001</w:t>
        <w:tab/>
        <w:t>Anáhuac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051054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00001</w:t>
        <w:tab/>
        <w:t>Carmen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10083</w:t>
        <w:tab/>
        <w:t>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0001</w:t>
        <w:tab/>
        <w:t>Chin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70055</w:t>
        <w:tab/>
        <w:t>Matamoros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80051</w:t>
        <w:tab/>
        <w:t>Nuevo León [Campo de Tiro Rifle y Caña]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260001</w:t>
        <w:tab/>
        <w:t>Guadalupe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10001</w:t>
        <w:tab/>
        <w:t>Ciudad Benito Juárez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30001</w:t>
        <w:tab/>
        <w:t>Linare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80001</w:t>
        <w:tab/>
        <w:t>Montemorelos 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390001</w:t>
        <w:tab/>
        <w:t>Monterrey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40001</w:t>
        <w:tab/>
        <w:t>Ciudad Sabinas Hidal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50468</w:t>
        <w:tab/>
        <w:t>Abel Arriag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60001</w:t>
        <w:tab/>
        <w:t>San Nicolás de los Garza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490001</w:t>
        <w:tab/>
        <w:t>Santiago (Nuevo Leó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010001</w:t>
        <w:tab/>
        <w:t>Abejon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00056</w:t>
        <w:tab/>
        <w:t>Loma Bonit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01</w:t>
        <w:tab/>
        <w:t>Ciudad 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140033</w:t>
        <w:tab/>
        <w:t>I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250001</w:t>
        <w:tab/>
        <w:t>Chahuites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00001</w:t>
        <w:tab/>
        <w:t>El Espinal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80001</w:t>
        <w:tab/>
        <w:t>Villa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390001</w:t>
        <w:tab/>
        <w:t>Heroica Ciudad de Huajuapan de León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30001</w:t>
        <w:tab/>
        <w:t>Heroica Ciudad de Juchitán de Zaragoz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440001</w:t>
        <w:tab/>
        <w:t>Loma Bonit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70001</w:t>
        <w:tab/>
        <w:t>Matías Romero Avendañ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580087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10001</w:t>
        <w:tab/>
        <w:t>Monja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50001</w:t>
        <w:tab/>
        <w:t>Ixpantepec Nieve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670001</w:t>
        <w:tab/>
        <w:t>Oaxaca de Juáre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1</w:t>
        <w:tab/>
        <w:t>Salina Cruz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3</w:t>
        <w:tab/>
        <w:t>Salinas del Marqu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0790004</w:t>
        <w:tab/>
        <w:t>San Antonio Monterrey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060001</w:t>
        <w:tab/>
        <w:t>San Antonio Acutl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50089</w:t>
        <w:tab/>
        <w:t>Oaxac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260001</w:t>
        <w:tab/>
        <w:t>San Cristóbal Am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350002</w:t>
        <w:tab/>
        <w:t>Jalapa del Vall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10019</w:t>
        <w:tab/>
        <w:t>Unión de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10002</w:t>
        <w:tab/>
        <w:t>Guadalupe Cuau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840001</w:t>
        <w:tab/>
        <w:t>San Juan Bautista Tux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70001</w:t>
        <w:tab/>
        <w:t>San Juan Mazatlán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100023</w:t>
        <w:tab/>
        <w:t>Unión Hidalg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50001</w:t>
        <w:tab/>
        <w:t>San Miguel Quetz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780037</w:t>
        <w:tab/>
        <w:t>La Reforma (La Reformita)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910002</w:t>
        <w:tab/>
        <w:t>San Antonio Lal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180009</w:t>
        <w:tab/>
        <w:t>Puerto Escondido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270001</w:t>
        <w:tab/>
        <w:t>San Pedro Tapan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3530001</w:t>
        <w:tab/>
        <w:t>Santa Ana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040017</w:t>
        <w:tab/>
        <w:t>Santa An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180001</w:t>
        <w:tab/>
        <w:t>Santa María Jalapa del Marqu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300001</w:t>
        <w:tab/>
        <w:t>Santa María Tatal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820116</w:t>
        <w:tab/>
        <w:t>Acuautepec o Agua de la Caña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4900009</w:t>
        <w:tab/>
        <w:t>Coatepec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00009</w:t>
        <w:tab/>
        <w:t>Espinal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20001</w:t>
        <w:tab/>
        <w:t>Taniche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430001</w:t>
        <w:tab/>
        <w:t>Tataltepec de Valdés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5570001</w:t>
        <w:tab/>
        <w:t>Unión Hidalgo  (Oaxac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10001</w:t>
        <w:tab/>
        <w:t>Acajet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01</w:t>
        <w:tab/>
        <w:t>San José 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20025</w:t>
        <w:tab/>
        <w:t>Jilia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30001</w:t>
        <w:tab/>
        <w:t>Acatlán de Osori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060013</w:t>
        <w:tab/>
        <w:t>Atem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00050</w:t>
        <w:tab/>
        <w:t>Esperan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70001</w:t>
        <w:tab/>
        <w:t>Atem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001</w:t>
        <w:tab/>
        <w:t>Atli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27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40001</w:t>
        <w:tab/>
        <w:t>Axu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60001</w:t>
        <w:tab/>
        <w:t>San Andrés Cal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1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08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270064</w:t>
        <w:tab/>
        <w:t>Ca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00001</w:t>
        <w:tab/>
        <w:t>Coa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1</w:t>
        <w:tab/>
        <w:t>Cox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50002</w:t>
        <w:tab/>
        <w:t>Calipa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370001</w:t>
        <w:tab/>
        <w:t>San Vicente Coyotepec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40001</w:t>
        <w:tab/>
        <w:t>Cuyoa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50001</w:t>
        <w:tab/>
        <w:t>Ciudad Serd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460001</w:t>
        <w:tab/>
        <w:t>Chapul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30006</w:t>
        <w:tab/>
        <w:t>Ca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50001</w:t>
        <w:tab/>
        <w:t>Chi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80044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590001</w:t>
        <w:tab/>
        <w:t>Chinant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60001</w:t>
        <w:tab/>
        <w:t>Guadalupe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01</w:t>
        <w:tab/>
        <w:t>Huauchina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10055</w:t>
        <w:tab/>
        <w:t>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30001</w:t>
        <w:tab/>
        <w:t>Huehuetlán el Chi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50031</w:t>
        <w:tab/>
        <w:t>Coy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089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760100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30045</w:t>
        <w:tab/>
        <w:t>Tlaxcalanci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40001</w:t>
        <w:tab/>
        <w:t>Ix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1</w:t>
        <w:tab/>
        <w:t>Izúcar de Matamoro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50008</w:t>
        <w:tab/>
        <w:t>Ayutla (San Felipe Ayut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17</w:t>
        <w:tab/>
        <w:t>Piedras Negras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860081</w:t>
        <w:tab/>
        <w:t>Rancho Galindo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50001</w:t>
        <w:tab/>
        <w:t>Oco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090001</w:t>
        <w:tab/>
        <w:t>Ciudad de Pahuatlán de Valle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30003</w:t>
        <w:tab/>
        <w:t>Atem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40001</w:t>
        <w:tab/>
        <w:t>Heróica Puebla de 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20001</w:t>
        <w:tab/>
        <w:t>San Martín Texmelucan de Labastid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390001</w:t>
        <w:tab/>
        <w:t>San Pablo Anica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20001</w:t>
        <w:tab/>
        <w:t>Soltepec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560001</w:t>
        <w:tab/>
        <w:t>Tehuac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640001</w:t>
        <w:tab/>
        <w:t>Tepeac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760001</w:t>
        <w:tab/>
        <w:t>Tilapa 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30001</w:t>
        <w:tab/>
        <w:t>Tlaol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870001</w:t>
        <w:tab/>
        <w:t>Tlaxc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10039</w:t>
        <w:tab/>
        <w:t>Tulcing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01</w:t>
        <w:tab/>
        <w:t>Xicotepec de Juárez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970028</w:t>
        <w:tab/>
        <w:t>Tulancinguill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20005</w:t>
        <w:tab/>
        <w:t>Pahuat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1</w:t>
        <w:tab/>
        <w:t>Zacatlán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80002</w:t>
        <w:tab/>
        <w:t>Ajajalpan (Cuamanala)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090012</w:t>
        <w:tab/>
        <w:t>Tilap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10001</w:t>
        <w:tab/>
        <w:t>Zaragoza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160013</w:t>
        <w:tab/>
        <w:t>Acateno (Pueb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30001</w:t>
        <w:tab/>
        <w:t>Arroyo Seco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40124</w:t>
        <w:tab/>
        <w:t>La Veracruz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01</w:t>
        <w:tab/>
        <w:t>Coló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50058</w:t>
        <w:tab/>
        <w:t>Vista Hermosa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60001</w:t>
        <w:tab/>
        <w:t>El Pueblit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070001</w:t>
        <w:tab/>
        <w:t>Ezequiel Montes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01</w:t>
        <w:tab/>
        <w:t>Santiago de Querétar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40058</w:t>
        <w:tab/>
        <w:t>Juriquilla 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60001</w:t>
        <w:tab/>
        <w:t>San Juan del Río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0001</w:t>
        <w:tab/>
        <w:t>Tequisquiapa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80001</w:t>
        <w:tab/>
        <w:t>Tolimán (Querétar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10001</w:t>
        <w:tab/>
        <w:t>Cozume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20865</w:t>
        <w:tab/>
        <w:t>Lázaro Cárdenas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001</w:t>
        <w:tab/>
        <w:t>Chetumal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40116</w:t>
        <w:tab/>
        <w:t>Xul-Ha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001</w:t>
        <w:tab/>
        <w:t>Cancú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80001</w:t>
        <w:tab/>
        <w:t>Playa del Carmen (Quintana Ro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10012</w:t>
        <w:tab/>
        <w:t>Los 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2002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01</w:t>
        <w:tab/>
        <w:t>Cárden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50013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0011</w:t>
        <w:tab/>
        <w:t>Castañón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60183</w:t>
        <w:tab/>
        <w:t>Desmontes de Catorce (Los Tahonitas)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080001</w:t>
        <w:tab/>
        <w:t>Cerrito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30001</w:t>
        <w:tab/>
        <w:t>Ciudad Valle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50001</w:t>
        <w:tab/>
        <w:t>Charcas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160001</w:t>
        <w:tab/>
        <w:t>Eban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001</w:t>
        <w:tab/>
        <w:t>Matehuala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00196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40001</w:t>
        <w:tab/>
        <w:t>Rioverde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50001</w:t>
        <w:tab/>
        <w:t>Salinas de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60082</w:t>
        <w:tab/>
        <w:t>Zaragoz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280001</w:t>
        <w:tab/>
        <w:t>San Luis Potosí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390141</w:t>
        <w:tab/>
        <w:t>El Naranjo Tayabtzén (Tres Palmas)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30001</w:t>
        <w:tab/>
        <w:t>Tierra Nuev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40001</w:t>
        <w:tab/>
        <w:t>Vanegas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01</w:t>
        <w:tab/>
        <w:t>Villa de Arriaga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60058</w:t>
        <w:tab/>
        <w:t>San Antoni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470001</w:t>
        <w:tab/>
        <w:t>Villa de Guadalupe 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10001</w:t>
        <w:tab/>
        <w:t>Villa Hidalg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20001</w:t>
        <w:tab/>
        <w:t>Villa Juárez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0580001</w:t>
        <w:tab/>
        <w:t>El Naranjo (San Luis Potosí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10001</w:t>
        <w:tab/>
        <w:t>Los Mochi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001</w:t>
        <w:tab/>
        <w:t>Cosalá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001</w:t>
        <w:tab/>
        <w:t>Culiacán Rosales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60312</w:t>
        <w:tab/>
        <w:t>Costa Ric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00001</w:t>
        <w:tab/>
        <w:t>El Fuert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10001</w:t>
        <w:tab/>
        <w:t>Guasave 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20001</w:t>
        <w:tab/>
        <w:t>Mazatlán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40001</w:t>
        <w:tab/>
        <w:t>El Rosario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001</w:t>
        <w:tab/>
        <w:t>Sinaloa de Leyva (Sinalo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001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20330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0001</w:t>
        <w:tab/>
        <w:t>Alamo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30237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001</w:t>
        <w:tab/>
        <w:t>Altar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040576</w:t>
        <w:tab/>
        <w:t>Tampic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001</w:t>
        <w:tab/>
        <w:t>Heroica Caborc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285</w:t>
        <w:tab/>
        <w:t>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80001</w:t>
        <w:tab/>
        <w:t>Ciudad Obregó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90001</w:t>
        <w:tab/>
        <w:t>Heroica Ciudad de Canane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00193</w:t>
        <w:tab/>
        <w:t>Guadalajar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20152</w:t>
        <w:tab/>
        <w:t>Agua Prie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60119</w:t>
        <w:tab/>
        <w:t>Miguel Alem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90001</w:t>
        <w:tab/>
        <w:t>Heroica Guayma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001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0289</w:t>
        <w:tab/>
        <w:t>Hermosill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03509</w:t>
        <w:tab/>
        <w:t>Santa Cru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30050</w:t>
        <w:tab/>
        <w:t>Benito Juárez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60001</w:t>
        <w:tab/>
        <w:t>Magdalena de Kino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370001</w:t>
        <w:tab/>
        <w:t>Mazatán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20001</w:t>
        <w:tab/>
        <w:t>Navojo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30001</w:t>
        <w:tab/>
        <w:t>Heroica Nogales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50001</w:t>
        <w:tab/>
        <w:t>San Luis Río Colorado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580155</w:t>
        <w:tab/>
        <w:t>Buenavis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00044</w:t>
        <w:tab/>
        <w:t>Sásabe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10001</w:t>
        <w:tab/>
        <w:t>Soyop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00001</w:t>
        <w:tab/>
        <w:t>Sonoita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10001</w:t>
        <w:tab/>
        <w:t>Villa Juárez  (Sono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01</w:t>
        <w:tab/>
        <w:t>Balan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073</w:t>
        <w:tab/>
        <w:t>Tierra Blan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228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10725</w:t>
        <w:tab/>
        <w:t>Lázaro 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20001</w:t>
        <w:tab/>
        <w:t>Cárdena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01</w:t>
        <w:tab/>
        <w:t>Fronter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30022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001</w:t>
        <w:tab/>
        <w:t>Villahermos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40166</w:t>
        <w:tab/>
        <w:t>Playas del Rosario (Subteniente García)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01</w:t>
        <w:tab/>
        <w:t>Comalcalc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50015</w:t>
        <w:tab/>
        <w:t>Centro Tular 2da. Secció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01</w:t>
        <w:tab/>
        <w:t>Cunduacán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41</w:t>
        <w:tab/>
        <w:t>Monterrey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60073</w:t>
        <w:tab/>
        <w:t>Los Cedros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70001</w:t>
        <w:tab/>
        <w:t>Emiliano Zapa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80001</w:t>
        <w:tab/>
        <w:t>Huimanguillo 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01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090018</w:t>
        <w:tab/>
        <w:t>Jal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10001</w:t>
        <w:tab/>
        <w:t>Jonut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30001</w:t>
        <w:tab/>
        <w:t>Nacajuc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40001</w:t>
        <w:tab/>
        <w:t>Paraís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50001</w:t>
        <w:tab/>
        <w:t>Tacotal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60001</w:t>
        <w:tab/>
        <w:t>Teapa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01</w:t>
        <w:tab/>
        <w:t>Tenosique de Pino Suárez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170083</w:t>
        <w:tab/>
        <w:t>Sueños de Oro (Tabas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168</w:t>
        <w:tab/>
        <w:t>Piedras Negr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20777</w:t>
        <w:tab/>
        <w:t>Mariano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30122</w:t>
        <w:tab/>
        <w:t>Miramar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50001</w:t>
        <w:tab/>
        <w:t>Burg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01</w:t>
        <w:tab/>
        <w:t>Ciudad Camarg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011</w:t>
        <w:tab/>
        <w:t>Camargo (Estradeñ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70401</w:t>
        <w:tab/>
        <w:t>Camargo (Estradeño Dos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080001</w:t>
        <w:tab/>
        <w:t>Cas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10066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20264</w:t>
        <w:tab/>
        <w:t>San Fernan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160001</w:t>
        <w:tab/>
        <w:t>Hidalg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00168</w:t>
        <w:tab/>
        <w:t>El Sufri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001</w:t>
        <w:tab/>
        <w:t>Ciudad Mant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10514</w:t>
        <w:tab/>
        <w:t>Nuevo Leó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001</w:t>
        <w:tab/>
        <w:t>Heroica Matamoro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20460</w:t>
        <w:tab/>
        <w:t>Villa 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50001</w:t>
        <w:tab/>
        <w:t>Ciudad 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001</w:t>
        <w:tab/>
        <w:t>Nuevo Lared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270111</w:t>
        <w:tab/>
        <w:t>Miguel Alemán (El Carrizo)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001</w:t>
        <w:tab/>
        <w:t>Reyn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582</w:t>
        <w:tab/>
        <w:t>Villahermos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774</w:t>
        <w:tab/>
        <w:t>Vamos Tamauli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20920</w:t>
        <w:tab/>
        <w:t>Los Chiapas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001</w:t>
        <w:tab/>
        <w:t>Ciudad 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421</w:t>
        <w:tab/>
        <w:t>Palenque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30562</w:t>
        <w:tab/>
        <w:t>Río Brav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50664</w:t>
        <w:tab/>
        <w:t>San Fernand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70629</w:t>
        <w:tab/>
        <w:t>Guerrer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380001</w:t>
        <w:tab/>
        <w:t>Tampico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00001</w:t>
        <w:tab/>
        <w:t>Valle Hermoso 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10001</w:t>
        <w:tab/>
        <w:t>Ciudad Victoria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30078</w:t>
        <w:tab/>
        <w:t>Miguel Alemán (Tamaulip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30019</w:t>
        <w:tab/>
        <w:t>Vista Hermosa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050001</w:t>
        <w:tab/>
        <w:t>Ciudad de Apizaco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330001</w:t>
        <w:tab/>
        <w:t>Tlaxcala de Xicohténcatl (Tlaxcal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20001</w:t>
        <w:tab/>
        <w:t>Acatl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01</w:t>
        <w:tab/>
        <w:t>Acayuca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30070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50001</w:t>
        <w:tab/>
        <w:t>Acu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072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090234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00035</w:t>
        <w:tab/>
        <w:t>Gutiérrez Zamor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10001</w:t>
        <w:tab/>
        <w:t>Alvarad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130001</w:t>
        <w:tab/>
        <w:t>Naranj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280037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00001</w:t>
        <w:tab/>
        <w:t>Ciudad Mendoz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20001</w:t>
        <w:tab/>
        <w:t>Catema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01</w:t>
        <w:tab/>
        <w:t>Cerro Azu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40011</w:t>
        <w:tab/>
        <w:t>Tamalinill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80001</w:t>
        <w:tab/>
        <w:t>Co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390001</w:t>
        <w:tab/>
        <w:t>Coatzacoalco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20001</w:t>
        <w:tab/>
        <w:t>Colip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30001</w:t>
        <w:tab/>
        <w:t>Co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40001</w:t>
        <w:tab/>
        <w:t>Córdo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50342</w:t>
        <w:tab/>
        <w:t>Palenqu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70011</w:t>
        <w:tab/>
        <w:t>Ix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490123</w:t>
        <w:tab/>
        <w:t>La Tinaj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10001</w:t>
        <w:tab/>
        <w:t>Coyu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570028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10001</w:t>
        <w:tab/>
        <w:t>Las Choapas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30001</w:t>
        <w:tab/>
        <w:t>Chontl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50203</w:t>
        <w:tab/>
        <w:t>Emiliano Zapata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680001</w:t>
        <w:tab/>
        <w:t>Fortín de las Flor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30066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01</w:t>
        <w:tab/>
        <w:t>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780010</w:t>
        <w:tab/>
        <w:t>Ejido Ixca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870001</w:t>
        <w:tab/>
        <w:t>Xalapa0Enríque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00001</w:t>
        <w:tab/>
        <w:t>Jamap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20001</w:t>
        <w:tab/>
        <w:t>Xi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0930001</w:t>
        <w:tab/>
        <w:t>Jilotepec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20001</w:t>
        <w:tab/>
        <w:t>Martínez de la Torre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80001</w:t>
        <w:tab/>
        <w:t>Minatitlá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090056</w:t>
        <w:tab/>
        <w:t>Pueblo Viej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30001</w:t>
        <w:tab/>
        <w:t>Naranjal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50001</w:t>
        <w:tab/>
        <w:t>Noga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180001</w:t>
        <w:tab/>
        <w:t>Orizab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30001</w:t>
        <w:tab/>
        <w:t>Pánu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0037</w:t>
        <w:tab/>
        <w:t>Emiliano Zapat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240233</w:t>
        <w:tab/>
        <w:t>Reynos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10001</w:t>
        <w:tab/>
        <w:t>Poza Rica de Hidalg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380001</w:t>
        <w:tab/>
        <w:t>Río Blanc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10001</w:t>
        <w:tab/>
        <w:t>San Andrés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30001</w:t>
        <w:tab/>
        <w:t>Santiago Tuxt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01</w:t>
        <w:tab/>
        <w:t>Sayula de Alemán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440026</w:t>
        <w:tab/>
        <w:t>Medias Agua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20001</w:t>
        <w:tab/>
        <w:t>Tampico Alt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01</w:t>
        <w:tab/>
        <w:t>Tantoyu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550094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600001</w:t>
        <w:tab/>
        <w:t>Álamo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40001</w:t>
        <w:tab/>
        <w:t>Tierra Blan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780001</w:t>
        <w:tab/>
        <w:t>Tlacotalpan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890001</w:t>
        <w:tab/>
        <w:t>Túxpam de Rodríguez Can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00001</w:t>
        <w:tab/>
        <w:t>Tuxtill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20055</w:t>
        <w:tab/>
        <w:t>Puerto Artur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1930001</w:t>
        <w:tab/>
        <w:t>Veracruz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40001</w:t>
        <w:tab/>
        <w:t>Agua Dulce 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60001</w:t>
        <w:tab/>
        <w:t>Nanchital de Lázaro Cárdenas del Río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01</w:t>
        <w:tab/>
        <w:t>Tres Valles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2070026</w:t>
        <w:tab/>
        <w:t>Colonia Nueva Oaxaca (Veracruz de Ignacio de la Llave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060102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00001</w:t>
        <w:tab/>
        <w:t>Mérid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90001</w:t>
        <w:tab/>
        <w:t>Progreso 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660001</w:t>
        <w:tab/>
        <w:t>Santa Elena (Yucatán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100001</w:t>
        <w:tab/>
        <w:t>Fresnill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240001</w:t>
        <w:tab/>
        <w:t>Loreto 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440001</w:t>
        <w:tab/>
        <w:t>Tabasco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560001</w:t>
        <w:tab/>
        <w:t>Zacatecas (Zacateca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2L</w:t>
        <w:tab/>
        <w:t>-2</w:t>
        <w:tab/>
        <w:t>"No trabajó, ni ayudó en alguna actividad a cambio de una remuneración o algún apoy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No urb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Urba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4</w:t>
        <w:tab/>
        <w:t>-2</w:t>
        <w:tab/>
        <w:t>"No trabajó, ni ayudó en alguna actividad a cambio de una remuneración o algún apoy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>"Funcionarios, legisladores y autoridades gubernament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>Presidentes y directores gener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3</w:t>
        <w:tab/>
        <w:t>"Directores de organizaciones políticas, sindicales y civi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</w:t>
        <w:tab/>
        <w:t>Directores y gerentes en servicios financieros y administr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2</w:t>
        <w:tab/>
        <w:t>"Directores y gerentes en servicios de salud, enseñanza y soci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</w:t>
        <w:tab/>
        <w:t>"Directores y gerentes en producción agropecuaria, industrial, construcción y mantenimient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</w:t>
        <w:tab/>
        <w:t>"Directores y gerentes en informática, telecomunicaciones, transporte y en investigación y desarrollo tecnológi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</w:t>
        <w:tab/>
        <w:t>"Directores y gerentes de ventas, restaurantes y hote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2</w:t>
        <w:tab/>
        <w:t>"Directores y gerentes de museos, cines y otros estableci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</w:t>
        <w:tab/>
        <w:t>Coordinadores y jefes de área en servicios financieros y administr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2</w:t>
        <w:tab/>
        <w:t>"Coordinadores y jefes de área en servicios de salud, enseñanza, sociales y jueces calific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</w:t>
        <w:tab/>
        <w:t>"Coordinadores y jefes de área en producción agropecuaria, industrial, construcción y mantenimient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</w:t>
        <w:tab/>
        <w:t>"Coordinadores y jefes de área en informática, telecomunicaciones, transporte y en investigación y desarrollo tecnológic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</w:t>
        <w:tab/>
        <w:t>"Coordinadores y jefes de área de ventas, restaurantes y hote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</w:t>
        <w:tab/>
        <w:t>"Coordinadores y jefes en museos, cines y otros estableci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</w:t>
        <w:tab/>
        <w:t>"Otros directores, funcionarios, gerentes, coordinadores y jefes de área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>Administradores y mercadólo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>"Contadores, auditores, especialistas en finanzas y en econom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>Investigadores y especialistas en ciencias soci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4</w:t>
        <w:tab/>
        <w:t>Investigadores y especialistas en ciencias human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5</w:t>
        <w:tab/>
        <w:t>"Autores, periodistas y traduct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6</w:t>
        <w:tab/>
        <w:t>"Pintores, diseñadores y dibujantes artísticos escultores y escenógraf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7</w:t>
        <w:tab/>
        <w:t>Artistas interpret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</w:t>
        <w:tab/>
        <w:t>"Investigadores y especialistas en física, matemáticas, estadística y actuar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2</w:t>
        <w:tab/>
        <w:t>"Investigadores y especialistas en ciencias biológicas, químicas y del medio ambi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3</w:t>
        <w:tab/>
        <w:t>Especialistas en ciencias agronómi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4</w:t>
        <w:tab/>
        <w:t>Ingenieros eléctricos y en electrón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5</w:t>
        <w:tab/>
        <w:t>"Ingenieros químicos, mecánicos, industriales, mineros y metalúrg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6</w:t>
        <w:tab/>
        <w:t>"Ingenieros civiles, topógrafos y arquitec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7</w:t>
        <w:tab/>
        <w:t>Investigadores y especialistas en sistemas computaci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8</w:t>
        <w:tab/>
        <w:t>Ingenieros en comunicaciones y telecomunica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1</w:t>
        <w:tab/>
        <w:t>Supervisores educativos y especialistas en ciencias de la educ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2</w:t>
        <w:tab/>
        <w:t>Profesores de nivel medio y superi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3</w:t>
        <w:tab/>
        <w:t>Profesores de nivel bás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4</w:t>
        <w:tab/>
        <w:t>Profesores en enseñanza espec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9</w:t>
        <w:tab/>
        <w:t>Otros profesores y especialistas en docencia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1</w:t>
        <w:tab/>
        <w:t>Médicos generales y especial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2</w:t>
        <w:tab/>
        <w:t>Otros especialistas en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1</w:t>
        <w:tab/>
        <w:t>"Auxiliares en administración, contables y finanz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2</w:t>
        <w:tab/>
        <w:t>Inspectores públ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3</w:t>
        <w:tab/>
        <w:t>Auxiliares en ciencias sociales y humanist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4</w:t>
        <w:tab/>
        <w:t>"Diseñadores de modas, industriales, gráficos y decoradores de interi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5</w:t>
        <w:tab/>
        <w:t>"Locutores, animadores y payas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6</w:t>
        <w:tab/>
        <w:t>Deportistas entrenadores y árbit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</w:t>
        <w:tab/>
        <w:t>"Auxiliares y técnicos en ciencias físicas, matemáticas, biológicas, químicas, del medio ambiente y agronómic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2</w:t>
        <w:tab/>
        <w:t>"Auxiliares y técnicos industriales, topógrafos, mineros y dibujantes téc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3</w:t>
        <w:tab/>
        <w:t>"Mecánicos y técnicos en mantenimiento y reparación de equipo mecánico, vehículos de motor, instrumentos industriales y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4</w:t>
        <w:tab/>
        <w:t>"Técnicos eléctricos, en electrónica y de equipos en telecomunicaciones y electromecá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5</w:t>
        <w:tab/>
        <w:t>Auxiliares y técnicos en informática y en equipos de comunicaciones y grab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6</w:t>
        <w:tab/>
        <w:t>Controladores de tráfico aéreo y de otros transpor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</w:t>
        <w:tab/>
        <w:t>"Auxiliares y técnicos en educación, instructores y capacit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1</w:t>
        <w:tab/>
        <w:t>Enfermeras y técnicos en medicin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2</w:t>
        <w:tab/>
        <w:t>Trabajadores de apoyo en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</w:t>
        <w:tab/>
        <w:t>Otros especialistas y técnicos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</w:t>
        <w:tab/>
        <w:t>"Supervisores de secretarias, capturistas, cajeros y trabajadores de control de archivo y transpor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>"Secretarias, taquígrafos, mecanógrafos, capturistas de datos y operadores de máquina de oficin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>"Cajeros, cobradores y pagad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>Trabajadores en archivo y control de almacé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>Trabajadores en el control de la operación de transport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</w:t>
        <w:tab/>
        <w:t>Supervisores de trabajadores que brindan y manejan inform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>"Recepcionistas, trabajadores que brindan información y telefonist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2</w:t>
        <w:tab/>
        <w:t>Trabajadores en agencias de viajes e información turíst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3</w:t>
        <w:tab/>
        <w:t>Encuestadores y codific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9</w:t>
        <w:tab/>
        <w:t>"Otras secretarias, capturistas, cajeros y trabajadores que brindan información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1</w:t>
        <w:tab/>
        <w:t>Comerciantes en establecim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</w:t>
        <w:tab/>
        <w:t>Encargados y supervisores de ventas de productos y de servicios financieros y de alqui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</w:t>
        <w:tab/>
        <w:t>Empleados de ventas y vendedores por teléfo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2</w:t>
        <w:tab/>
        <w:t>"Agentes, representantes de ventas y vendedores por catálog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3</w:t>
        <w:tab/>
        <w:t>Trabajadores en la promoción de ventas y mode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>Trabajadores en el alquile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</w:t>
        <w:tab/>
        <w:t>"Otros comerciantes, empleados en ventas y agentes de ventas en establecimiento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0</w:t>
        <w:tab/>
        <w:t>"Supervisores en la preparación y servicio de alimentos y bebidas, así como en servicios de esparcimiento y de hotelerí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>Trabajadores en la preparación y servicio de alimentos y bebidas en establecimi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0</w:t>
        <w:tab/>
        <w:t>Supervisores y encargados de trabajadores en cuidados personales y del hog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>"Peluqueros, embellecedores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>Trabajadores en el cuidado de perso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3</w:t>
        <w:tab/>
        <w:t>Azafatas y sobrecar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4</w:t>
        <w:tab/>
        <w:t>Jardin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5</w:t>
        <w:tab/>
        <w:t>Trabajadores en otros servicios pers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</w:t>
        <w:tab/>
        <w:t>Supervisores en servicios de protección y vigila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1</w:t>
        <w:tab/>
        <w:t>Trabajadores en servicios de protección y vigilanc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</w:t>
        <w:tab/>
        <w:t>Supervisores de las fuerzas arm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1</w:t>
        <w:tab/>
        <w:t>Trabajadores de las fuerzas arma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99</w:t>
        <w:tab/>
        <w:t>Otras ocupaciones en servicios personales y vigilancia no clasificada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</w:t>
        <w:tab/>
        <w:t>"Supervisores, encargados y capataces agropecuari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>Trabajadores en actividades agríco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2</w:t>
        <w:tab/>
        <w:t>Trabajadores en actividades ganaderas y en la cría de anim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3</w:t>
        <w:tab/>
        <w:t>Trabajadores que combinan actividades agrícolas con ganad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0</w:t>
        <w:tab/>
        <w:t>"Supervisores, encargados y capataces de trabajadores en actividades pesqueras, acuícolas, forestales, caza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1</w:t>
        <w:tab/>
        <w:t>Trabajadores en actividades pesqueras y de acuacul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2</w:t>
        <w:tab/>
        <w:t>Trabajadores en actividades silvícolas y fores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3</w:t>
        <w:tab/>
        <w:t>"Trabajadores en actividades de caza, trampería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31</w:t>
        <w:tab/>
        <w:t>Operadores de maquinaria agropecuaria y fores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99</w:t>
        <w:tab/>
        <w:t>"Otros trabajadores en actividades agrícolas, ganaderas, forestales, caza y pesca 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</w:t>
        <w:tab/>
        <w:t>"Supervisores de trabajadores en la extracción, albañiles y en acabados de la construcc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>Trabajadores en la extra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>Albañiles y otros trabajadores en la edificación de construc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>"Yeseros, instaladores de pisos, climas, impermeabilizante, vidrio etc., plomeros y pint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0</w:t>
        <w:tab/>
        <w:t>Supervisores de artesanos y trabajadores en el tratamiento y elaboración de productos de me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1</w:t>
        <w:tab/>
        <w:t>"Moldeadores, soldadores, hojalateros y pintores de met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2</w:t>
        <w:tab/>
        <w:t>"Herreros, cerrajeros, joyeros y artesanos en la elaboración de productos de meta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0</w:t>
        <w:tab/>
        <w:t>"Supervisores de artesanos y trabajadores en la elaboración de productos de madera, papel, textiles y de cuero y pie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1</w:t>
        <w:tab/>
        <w:t>Artesanos y trabajadores en la elaboración de productos de mad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2</w:t>
        <w:tab/>
        <w:t>"Artesanos y trabajadores en la elaboración de productos de papel, cartón y trabajos de impres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3</w:t>
        <w:tab/>
        <w:t>Tejedores y trabajadores en la preparación de fibra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4</w:t>
        <w:tab/>
        <w:t>Artesanos y trabajadores en la elaboración de producto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5</w:t>
        <w:tab/>
        <w:t>Tapiceros y trabajadores en el tratamiento y elaboración de productos de cuero y pi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40</w:t>
        <w:tab/>
        <w:t>"Supervisores de artesanos y trabajadores en la elaboración de productos de hule, caucho, plástico y de sustancias quím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41</w:t>
        <w:tab/>
        <w:t>"Artesanos y trabajadores en la elaboración de productos de hule, caucho, plástico y de sustancias químic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50</w:t>
        <w:tab/>
        <w:t>"Supervisores de trabajadores en la elaboración y procesamiento de alimentos, bebidas y productos de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51</w:t>
        <w:tab/>
        <w:t>"Trabajadores en la elaboración y procesamiento de alimentos, bebidas y productos de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60</w:t>
        <w:tab/>
        <w:t>"Supervisores de artesanos y trabajadores en la elaboración de productos de cerámica, vidrio, azulej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61</w:t>
        <w:tab/>
        <w:t>"Artesanos y trabajadores en la elaboración de productos de cerámica, vidrio, azulej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99</w:t>
        <w:tab/>
        <w:t>Otros trabajadores artesanales 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</w:t>
        <w:tab/>
        <w:t>Supervisores de operadores de maquinaria industr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>"Operadores de máquinas y equipo para la extracción en minas, canteras y poz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>"Operadores de máquinas y equipo en la fabricación metalúrgica, fabricación de maquinaria y productos metál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>"Operadores de máquinas y equipos en la elaboración de productos químicos, plástico, tratamiento de agua y petroquím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>Operadores de máquinas para la madera y pap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5</w:t>
        <w:tab/>
        <w:t>"Operadores de máquinas y equipos en la elaboración de productos textiles, cuero y pie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6</w:t>
        <w:tab/>
        <w:t>Operadores de máquinas en la elaboración de alimentos bebidas y tab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7</w:t>
        <w:tab/>
        <w:t>"Operadores de máquinas en la elaboración de cemento y productos de cerámica, vidrio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8</w:t>
        <w:tab/>
        <w:t>Operadores de máquinas para la generación de energ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9</w:t>
        <w:tab/>
        <w:t>Otros operadores de instalaciones y maquinaria fija industrial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0</w:t>
        <w:tab/>
        <w:t>"Supervisores en procesos de ensamblado y montaje de  maquinaria, herramientas y productos metálicos y electró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1</w:t>
        <w:tab/>
        <w:t>"Ensambladores y montadores de  herramientas, maquinaria, productos metálicos y electró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0</w:t>
        <w:tab/>
        <w:t>Supervisores de conductores de transporte y de maquinaria móv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1</w:t>
        <w:tab/>
        <w:t>Conductores de transporte aé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2</w:t>
        <w:tab/>
        <w:t>Conductores de transporte marítim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3</w:t>
        <w:tab/>
        <w:t>Conductores de transporte en vías férre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4</w:t>
        <w:tab/>
        <w:t>Conductores de transporte terrestre con mot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5</w:t>
        <w:tab/>
        <w:t>Conductores de maquinaria móv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99</w:t>
        <w:tab/>
        <w:t>"Otros operadores de maquinaria industrial, ensambladores y conductores de transporte no clasificados anteriorment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11</w:t>
        <w:tab/>
        <w:t>Trabajadores de apoyo en actividades agropecuari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12</w:t>
        <w:tab/>
        <w:t>"Trabajadores de apoyo en actividades forestales, pesca y caz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1</w:t>
        <w:tab/>
        <w:t>Trabajadores de apoyo en la minería y extra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2</w:t>
        <w:tab/>
        <w:t>Trabajadores de apoyo en la construcción y la plom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3</w:t>
        <w:tab/>
        <w:t>Trabajadores de apoyo en la indust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1</w:t>
        <w:tab/>
        <w:t>Ayudantes de conductores de trans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2</w:t>
        <w:tab/>
        <w:t>Conductores de transporte en bicicleta y anim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3</w:t>
        <w:tab/>
        <w:t>Carg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41</w:t>
        <w:tab/>
        <w:t>Ayudantes en la preparación de alim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51</w:t>
        <w:tab/>
        <w:t>Vendedores ambulantes (excluyendo los de venta de alimentos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52</w:t>
        <w:tab/>
        <w:t>Vendedores ambulantes de alimen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0</w:t>
        <w:tab/>
        <w:t>"Supervisores en limpieza, amas de llaves, mayordomos y en estacionamient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1</w:t>
        <w:tab/>
        <w:t>Trabajadores domést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2</w:t>
        <w:tab/>
        <w:t>"Trabajadores de limpieza, recamaristas, mozos de limpieza y limpiadores de calza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3</w:t>
        <w:tab/>
        <w:t>Lavadores y cuidadores de vehícul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4</w:t>
        <w:tab/>
        <w:t>Lavanderos y planchad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5</w:t>
        <w:tab/>
        <w:t>Ayudantes de jardiner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6</w:t>
        <w:tab/>
        <w:t>"Recolectores de desechos, material reciclable y otros material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1</w:t>
        <w:tab/>
        <w:t>"Trabajadores de paquetería, empacado y de apoyo para espectácul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2</w:t>
        <w:tab/>
        <w:t>Trabajadores repartidores de mensajería y mercancías (a pie y en biciclet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3</w:t>
        <w:tab/>
        <w:t>"Lecturistas de medidores, recolectores de dinero y elevadorist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9</w:t>
        <w:tab/>
        <w:t>Otros trabajadores en actividades elementales y de apoyo no clasificados anteriormen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>Ocupación no especific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0_5</w:t>
        <w:tab/>
        <w:t>-2</w:t>
        <w:tab/>
        <w:t>"No trabajó, ni ayudó en alguna actividad a cambio de una remuneración o algún apoy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>Agricultu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>Ganad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3</w:t>
        <w:tab/>
        <w:t>Aprovechamiento forest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4</w:t>
        <w:tab/>
        <w:t>"Pesca, caza y captur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5</w:t>
        <w:tab/>
        <w:t>Servicios relacionados con las actividades agropecuarias y fores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>Extracción de petróleo y 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>Minería de minerales metálicos y no metálicos excepto petróleo y g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>Servicios relacionados con la min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</w:t>
        <w:tab/>
        <w:t>"Generación, transmisión y suministro de energía eléctrica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2</w:t>
        <w:tab/>
        <w:t>Agua y suministro de gas por ductos al consumidor fi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6</w:t>
        <w:tab/>
        <w:t>Edific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7</w:t>
        <w:tab/>
        <w:t>Construcción de obras de ingeniería civil u obra pes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8</w:t>
        <w:tab/>
        <w:t>Trabajos especializados para la construc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>Industria alimentari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>Industria de las bebidas y del taba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>Fabricación de insumos texti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>"Confección de productos textiles, excepto prendas de vestir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5</w:t>
        <w:tab/>
        <w:t>Fabricación de prendas de vesti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6</w:t>
        <w:tab/>
        <w:t>"Fabricación de productos de cuero, piel y materiales sucedáneos, excepto prendas de vestir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>Industria de la mad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2</w:t>
        <w:tab/>
        <w:t>Industria del pape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3</w:t>
        <w:tab/>
        <w:t>Impresión e industrias conex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4</w:t>
        <w:tab/>
        <w:t>Fabricación de productos derivados del petróleo y del carb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5</w:t>
        <w:tab/>
        <w:t>Industria químic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6</w:t>
        <w:tab/>
        <w:t>Industria del plástico y del hu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7</w:t>
        <w:tab/>
        <w:t>Fabricación de productos a base de minerales no metál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1</w:t>
        <w:tab/>
        <w:t>Industrias metálicas básic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2</w:t>
        <w:tab/>
        <w:t>Fabricación de productos metál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3</w:t>
        <w:tab/>
        <w:t>Fabricación de maquinaria y equip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4</w:t>
        <w:tab/>
        <w:t>"Fabricación de equipo de computación, comunicación, medición y de otros equipos, componentes y     accesorios eléc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5</w:t>
        <w:tab/>
        <w:t>Fabricación de equipo de generación eléctrica y aparatos y accesorios eléctr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6</w:t>
        <w:tab/>
        <w:t>Fabricación de equipo de trans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7</w:t>
        <w:tab/>
        <w:t>Fabricación de muebles y productos relacio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9</w:t>
        <w:tab/>
        <w:t>Otras industrias manufacture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>"Comercio al por mayor de alimentos, bebidas y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2</w:t>
        <w:tab/>
        <w:t>Comercio al por mayor de productos textiles y calz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3</w:t>
        <w:tab/>
        <w:t>"Comercio al por mayor de productos farmacéuticos, de perfumería, accesorios de vestir, artículos para el esparcim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4</w:t>
        <w:tab/>
        <w:t>"Comercio al por mayor de materias primas agropecuarias, para la industria y materiales de desech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5</w:t>
        <w:tab/>
        <w:t>"Comercio al por mayor de maquinaria, mobiliario y equipo para actividades agropecuarias, industriales y de servic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6</w:t>
        <w:tab/>
        <w:t>Comercio al por mayor de cam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7</w:t>
        <w:tab/>
        <w:t>Intermediación y comercio al por mayor por medios masivos de comunicación y otros med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1</w:t>
        <w:tab/>
        <w:t>"Comercio al por menor de alimentos, bebidas y tabac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2</w:t>
        <w:tab/>
        <w:t>Comercio al por menor en tiendas de autoservicio y departamen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3</w:t>
        <w:tab/>
        <w:t>"Comercio al por menor de productos textiles, accesorios de vestir y calza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4</w:t>
        <w:tab/>
        <w:t>Comercio al por menor de artículos para el cuidado de la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5</w:t>
        <w:tab/>
        <w:t>"Comercio al por menor de artículos de papelería, para el esparcimiento y otros artículos de uso persona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6</w:t>
        <w:tab/>
        <w:t>"Comercio al por menor de enseres domésticos, computadoras y artículos para la decoración de     interio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7</w:t>
        <w:tab/>
        <w:t>"Comercio al por menor de artículos de ferretería, tlapalería y vidri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8</w:t>
        <w:tab/>
        <w:t>"Comercio al por menor de vehículos de motor, refacciones, combustibles y lubricant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9</w:t>
        <w:tab/>
        <w:t>Intermediación y comercio al por menor por medios masivos de comunicación y otros med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</w:t>
        <w:tab/>
        <w:t>Transporte aére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</w:t>
        <w:tab/>
        <w:t>Transporte por ferrocarr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</w:t>
        <w:tab/>
        <w:t>Transporte por 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</w:t>
        <w:tab/>
        <w:t>Autotransporte de car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5</w:t>
        <w:tab/>
        <w:t>"Transporte terrestre de pasajeros, excepto por ferrocarril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6</w:t>
        <w:tab/>
        <w:t>Transporte por duct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7</w:t>
        <w:tab/>
        <w:t>Transporte turístic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8</w:t>
        <w:tab/>
        <w:t>Servicios relacionados con el transport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1</w:t>
        <w:tab/>
        <w:t>Servicios pos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2</w:t>
        <w:tab/>
        <w:t>Servicios de mensajería y paqueterí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3</w:t>
        <w:tab/>
        <w:t>Servicios de almacenami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>"Edición de publicaciones y de software, excepto a través de Internet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2</w:t>
        <w:tab/>
        <w:t>"Industria fílmica y del video, e industria del soni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5</w:t>
        <w:tab/>
        <w:t>"Radio y televisión, excepto a través de Internet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6</w:t>
        <w:tab/>
        <w:t>Creación y difusión de contenido exclusivamente a través de Internet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</w:t>
        <w:tab/>
        <w:t>Otras telecomunica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</w:t>
        <w:tab/>
        <w:t>"Proveedores de acceso a Internet, servicios de búsqueda en la red y servicios de procesamiento de     información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</w:t>
        <w:tab/>
        <w:t>Otros servicios de inform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>Banca cent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>Instituciones de intermediación crediticia y financiera no bursát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3</w:t>
        <w:tab/>
        <w:t>Actividades bursátiles cambiarias y de inversión financi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4</w:t>
        <w:tab/>
        <w:t>"Compañías de fianzas, seguros y pension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1</w:t>
        <w:tab/>
        <w:t>Servicios inmobiliar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2</w:t>
        <w:tab/>
        <w:t>Servicios de alquiler de bienes mueb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3</w:t>
        <w:tab/>
        <w:t>"Servicios de alquiler de marcas registradas, patentes y franquicia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1</w:t>
        <w:tab/>
        <w:t>"Servicios profesionales, científicos y técnico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</w:t>
        <w:tab/>
        <w:t>Dirección de corporativos y empres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61</w:t>
        <w:tab/>
        <w:t>Servicios de apoyo a los negoci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62</w:t>
        <w:tab/>
        <w:t>Manejo de desechos y servicios de remedia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>Servicios educ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1</w:t>
        <w:tab/>
        <w:t>Servicios médicos de consulta externa y servicios relacio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2</w:t>
        <w:tab/>
        <w:t>Hospit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3</w:t>
        <w:tab/>
        <w:t>Residencias de asistencia social y para el cuidado de la salud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4</w:t>
        <w:tab/>
        <w:t>Otros servicios de asistencia soci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>Servicios artísticos y deportivos y otros servicios relacionad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>"Museos, sitios históricos, jardines botánicos y similares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>Servicios de entretenimiento en instalaciones recreativas y otros servicios recreativ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1</w:t>
        <w:tab/>
        <w:t>Servicios de alojamiento tempor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2</w:t>
        <w:tab/>
        <w:t>Servicios de preparación de alimentos y bebi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>Servicios de reparación y mantenimi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>Servicios person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>Asociaciones y organizaci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>Hogares con empleados domést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1</w:t>
        <w:tab/>
        <w:t>Actividades del Gobier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2</w:t>
        <w:tab/>
        <w:t>Organismos internacionales y extraterritorial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1_1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o (caminando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  Cámaras, tubos de llanta o nadand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Tricic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Autobús o camione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utomóvil particul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Tráiler o camión de carg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Lancha o embarcación en el mar o rí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Ferrocarr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1_2</w:t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inguno (caminand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Cámaras, tubos de llanta o nadand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Tricicl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Autobús o camione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Automóvil particula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Tráiler o camión de carg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Lancha o embarcación en el mar o rí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Av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Ferrocarri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O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</w:t>
        <w:tab/>
        <w:t>Solo contestó una op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1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2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3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4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5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6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1_7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2_2</w:t>
        <w:tab/>
        <w:t>-2</w:t>
        <w:tab/>
        <w:t>"  No recibió asistencia o ayuda de parte de alguna organización, institución o persona, durante su trayecto por Méxi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Casa de migran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Organización No Gubernamental (ONG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Albergu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Iglesia u organización religio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Personas particulares o famili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Grupos Be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3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Entró a Estados Unidos por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Tiju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Teca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Mexical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San Luis Río Color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lgod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Na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Agua Prie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Nog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Rodrigo M. Quevedo o Palom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Ciudad Juárez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Porfirio Par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El Porveni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Ojinag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Piedras Neg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Acuñ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Guerr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Hidal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Jiménez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Matamor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Río Bravo-Nuevo Progres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Reyno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Díaz Ordaz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Camar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Miguel Alem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Nuevo Lare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Colo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Ciudad Guerr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Nuevo Progreso-Río Brav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Otra ciuda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0</w:t>
        <w:tab/>
        <w:t xml:space="preserve">  El Sásabe-Alt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Sáric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Sonoyta-San Emeter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</w:t>
        <w:tab/>
        <w:t xml:space="preserve">  Otras ciudades de B.C.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</w:t>
        <w:tab/>
        <w:t xml:space="preserve">  Otras ciudades de Sono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</w:t>
        <w:tab/>
        <w:t xml:space="preserve">  Otras ciudades de Chihuah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</w:t>
        <w:tab/>
        <w:t xml:space="preserve">  Otras ciudades de Coahui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</w:t>
        <w:tab/>
        <w:t xml:space="preserve">  Otras ciudades de Nuevo Lé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8</w:t>
        <w:tab/>
        <w:t xml:space="preserve">  Otras ciudades de Tamaulip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</w:t>
        <w:tab/>
        <w:t xml:space="preserve">  San Jerónim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3_1C</w:t>
        <w:tab/>
        <w:t>-2</w:t>
        <w:tab/>
        <w:t>Cruzó a EUA por av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3_1T</w:t>
        <w:tab/>
        <w:t>-2</w:t>
        <w:tab/>
        <w:t>Cruzó a EUA por av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Hor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Dí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Seman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Mes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Añ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3_2</w:t>
        <w:tab/>
        <w:t>-2</w:t>
        <w:tab/>
        <w:t xml:space="preserve">  Cruzó a EUA por av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Casa de migrante o albergue gratuit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Hotel/casa de huéspedes o departamento rent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Lugar proporcionado por polle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sa de familiares o amig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En la cal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ampo o desier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Ferrocarr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Estación de autobu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Aeropuer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No pasó ninguna noche en la ciuda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4C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4U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Col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es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Dóla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4_1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5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5_1C</w:t>
        <w:tab/>
        <w:t>-2</w:t>
        <w:tab/>
        <w:t xml:space="preserve">  No contrató persona o pollero para que lo ayudara a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5_1U</w:t>
        <w:tab/>
        <w:t>-2</w:t>
        <w:tab/>
        <w:t xml:space="preserve">  No contrató persona o pollero para que lo ayudara a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Col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es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Dóla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5_1_1</w:t>
        <w:tab/>
        <w:t>-2</w:t>
        <w:tab/>
        <w:t xml:space="preserve">  No contrató persona o pollero para que lo ayudara a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En el lugar en donde vi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En la ciudad fronteriza del lado guatemalte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En la ciudad fronteriza del lado mexic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En otra parte 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En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En donde vive y en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En donde vive y en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En México y Estados Uni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5_2</w:t>
        <w:tab/>
        <w:t>-2</w:t>
        <w:tab/>
        <w:t xml:space="preserve">  No contrató persona o pollero para que lo ayudara a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"  No, fue otra persona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No utilizó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6_1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  Intenso calor en desierto, cerros, etc.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Falta de alimen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Falta de ag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nsancio por la caminata (o por horas de espera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hogarse en río o can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"  Caerse (en una pendiente, cerro, barda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aerse del tr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Atropellamiento en carret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"  Ser atacado por animales salvajes (víboras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Perderse en el cami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Accidente del vehículo en donde i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Asfixia en el interior del vehículo en donde ib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Extorsión por parte de pandillas o autoridad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 xml:space="preserve">  Asalto o rob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6_2</w:t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ingu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"Intenso calor en desierto, cerros, etc.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Falta de aliment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Falta de agu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Cansancio por la caminata (o por horas de espera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Ahogarse en río o canal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"Caerse (en una pendiente, cerro, barda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Caerse del tre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Atropellamiento en carreter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"Ser atacado por animales salvajes (víboras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>Perderse en el cami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>Accidente del vehículo en donde i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>Asfixia en el interior del vehículo en donde ib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>Extorsión por parte de pandillas o autoridad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</w:t>
        <w:tab/>
        <w:t>Asalto o rob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>Otr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</w:t>
        <w:tab/>
        <w:t>Solo contestó una op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7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Trabaj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uscar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Negoc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omp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Reunirse con familia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Reunirse con amig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Pase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Estudi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Cambio de residenc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Otra raz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7_1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7_2</w:t>
        <w:tab/>
        <w:t>-2</w:t>
        <w:tab/>
        <w:t>No volverá a entrar a EUA por la misma razón por la que entró esta última vez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Sí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N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8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8_1</w:t>
        <w:tab/>
        <w:t>-2</w:t>
        <w:tab/>
        <w:t xml:space="preserve">  No utilizó algún tipo de documento para cruzar a EUA esta última vez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Pasaporte con visa de negocios (B1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asaporte con visa de estudiante (F1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Pasaporte con visa de turista (B2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Tarjeta verde (Green Carda) o de residenc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Ciudadano america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TPS (Temporaria Protector Status)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Asilo polít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9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9_1</w:t>
        <w:tab/>
        <w:t>-2</w:t>
        <w:tab/>
        <w:t xml:space="preserve">  Ninguna persona lo acompañaba esta última vez que fue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9_2</w:t>
        <w:tab/>
        <w:t>-3</w:t>
        <w:tab/>
        <w:t xml:space="preserve">  Ninguna persona de las que lo acompañaron esta última vez a EUA era menor de 15 añ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persona lo acompañaba esta última vez que fue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9_3</w:t>
        <w:tab/>
        <w:t>-2</w:t>
        <w:tab/>
        <w:t xml:space="preserve">  Ninguna persona lo acompañaba esta última vez que fue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29_4</w:t>
        <w:tab/>
        <w:t>-2</w:t>
        <w:tab/>
        <w:t xml:space="preserve">  Ninguna persona lo acompañaba esta última vez que fue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CON</w:t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55</w:t>
        <w:tab/>
        <w:t xml:space="preserve"> Etow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</w:t>
        <w:tab/>
        <w:t xml:space="preserve"> Jeff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7</w:t>
        <w:tab/>
        <w:t xml:space="preserve"> Lauder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</w:t>
        <w:tab/>
        <w:t xml:space="preserve"> Mobi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</w:t>
        <w:tab/>
        <w:t xml:space="preserve"> Montgome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</w:t>
        <w:tab/>
        <w:t xml:space="preserve"> Tuscalo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</w:t>
        <w:tab/>
        <w:t xml:space="preserve"> Anchor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</w:t>
        <w:tab/>
        <w:t xml:space="preserve"> Marico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</w:t>
        <w:tab/>
        <w:t xml:space="preserve"> Pi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1</w:t>
        <w:tab/>
        <w:t xml:space="preserve"> Pin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3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</w:t>
        <w:tab/>
        <w:t xml:space="preserve"> Pulask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31</w:t>
        <w:tab/>
        <w:t xml:space="preserve"> Sebasti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</w:t>
        <w:tab/>
        <w:t xml:space="preserve"> Alame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</w:t>
        <w:tab/>
        <w:t xml:space="preserve"> Bu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</w:t>
        <w:tab/>
        <w:t xml:space="preserve"> Fres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</w:t>
        <w:tab/>
        <w:t xml:space="preserve"> Imperi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</w:t>
        <w:tab/>
        <w:t xml:space="preserve"> Ke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</w:t>
        <w:tab/>
        <w:t xml:space="preserve"> Los Ange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</w:t>
        <w:tab/>
        <w:t xml:space="preserve"> Monter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5</w:t>
        <w:tab/>
        <w:t xml:space="preserve"> N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</w:t>
        <w:tab/>
        <w:t xml:space="preserve"> River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</w:t>
        <w:tab/>
        <w:t xml:space="preserve"> Sacrame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</w:t>
        <w:tab/>
        <w:t xml:space="preserve"> San Bernard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</w:t>
        <w:tab/>
        <w:t xml:space="preserve"> San Die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5</w:t>
        <w:tab/>
        <w:t xml:space="preserve"> San Franci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</w:t>
        <w:tab/>
        <w:t xml:space="preserve"> San Joaqu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</w:t>
        <w:tab/>
        <w:t xml:space="preserve"> Santa Barb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</w:t>
        <w:tab/>
        <w:t xml:space="preserve"> Santa Cl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</w:t>
        <w:tab/>
        <w:t xml:space="preserve"> Sol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</w:t>
        <w:tab/>
        <w:t xml:space="preserve"> Son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</w:t>
        <w:tab/>
        <w:t xml:space="preserve"> Stanisla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1</w:t>
        <w:tab/>
        <w:t xml:space="preserve"> Sut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</w:t>
        <w:tab/>
        <w:t xml:space="preserve"> Tula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</w:t>
        <w:tab/>
        <w:t xml:space="preserve"> Ventu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</w:t>
        <w:tab/>
        <w:t xml:space="preserve"> Bould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</w:t>
        <w:tab/>
        <w:t xml:space="preserve"> Den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</w:t>
        <w:tab/>
        <w:t xml:space="preserve"> El Pa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</w:t>
        <w:tab/>
        <w:t xml:space="preserve"> Larim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1</w:t>
        <w:tab/>
        <w:t xml:space="preserve"> Pueb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</w:t>
        <w:tab/>
        <w:t xml:space="preserve"> Hart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</w:t>
        <w:tab/>
        <w:t xml:space="preserve"> New Hav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</w:t>
        <w:tab/>
        <w:t xml:space="preserve"> New Lond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</w:t>
        <w:tab/>
        <w:t xml:space="preserve"> New Cast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</w:t>
        <w:tab/>
        <w:t xml:space="preserve"> Alach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</w:t>
        <w:tab/>
        <w:t xml:space="preserve"> Brev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</w:t>
        <w:tab/>
        <w:t xml:space="preserve"> Brow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</w:t>
        <w:tab/>
        <w:t xml:space="preserve"> Da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</w:t>
        <w:tab/>
        <w:t xml:space="preserve"> Duv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</w:t>
        <w:tab/>
        <w:t xml:space="preserve"> Escamb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</w:t>
        <w:tab/>
        <w:t xml:space="preserve"> Hillsborou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</w:t>
        <w:tab/>
        <w:t xml:space="preserve"> L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</w:t>
        <w:tab/>
        <w:t xml:space="preserve"> Le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</w:t>
        <w:tab/>
        <w:t xml:space="preserve"> Manat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3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</w:t>
        <w:tab/>
        <w:t xml:space="preserve"> Okalo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</w:t>
        <w:tab/>
        <w:t xml:space="preserve">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</w:t>
        <w:tab/>
        <w:t xml:space="preserve"> Pinel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</w:t>
        <w:tab/>
        <w:t xml:space="preserve"> P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</w:t>
        <w:tab/>
        <w:t xml:space="preserve"> Saraso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</w:t>
        <w:tab/>
        <w:t xml:space="preserve"> Volus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</w:t>
        <w:tab/>
        <w:t xml:space="preserve"> Bibb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</w:t>
        <w:tab/>
        <w:t xml:space="preserve"> Chat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</w:t>
        <w:tab/>
        <w:t xml:space="preserve"> De Kalb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3</w:t>
        <w:tab/>
        <w:t xml:space="preserve"> Hou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5</w:t>
        <w:tab/>
        <w:t xml:space="preserve"> Muscog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</w:t>
        <w:tab/>
        <w:t xml:space="preserve"> Honolul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</w:t>
        <w:tab/>
        <w:t xml:space="preserve"> 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</w:t>
        <w:tab/>
        <w:t xml:space="preserve"> Champaig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</w:t>
        <w:tab/>
        <w:t xml:space="preserve"> C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</w:t>
        <w:tab/>
        <w:t xml:space="preserve"> K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</w:t>
        <w:tab/>
        <w:t xml:space="preserve"> Kanka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</w:t>
        <w:tab/>
        <w:t xml:space="preserve">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</w:t>
        <w:tab/>
        <w:t xml:space="preserve"> McLe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43</w:t>
        <w:tab/>
        <w:t xml:space="preserve"> Pe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</w:t>
        <w:tab/>
        <w:t xml:space="preserve"> Rock Is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7</w:t>
        <w:tab/>
        <w:t xml:space="preserve"> Sangam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</w:t>
        <w:tab/>
        <w:t xml:space="preserve"> W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</w:t>
        <w:tab/>
        <w:t xml:space="preserve"> Winneba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</w:t>
        <w:tab/>
        <w:t xml:space="preserve"> All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</w:t>
        <w:tab/>
        <w:t xml:space="preserve">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5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</w:t>
        <w:tab/>
        <w:t xml:space="preserve"> St. Josep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3</w:t>
        <w:tab/>
        <w:t xml:space="preserve"> Vanderbur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7</w:t>
        <w:tab/>
        <w:t xml:space="preserve"> Vi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</w:t>
        <w:tab/>
        <w:t xml:space="preserve"> Black Haw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</w:t>
        <w:tab/>
        <w:t xml:space="preserve"> Lin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</w:t>
        <w:tab/>
        <w:t xml:space="preserve"> P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</w:t>
        <w:tab/>
        <w:t xml:space="preserve"> Sco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93</w:t>
        <w:tab/>
        <w:t xml:space="preserve"> Wood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</w:t>
        <w:tab/>
        <w:t xml:space="preserve"> Sedgwi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</w:t>
        <w:tab/>
        <w:t xml:space="preserve"> Shawn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</w:t>
        <w:tab/>
        <w:t xml:space="preserve"> Wyando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</w:t>
        <w:tab/>
        <w:t xml:space="preserve"> Boy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</w:t>
        <w:tab/>
        <w:t xml:space="preserve"> 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</w:t>
        <w:tab/>
        <w:t xml:space="preserve"> Jeff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</w:t>
        <w:tab/>
        <w:t xml:space="preserve"> Cad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</w:t>
        <w:tab/>
        <w:t xml:space="preserve"> Calcasie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</w:t>
        <w:tab/>
        <w:t xml:space="preserve"> East Baton Rou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5</w:t>
        <w:tab/>
        <w:t xml:space="preserve"> La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7</w:t>
        <w:tab/>
        <w:t xml:space="preserve"> LaFourch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1</w:t>
        <w:tab/>
        <w:t xml:space="preserve"> Orlea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</w:t>
        <w:tab/>
        <w:t xml:space="preserve"> Ouach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</w:t>
        <w:tab/>
        <w:t xml:space="preserve"> Terrebon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</w:t>
        <w:tab/>
        <w:t xml:space="preserve"> Cumb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510</w:t>
        <w:tab/>
        <w:t xml:space="preserve"> Baltimor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</w:t>
        <w:tab/>
        <w:t xml:space="preserve"> Bristo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</w:t>
        <w:tab/>
        <w:t xml:space="preserve"> Es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</w:t>
        <w:tab/>
        <w:t xml:space="preserve"> Hamp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</w:t>
        <w:tab/>
        <w:t xml:space="preserve"> Middle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</w:t>
        <w:tab/>
        <w:t xml:space="preserve"> Ply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</w:t>
        <w:tab/>
        <w:t xml:space="preserve"> Suf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</w:t>
        <w:tab/>
        <w:t xml:space="preserve"> Worc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</w:t>
        <w:tab/>
        <w:t xml:space="preserve"> B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</w:t>
        <w:tab/>
        <w:t xml:space="preserve"> Berri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</w:t>
        <w:tab/>
        <w:t xml:space="preserve"> Calhou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</w:t>
        <w:tab/>
        <w:t xml:space="preserve"> Genes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</w:t>
        <w:tab/>
        <w:t xml:space="preserve"> 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5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</w:t>
        <w:tab/>
        <w:t xml:space="preserve"> Kalamazo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</w:t>
        <w:tab/>
        <w:t xml:space="preserve"> K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11</w:t>
        <w:tab/>
        <w:t xml:space="preserve"> Mid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</w:t>
        <w:tab/>
        <w:t xml:space="preserve"> Muskeg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</w:t>
        <w:tab/>
        <w:t xml:space="preserve"> Sagina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</w:t>
        <w:tab/>
        <w:t xml:space="preserve"> Washtena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</w:t>
        <w:tab/>
        <w:t xml:space="preserve"> Way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</w:t>
        <w:tab/>
        <w:t xml:space="preserve"> Hennep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</w:t>
        <w:tab/>
        <w:t xml:space="preserve"> Rams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</w:t>
        <w:tab/>
        <w:t xml:space="preserve"> St. Lou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</w:t>
        <w:tab/>
        <w:t xml:space="preserve"> Harr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</w:t>
        <w:tab/>
        <w:t xml:space="preserve"> Hi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77</w:t>
        <w:tab/>
        <w:t xml:space="preserve"> Gree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</w:t>
        <w:tab/>
        <w:t xml:space="preserve"> Jasp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510</w:t>
        <w:tab/>
        <w:t xml:space="preserve"> St. Louis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</w:t>
        <w:tab/>
        <w:t xml:space="preserve"> Doug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9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</w:t>
        <w:tab/>
        <w:t xml:space="preserve"> Cl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</w:t>
        <w:tab/>
        <w:t xml:space="preserve"> Washo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</w:t>
        <w:tab/>
        <w:t xml:space="preserve"> Hillsborou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</w:t>
        <w:tab/>
        <w:t xml:space="preserve"> Rock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</w:t>
        <w:tab/>
        <w:t xml:space="preserve"> Straf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</w:t>
        <w:tab/>
        <w:t xml:space="preserve"> Berg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</w:t>
        <w:tab/>
        <w:t xml:space="preserve"> Es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</w:t>
        <w:tab/>
        <w:t xml:space="preserve"> Hu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</w:t>
        <w:tab/>
        <w:t xml:space="preserve"> Merc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</w:t>
        <w:tab/>
        <w:t xml:space="preserve"> Middle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</w:t>
        <w:tab/>
        <w:t xml:space="preserve"> Mon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</w:t>
        <w:tab/>
        <w:t xml:space="preserve"> Passai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</w:t>
        <w:tab/>
        <w:t xml:space="preserve"> Somer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</w:t>
        <w:tab/>
        <w:t xml:space="preserve"> Bernali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13</w:t>
        <w:tab/>
        <w:t xml:space="preserve"> Dona 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49</w:t>
        <w:tab/>
        <w:t xml:space="preserve"> Santa F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</w:t>
        <w:tab/>
        <w:t xml:space="preserve"> Alb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</w:t>
        <w:tab/>
        <w:t xml:space="preserve"> Broo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</w:t>
        <w:tab/>
        <w:t xml:space="preserve"> Dutch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</w:t>
        <w:tab/>
        <w:t xml:space="preserve"> E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47</w:t>
        <w:tab/>
        <w:t xml:space="preserve"> K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</w:t>
        <w:tab/>
        <w:t xml:space="preserve"> Monro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</w:t>
        <w:tab/>
        <w:t xml:space="preserve"> Nassa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</w:t>
        <w:tab/>
        <w:t xml:space="preserve"> Niag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</w:t>
        <w:tab/>
        <w:t xml:space="preserve"> Onei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</w:t>
        <w:tab/>
        <w:t xml:space="preserve"> Ononda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83</w:t>
        <w:tab/>
        <w:t xml:space="preserve"> Renssela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</w:t>
        <w:tab/>
        <w:t xml:space="preserve"> Schenecta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</w:t>
        <w:tab/>
        <w:t xml:space="preserve"> Suf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21</w:t>
        <w:tab/>
        <w:t xml:space="preserve"> Buncomb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35</w:t>
        <w:tab/>
        <w:t xml:space="preserve"> Catawb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</w:t>
        <w:tab/>
        <w:t xml:space="preserve"> Cumb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3</w:t>
        <w:tab/>
        <w:t xml:space="preserve"> Dur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</w:t>
        <w:tab/>
        <w:t xml:space="preserve"> Forsy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71</w:t>
        <w:tab/>
        <w:t xml:space="preserve"> Ga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</w:t>
        <w:tab/>
        <w:t xml:space="preserve"> Guil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</w:t>
        <w:tab/>
        <w:t xml:space="preserve"> Meckle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</w:t>
        <w:tab/>
        <w:t xml:space="preserve"> W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03</w:t>
        <w:tab/>
        <w:t xml:space="preserve"> All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</w:t>
        <w:tab/>
        <w:t xml:space="preserve"> But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23</w:t>
        <w:tab/>
        <w:t xml:space="preserve"> Cl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</w:t>
        <w:tab/>
        <w:t xml:space="preserve"> Cuyaho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</w:t>
        <w:tab/>
        <w:t xml:space="preserve"> Frank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</w:t>
        <w:tab/>
        <w:t xml:space="preserve"> Hami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</w:t>
        <w:tab/>
        <w:t xml:space="preserve"> Lora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</w:t>
        <w:tab/>
        <w:t xml:space="preserve"> Luc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</w:t>
        <w:tab/>
        <w:t xml:space="preserve"> Mahon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</w:t>
        <w:tab/>
        <w:t xml:space="preserve"> Montgome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39</w:t>
        <w:tab/>
        <w:t xml:space="preserve"> Ric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</w:t>
        <w:tab/>
        <w:t xml:space="preserve"> St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</w:t>
        <w:tab/>
        <w:t xml:space="preserve"> Summi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</w:t>
        <w:tab/>
        <w:t xml:space="preserve"> Trumbu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</w:t>
        <w:tab/>
        <w:t xml:space="preserve"> Comanch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</w:t>
        <w:tab/>
        <w:t xml:space="preserve"> Oklah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</w:t>
        <w:tab/>
        <w:t xml:space="preserve"> Tul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</w:t>
        <w:tab/>
        <w:t xml:space="preserve"> L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</w:t>
        <w:tab/>
        <w:t xml:space="preserve"> Multnom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</w:t>
        <w:tab/>
        <w:t xml:space="preserve"> Alleghe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</w:t>
        <w:tab/>
        <w:t xml:space="preserve"> Bea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1</w:t>
        <w:tab/>
        <w:t xml:space="preserve"> Ber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3</w:t>
        <w:tab/>
        <w:t xml:space="preserve"> B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21</w:t>
        <w:tab/>
        <w:t xml:space="preserve"> Camb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1</w:t>
        <w:tab/>
        <w:t xml:space="preserve"> Cumb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</w:t>
        <w:tab/>
        <w:t xml:space="preserve"> Dauph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9</w:t>
        <w:tab/>
        <w:t xml:space="preserve"> E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</w:t>
        <w:tab/>
        <w:t xml:space="preserve"> Lackawa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5</w:t>
        <w:tab/>
        <w:t xml:space="preserve"> Leban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</w:t>
        <w:tab/>
        <w:t xml:space="preserve"> Lehi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</w:t>
        <w:tab/>
        <w:t xml:space="preserve"> Luze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1</w:t>
        <w:tab/>
        <w:t xml:space="preserve"> Lycom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</w:t>
        <w:tab/>
        <w:t xml:space="preserve"> Merc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</w:t>
        <w:tab/>
        <w:t xml:space="preserve"> Northamp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01</w:t>
        <w:tab/>
        <w:t xml:space="preserve"> Philadelph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</w:t>
        <w:tab/>
        <w:t xml:space="preserve">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</w:t>
        <w:tab/>
        <w:t xml:space="preserve"> Provid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</w:t>
        <w:tab/>
        <w:t xml:space="preserve"> Ai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7</w:t>
        <w:tab/>
        <w:t xml:space="preserve"> A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</w:t>
        <w:tab/>
        <w:t xml:space="preserve">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1</w:t>
        <w:tab/>
        <w:t xml:space="preserve"> Flo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</w:t>
        <w:tab/>
        <w:t xml:space="preserve"> Gree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</w:t>
        <w:tab/>
        <w:t xml:space="preserve"> Ric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83</w:t>
        <w:tab/>
        <w:t xml:space="preserve"> Sparta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91</w:t>
        <w:tab/>
        <w:t xml:space="preserve">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099</w:t>
        <w:tab/>
        <w:t xml:space="preserve"> Minneha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37</w:t>
        <w:tab/>
        <w:t xml:space="preserve"> Davi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</w:t>
        <w:tab/>
        <w:t xml:space="preserve"> Hami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</w:t>
        <w:tab/>
        <w:t xml:space="preserve"> Kno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</w:t>
        <w:tab/>
        <w:t xml:space="preserve"> Shelb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</w:t>
        <w:tab/>
        <w:t xml:space="preserve"> Sulliv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79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</w:t>
        <w:tab/>
        <w:t xml:space="preserve"> 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</w:t>
        <w:tab/>
        <w:t xml:space="preserve"> Bex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</w:t>
        <w:tab/>
        <w:t xml:space="preserve"> Braz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</w:t>
        <w:tab/>
        <w:t xml:space="preserve"> Camer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</w:t>
        <w:tab/>
        <w:t xml:space="preserve"> Dal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</w:t>
        <w:tab/>
        <w:t xml:space="preserve"> El Pa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</w:t>
        <w:tab/>
        <w:t xml:space="preserve"> Galv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</w:t>
        <w:tab/>
        <w:t xml:space="preserve"> Harr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</w:t>
        <w:tab/>
        <w:t xml:space="preserve"> Hidal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</w:t>
        <w:tab/>
        <w:t xml:space="preserve"> Jeff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3</w:t>
        <w:tab/>
        <w:t xml:space="preserve"> Lubb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9</w:t>
        <w:tab/>
        <w:t xml:space="preserve"> McLenn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</w:t>
        <w:tab/>
        <w:t xml:space="preserve"> Nuec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</w:t>
        <w:tab/>
        <w:t xml:space="preserve"> Tarra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53</w:t>
        <w:tab/>
        <w:t xml:space="preserve"> Trav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79</w:t>
        <w:tab/>
        <w:t xml:space="preserve"> Webb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</w:t>
        <w:tab/>
        <w:t xml:space="preserve"> Salt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</w:t>
        <w:tab/>
        <w:t xml:space="preserve"> Ut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</w:t>
        <w:tab/>
        <w:t xml:space="preserve"> Web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</w:t>
        <w:tab/>
        <w:t xml:space="preserve"> Chitten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00</w:t>
        <w:tab/>
        <w:t xml:space="preserve"> Newport New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10</w:t>
        <w:tab/>
        <w:t xml:space="preserve"> Nor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30</w:t>
        <w:tab/>
        <w:t xml:space="preserve"> Peter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60</w:t>
        <w:tab/>
        <w:t xml:space="preserve"> Richmond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70</w:t>
        <w:tab/>
        <w:t xml:space="preserve"> Roanok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10</w:t>
        <w:tab/>
        <w:t xml:space="preserve"> Virgini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</w:t>
        <w:tab/>
        <w:t xml:space="preserve"> Cl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</w:t>
        <w:tab/>
        <w:t xml:space="preserve"> K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</w:t>
        <w:tab/>
        <w:t xml:space="preserve"> Pier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</w:t>
        <w:tab/>
        <w:t xml:space="preserve"> Spok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</w:t>
        <w:tab/>
        <w:t xml:space="preserve"> Thur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73</w:t>
        <w:tab/>
        <w:t xml:space="preserve"> Whatco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11</w:t>
        <w:tab/>
        <w:t xml:space="preserve"> Ca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</w:t>
        <w:tab/>
        <w:t xml:space="preserve"> Kanaw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69</w:t>
        <w:tab/>
        <w:t xml:space="preserve"> Oh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</w:t>
        <w:tab/>
        <w:t xml:space="preserve"> D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</w:t>
        <w:tab/>
        <w:t xml:space="preserve"> Milwau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</w:t>
        <w:tab/>
        <w:t xml:space="preserve"> Outagam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01</w:t>
        <w:tab/>
        <w:t xml:space="preserve"> Rac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</w:t>
        <w:tab/>
        <w:t xml:space="preserve"> Winneba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 xml:space="preserve"> 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 xml:space="preserve"> 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 xml:space="preserve"> 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CIU</w:t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5528696</w:t>
        <w:tab/>
        <w:t xml:space="preserve"> Gads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05980</w:t>
        <w:tab/>
        <w:t xml:space="preserve"> Bessem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07000</w:t>
        <w:tab/>
        <w:t xml:space="preserve"> Birm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13264</w:t>
        <w:tab/>
        <w:t xml:space="preserve"> Center Poi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25120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27088</w:t>
        <w:tab/>
        <w:t xml:space="preserve"> Forest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35800</w:t>
        <w:tab/>
        <w:t xml:space="preserve"> Hom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35896</w:t>
        <w:tab/>
        <w:t xml:space="preserve"> Hoo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36448</w:t>
        <w:tab/>
        <w:t xml:space="preserve"> Hue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51696</w:t>
        <w:tab/>
        <w:t xml:space="preserve"> Mountain 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60636</w:t>
        <w:tab/>
        <w:t xml:space="preserve"> Pinson-Clay-Chalk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78552</w:t>
        <w:tab/>
        <w:t xml:space="preserve"> Vestavia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726896</w:t>
        <w:tab/>
        <w:t xml:space="preserve"> Flo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37000</w:t>
        <w:tab/>
        <w:t xml:space="preserve"> Hunt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45784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50000</w:t>
        <w:tab/>
        <w:t xml:space="preserve"> Mobi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62496</w:t>
        <w:tab/>
        <w:t xml:space="preserve"> Prich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68160</w:t>
        <w:tab/>
        <w:t xml:space="preserve"> Sara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76320</w:t>
        <w:tab/>
        <w:t xml:space="preserve"> Tillmans Corn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1000</w:t>
        <w:tab/>
        <w:t xml:space="preserve"> Montgome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55200</w:t>
        <w:tab/>
        <w:t xml:space="preserve"> North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77256</w:t>
        <w:tab/>
        <w:t xml:space="preserve"> Tuscalo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900001</w:t>
        <w:tab/>
        <w:t xml:space="preserve">  Otras ciudades del estado de Alaba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03000</w:t>
        <w:tab/>
        <w:t xml:space="preserve"> Anchor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900002</w:t>
        <w:tab/>
        <w:t xml:space="preserve">  Otras ciudades de Al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04720</w:t>
        <w:tab/>
        <w:t xml:space="preserve"> Avo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12000</w:t>
        <w:tab/>
        <w:t xml:space="preserve"> Chand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25300</w:t>
        <w:tab/>
        <w:t xml:space="preserve"> Fountain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27400</w:t>
        <w:tab/>
        <w:t xml:space="preserve"> Gilbe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27820</w:t>
        <w:tab/>
        <w:t xml:space="preserve"> Gl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46000</w:t>
        <w:tab/>
        <w:t xml:space="preserve"> Me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52930</w:t>
        <w:tab/>
        <w:t xml:space="preserve"> Paradise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54050</w:t>
        <w:tab/>
        <w:t xml:space="preserve"> Pe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55000</w:t>
        <w:tab/>
        <w:t xml:space="preserve"> Phoeni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65000</w:t>
        <w:tab/>
        <w:t xml:space="preserve"> Scotts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70320</w:t>
        <w:tab/>
        <w:t xml:space="preserve"> Su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70355</w:t>
        <w:tab/>
        <w:t xml:space="preserve"> Sun City We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73000</w:t>
        <w:tab/>
        <w:t xml:space="preserve"> Temp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23960</w:t>
        <w:tab/>
        <w:t xml:space="preserve"> Flowing We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29710</w:t>
        <w:tab/>
        <w:t xml:space="preserve"> Green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77000</w:t>
        <w:tab/>
        <w:t xml:space="preserve"> Tuc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110530</w:t>
        <w:tab/>
        <w:t xml:space="preserve"> Casa Gran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349640</w:t>
        <w:tab/>
        <w:t xml:space="preserve"> Noga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900004</w:t>
        <w:tab/>
        <w:t xml:space="preserve">  Otras ciudades del estado de Arizo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34750</w:t>
        <w:tab/>
        <w:t xml:space="preserve"> Jack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41000</w:t>
        <w:tab/>
        <w:t xml:space="preserve"> Little R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50450</w:t>
        <w:tab/>
        <w:t xml:space="preserve"> North Little R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63800</w:t>
        <w:tab/>
        <w:t xml:space="preserve"> Sher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3124550</w:t>
        <w:tab/>
        <w:t xml:space="preserve"> Fort Smi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23290</w:t>
        <w:tab/>
        <w:t xml:space="preserve"> Fayett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66080</w:t>
        <w:tab/>
        <w:t xml:space="preserve"> Spr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99900005</w:t>
        <w:tab/>
        <w:t xml:space="preserve">  Otras ciudades del estado de Ar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0562</w:t>
        <w:tab/>
        <w:t xml:space="preserve"> Alame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0674</w:t>
        <w:tab/>
        <w:t xml:space="preserve"> Alb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2980</w:t>
        <w:tab/>
        <w:t xml:space="preserve"> As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6000</w:t>
        <w:tab/>
        <w:t xml:space="preserve"> Berke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11964</w:t>
        <w:tab/>
        <w:t xml:space="preserve"> Castro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12902</w:t>
        <w:tab/>
        <w:t xml:space="preserve"> Cherry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20018</w:t>
        <w:tab/>
        <w:t xml:space="preserve"> Dub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26000</w:t>
        <w:tab/>
        <w:t xml:space="preserve"> Fre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33000</w:t>
        <w:tab/>
        <w:t xml:space="preserve"> Hayw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41992</w:t>
        <w:tab/>
        <w:t xml:space="preserve"> Liver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0916</w:t>
        <w:tab/>
        <w:t xml:space="preserve"> New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3000</w:t>
        <w:tab/>
        <w:t xml:space="preserve"> Oa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6938</w:t>
        <w:tab/>
        <w:t xml:space="preserve"> Pied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7792</w:t>
        <w:tab/>
        <w:t xml:space="preserve"> Pleas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68084</w:t>
        <w:tab/>
        <w:t xml:space="preserve"> San Leand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68112</w:t>
        <w:tab/>
        <w:t xml:space="preserve"> San Lorenz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81204</w:t>
        <w:tab/>
        <w:t xml:space="preserve"> Unio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13014</w:t>
        <w:tab/>
        <w:t xml:space="preserve"> Ch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54386</w:t>
        <w:tab/>
        <w:t xml:space="preserve"> Oro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55520</w:t>
        <w:tab/>
        <w:t xml:space="preserve"> Parad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14218</w:t>
        <w:tab/>
        <w:t xml:space="preserve"> Clov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27000</w:t>
        <w:tab/>
        <w:t xml:space="preserve"> Fres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60242</w:t>
        <w:tab/>
        <w:t xml:space="preserve"> Reed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67056</w:t>
        <w:tab/>
        <w:t xml:space="preserve"> Sang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70882</w:t>
        <w:tab/>
        <w:t xml:space="preserve"> Sel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09710</w:t>
        <w:tab/>
        <w:t xml:space="preserve"> Calex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21782</w:t>
        <w:tab/>
        <w:t xml:space="preserve"> El Cent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03526</w:t>
        <w:tab/>
        <w:t xml:space="preserve"> Baker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18394</w:t>
        <w:tab/>
        <w:t xml:space="preserve"> Del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40088</w:t>
        <w:tab/>
        <w:t xml:space="preserve"> La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53448</w:t>
        <w:tab/>
        <w:t xml:space="preserve"> Oil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60704</w:t>
        <w:tab/>
        <w:t xml:space="preserve"> Ridgecre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83542</w:t>
        <w:tab/>
        <w:t xml:space="preserve"> Wa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0394</w:t>
        <w:tab/>
        <w:t xml:space="preserve"> Agoura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0884</w:t>
        <w:tab/>
        <w:t xml:space="preserve"> Alhamb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1150</w:t>
        <w:tab/>
        <w:t xml:space="preserve"> Alondra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1290</w:t>
        <w:tab/>
        <w:t xml:space="preserve"> Alt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2462</w:t>
        <w:tab/>
        <w:t xml:space="preserve"> Arcad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2896</w:t>
        <w:tab/>
        <w:t xml:space="preserve"> Artes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344</w:t>
        <w:tab/>
        <w:t xml:space="preserve"> Avocado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386</w:t>
        <w:tab/>
        <w:t xml:space="preserve"> Azu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666</w:t>
        <w:tab/>
        <w:t xml:space="preserve"> Baldwin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4870</w:t>
        <w:tab/>
        <w:t xml:space="preserve"> 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4982</w:t>
        <w:tab/>
        <w:t xml:space="preserve"> Bellflow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4996</w:t>
        <w:tab/>
        <w:t xml:space="preserve"> Bell Garde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6308</w:t>
        <w:tab/>
        <w:t xml:space="preserve"> Beverly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8954</w:t>
        <w:tab/>
        <w:t xml:space="preserve"> Burban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1530</w:t>
        <w:tab/>
        <w:t xml:space="preserve"> Ca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2552</w:t>
        <w:tab/>
        <w:t xml:space="preserve"> Cerri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3756</w:t>
        <w:tab/>
        <w:t xml:space="preserve"> Clare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4974</w:t>
        <w:tab/>
        <w:t xml:space="preserve"> Commer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5044</w:t>
        <w:tab/>
        <w:t xml:space="preserve"> Comp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6742</w:t>
        <w:tab/>
        <w:t xml:space="preserve"> Cov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7498</w:t>
        <w:tab/>
        <w:t xml:space="preserve"> Cudah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7568</w:t>
        <w:tab/>
        <w:t xml:space="preserve"> Culver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9192</w:t>
        <w:tab/>
        <w:t xml:space="preserve"> Diamond B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9766</w:t>
        <w:tab/>
        <w:t xml:space="preserve"> Down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9990</w:t>
        <w:tab/>
        <w:t xml:space="preserve"> Duar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0802</w:t>
        <w:tab/>
        <w:t xml:space="preserve"> East Los Ange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1096</w:t>
        <w:tab/>
        <w:t xml:space="preserve"> East San Gabri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2230</w:t>
        <w:tab/>
        <w:t xml:space="preserve"> El Mo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2412</w:t>
        <w:tab/>
        <w:t xml:space="preserve"> El  Segu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4477</w:t>
        <w:tab/>
        <w:t xml:space="preserve"> Florence-Gra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8168</w:t>
        <w:tab/>
        <w:t xml:space="preserve"> Gar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0000</w:t>
        <w:tab/>
        <w:t xml:space="preserve"> Gl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0014</w:t>
        <w:tab/>
        <w:t xml:space="preserve"> Glendo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1596</w:t>
        <w:tab/>
        <w:t xml:space="preserve"> Hacienda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2506</w:t>
        <w:tab/>
        <w:t xml:space="preserve"> Hawaiian Garde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2548</w:t>
        <w:tab/>
        <w:t xml:space="preserve"> Hawtho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3364</w:t>
        <w:tab/>
        <w:t xml:space="preserve"> Hermos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6056</w:t>
        <w:tab/>
        <w:t xml:space="preserve"> Huntington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6546</w:t>
        <w:tab/>
        <w:t xml:space="preserve"> I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003</w:t>
        <w:tab/>
        <w:t xml:space="preserve"> La Canada Flint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045</w:t>
        <w:tab/>
        <w:t xml:space="preserve"> La Crescenta-Montro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892</w:t>
        <w:tab/>
        <w:t xml:space="preserve"> Lak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032</w:t>
        <w:tab/>
        <w:t xml:space="preserve"> La Mir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130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340</w:t>
        <w:tab/>
        <w:t xml:space="preserve"> La Pu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830</w:t>
        <w:tab/>
        <w:t xml:space="preserve"> La Ve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886</w:t>
        <w:tab/>
        <w:t xml:space="preserve"> Law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1180</w:t>
        <w:tab/>
        <w:t xml:space="preserve"> Lenno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2468</w:t>
        <w:tab/>
        <w:t xml:space="preserve"> Lom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3000</w:t>
        <w:tab/>
        <w:t xml:space="preserve"> Long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4000</w:t>
        <w:tab/>
        <w:t xml:space="preserve"> Los Ange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4574</w:t>
        <w:tab/>
        <w:t xml:space="preserve"> Lyn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6492</w:t>
        <w:tab/>
        <w:t xml:space="preserve"> May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648</w:t>
        <w:tab/>
        <w:t xml:space="preserve"> Monrov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816</w:t>
        <w:tab/>
        <w:t xml:space="preserve"> Montebe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914</w:t>
        <w:tab/>
        <w:t xml:space="preserve"> Monterey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2526</w:t>
        <w:tab/>
        <w:t xml:space="preserve"> Norwa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156</w:t>
        <w:tab/>
        <w:t xml:space="preserve"> Palm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380</w:t>
        <w:tab/>
        <w:t xml:space="preserve"> Palos Verdes Estat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618</w:t>
        <w:tab/>
        <w:t xml:space="preserve"> Paramou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6000</w:t>
        <w:tab/>
        <w:t xml:space="preserve"> Pas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6924</w:t>
        <w:tab/>
        <w:t xml:space="preserve"> Pico Riv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8072</w:t>
        <w:tab/>
        <w:t xml:space="preserve"> Pom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9514</w:t>
        <w:tab/>
        <w:t xml:space="preserve"> Rancho Palos Verd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0018</w:t>
        <w:tab/>
        <w:t xml:space="preserve"> Redondo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2896</w:t>
        <w:tab/>
        <w:t xml:space="preserve"> Rosem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3218</w:t>
        <w:tab/>
        <w:t xml:space="preserve"> Rowland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6070</w:t>
        <w:tab/>
        <w:t xml:space="preserve"> San Dim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6140</w:t>
        <w:tab/>
        <w:t xml:space="preserve"> San Ferna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7042</w:t>
        <w:tab/>
        <w:t xml:space="preserve"> San Gabri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8224</w:t>
        <w:tab/>
        <w:t xml:space="preserve"> San Mar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9088</w:t>
        <w:tab/>
        <w:t xml:space="preserve"> Santa Cla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9154</w:t>
        <w:tab/>
        <w:t xml:space="preserve"> Santa F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0000</w:t>
        <w:tab/>
        <w:t xml:space="preserve"> Santa Mon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1806</w:t>
        <w:tab/>
        <w:t xml:space="preserve"> Sierra Mad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2996</w:t>
        <w:tab/>
        <w:t xml:space="preserve"> South El Mo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080</w:t>
        <w:tab/>
        <w:t xml:space="preserve"> South 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220</w:t>
        <w:tab/>
        <w:t xml:space="preserve"> South Pas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290</w:t>
        <w:tab/>
        <w:t xml:space="preserve"> South San Jose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430</w:t>
        <w:tab/>
        <w:t xml:space="preserve"> South Whitti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8148</w:t>
        <w:tab/>
        <w:t xml:space="preserve"> Templ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0000</w:t>
        <w:tab/>
        <w:t xml:space="preserve"> Torra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1638</w:t>
        <w:tab/>
        <w:t xml:space="preserve"> Vali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2667</w:t>
        <w:tab/>
        <w:t xml:space="preserve"> View Park-Windsor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2814</w:t>
        <w:tab/>
        <w:t xml:space="preserve"> Vinc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3332</w:t>
        <w:tab/>
        <w:t xml:space="preserve"> Walnu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3402</w:t>
        <w:tab/>
        <w:t xml:space="preserve"> Walnut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144</w:t>
        <w:tab/>
        <w:t xml:space="preserve"> West Ca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200</w:t>
        <w:tab/>
        <w:t xml:space="preserve"> West Cov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410</w:t>
        <w:tab/>
        <w:t xml:space="preserve"> West Holly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592</w:t>
        <w:tab/>
        <w:t xml:space="preserve"> West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774</w:t>
        <w:tab/>
        <w:t xml:space="preserve"> West Puente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921</w:t>
        <w:tab/>
        <w:t xml:space="preserve"> West Whittier-Los Nie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5292</w:t>
        <w:tab/>
        <w:t xml:space="preserve"> Whitti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5614</w:t>
        <w:tab/>
        <w:t xml:space="preserve"> Willow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45778</w:t>
        <w:tab/>
        <w:t xml:space="preserve"> Mar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48872</w:t>
        <w:tab/>
        <w:t xml:space="preserve"> Monter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54848</w:t>
        <w:tab/>
        <w:t xml:space="preserve"> Pacific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64224</w:t>
        <w:tab/>
        <w:t xml:space="preserve"> Salin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70742</w:t>
        <w:tab/>
        <w:t xml:space="preserve"> Sea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550258</w:t>
        <w:tab/>
        <w:t xml:space="preserve"> N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2000</w:t>
        <w:tab/>
        <w:t xml:space="preserve"> Anahei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8100</w:t>
        <w:tab/>
        <w:t xml:space="preserve"> Br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8786</w:t>
        <w:tab/>
        <w:t xml:space="preserve"> Buena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6532</w:t>
        <w:tab/>
        <w:t xml:space="preserve"> Costa Me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7750</w:t>
        <w:tab/>
        <w:t xml:space="preserve"> Cypr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7946</w:t>
        <w:tab/>
        <w:t xml:space="preserve"> Dana Poi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2468</w:t>
        <w:tab/>
        <w:t xml:space="preserve"> El T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5380</w:t>
        <w:tab/>
        <w:t xml:space="preserve"> Fountain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8000</w:t>
        <w:tab/>
        <w:t xml:space="preserve"> Full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9000</w:t>
        <w:tab/>
        <w:t xml:space="preserve"> Garden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6000</w:t>
        <w:tab/>
        <w:t xml:space="preserve"> Huntington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6770</w:t>
        <w:tab/>
        <w:t xml:space="preserve"> Irv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178</w:t>
        <w:tab/>
        <w:t xml:space="preserve"> Lagun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20</w:t>
        <w:tab/>
        <w:t xml:space="preserve"> Laguna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48</w:t>
        <w:tab/>
        <w:t xml:space="preserve"> Laguna Nigu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90</w:t>
        <w:tab/>
        <w:t xml:space="preserve"> La Hab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0256</w:t>
        <w:tab/>
        <w:t xml:space="preserve"> La Pal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3224</w:t>
        <w:tab/>
        <w:t xml:space="preserve"> Los Alami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8256</w:t>
        <w:tab/>
        <w:t xml:space="preserve"> Mission Viej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1182</w:t>
        <w:tab/>
        <w:t xml:space="preserve"> Newport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3980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7526</w:t>
        <w:tab/>
        <w:t xml:space="preserve"> Placent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9587</w:t>
        <w:tab/>
        <w:t xml:space="preserve"> Rancho Santa Marga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5084</w:t>
        <w:tab/>
        <w:t xml:space="preserve"> San Clem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8028</w:t>
        <w:tab/>
        <w:t xml:space="preserve"> San Juan Capistr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9000</w:t>
        <w:tab/>
        <w:t xml:space="preserve"> Santa 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70686</w:t>
        <w:tab/>
        <w:t xml:space="preserve"> Seal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73962</w:t>
        <w:tab/>
        <w:t xml:space="preserve"> St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0854</w:t>
        <w:tab/>
        <w:t xml:space="preserve"> Tust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0868</w:t>
        <w:tab/>
        <w:t xml:space="preserve"> Tustin Foot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4550</w:t>
        <w:tab/>
        <w:t xml:space="preserve"> Westmin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6832</w:t>
        <w:tab/>
        <w:t xml:space="preserve"> Yorba Li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03820</w:t>
        <w:tab/>
        <w:t xml:space="preserve"> Bann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2048</w:t>
        <w:tab/>
        <w:t xml:space="preserve"> Cathedral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4260</w:t>
        <w:tab/>
        <w:t xml:space="preserve"> Coachel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6350</w:t>
        <w:tab/>
        <w:t xml:space="preserve"> Cor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8996</w:t>
        <w:tab/>
        <w:t xml:space="preserve"> Desert Hot Spr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20697</w:t>
        <w:tab/>
        <w:t xml:space="preserve"> East Hem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29644</w:t>
        <w:tab/>
        <w:t xml:space="preserve"> Glen Av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33182</w:t>
        <w:tab/>
        <w:t xml:space="preserve"> Hem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36448</w:t>
        <w:tab/>
        <w:t xml:space="preserve"> Ind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39486</w:t>
        <w:tab/>
        <w:t xml:space="preserve"> Lake Elsin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0354</w:t>
        <w:tab/>
        <w:t xml:space="preserve"> La Quin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7976</w:t>
        <w:tab/>
        <w:t xml:space="preserve"> Mira L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9270</w:t>
        <w:tab/>
        <w:t xml:space="preserve"> Moreno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1560</w:t>
        <w:tab/>
        <w:t xml:space="preserve"> Nor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5184</w:t>
        <w:tab/>
        <w:t xml:space="preserve"> Palm Dese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5254</w:t>
        <w:tab/>
        <w:t xml:space="preserve"> Palm Spr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6700</w:t>
        <w:tab/>
        <w:t xml:space="preserve"> Perr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62000</w:t>
        <w:tab/>
        <w:t xml:space="preserve"> River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63260</w:t>
        <w:tab/>
        <w:t xml:space="preserve"> Rubidou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67112</w:t>
        <w:tab/>
        <w:t xml:space="preserve"> San Jaci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75826</w:t>
        <w:tab/>
        <w:t xml:space="preserve"> Su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78120</w:t>
        <w:tab/>
        <w:t xml:space="preserve"> Temecu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85446</w:t>
        <w:tab/>
        <w:t xml:space="preserve"> Wildom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02553</w:t>
        <w:tab/>
        <w:t xml:space="preserve"> Arden-Arca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11390</w:t>
        <w:tab/>
        <w:t xml:space="preserve"> Carmicha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13588</w:t>
        <w:tab/>
        <w:t xml:space="preserve"> Citrus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2020</w:t>
        <w:tab/>
        <w:t xml:space="preserve"> Elk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3294</w:t>
        <w:tab/>
        <w:t xml:space="preserve"> Fair Oa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4498</w:t>
        <w:tab/>
        <w:t xml:space="preserve"> Flor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4638</w:t>
        <w:tab/>
        <w:t xml:space="preserve"> Folso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4722</w:t>
        <w:tab/>
        <w:t xml:space="preserve"> Foothill Farm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40410</w:t>
        <w:tab/>
        <w:t xml:space="preserve"> La Rivi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1924</w:t>
        <w:tab/>
        <w:t xml:space="preserve"> North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4092</w:t>
        <w:tab/>
        <w:t xml:space="preserve"> Orange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5837</w:t>
        <w:tab/>
        <w:t xml:space="preserve"> Parkway-South Sacrame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9444</w:t>
        <w:tab/>
        <w:t xml:space="preserve"> Rancho Cordov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62910</w:t>
        <w:tab/>
        <w:t xml:space="preserve"> Rose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64000</w:t>
        <w:tab/>
        <w:t xml:space="preserve"> Sacrame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02364</w:t>
        <w:tab/>
        <w:t xml:space="preserve"> Apple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04030</w:t>
        <w:tab/>
        <w:t xml:space="preserve"> Barst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07064</w:t>
        <w:tab/>
        <w:t xml:space="preserve"> Bloo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13210</w:t>
        <w:tab/>
        <w:t xml:space="preserve"> Ch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13214</w:t>
        <w:tab/>
        <w:t xml:space="preserve"> Chino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14890</w:t>
        <w:tab/>
        <w:t xml:space="preserve"> Co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24680</w:t>
        <w:tab/>
        <w:t xml:space="preserve"> Font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30658</w:t>
        <w:tab/>
        <w:t xml:space="preserve"> Grand Terra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33434</w:t>
        <w:tab/>
        <w:t xml:space="preserve"> Hespe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33588</w:t>
        <w:tab/>
        <w:t xml:space="preserve"> Hig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42370</w:t>
        <w:tab/>
        <w:t xml:space="preserve"> Loma Li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48788</w:t>
        <w:tab/>
        <w:t xml:space="preserve"> Montc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53896</w:t>
        <w:tab/>
        <w:t xml:space="preserve"> Ontar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59451</w:t>
        <w:tab/>
        <w:t xml:space="preserve"> Rancho Cucamon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59962</w:t>
        <w:tab/>
        <w:t xml:space="preserve"> Red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60466</w:t>
        <w:tab/>
        <w:t xml:space="preserve"> Rial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65000</w:t>
        <w:tab/>
        <w:t xml:space="preserve"> San Bernard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0994</w:t>
        <w:tab/>
        <w:t xml:space="preserve"> Twentynine Palm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1008</w:t>
        <w:tab/>
        <w:t xml:space="preserve"> Twentynine Palms Ba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1344</w:t>
        <w:tab/>
        <w:t xml:space="preserve"> Up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2590</w:t>
        <w:tab/>
        <w:t xml:space="preserve"> Victo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7042</w:t>
        <w:tab/>
        <w:t xml:space="preserve"> Yucai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7056</w:t>
        <w:tab/>
        <w:t xml:space="preserve"> Yucca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07414</w:t>
        <w:tab/>
        <w:t xml:space="preserve"> Bon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07624</w:t>
        <w:tab/>
        <w:t xml:space="preserve"> Bost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0559</w:t>
        <w:tab/>
        <w:t xml:space="preserve"> Camp Pendleton Nor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0564</w:t>
        <w:tab/>
        <w:t xml:space="preserve"> Camp Pendleton S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1194</w:t>
        <w:tab/>
        <w:t xml:space="preserve"> Carlsb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1691</w:t>
        <w:tab/>
        <w:t xml:space="preserve"> Casa de Oro-Mount Heli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3392</w:t>
        <w:tab/>
        <w:t xml:space="preserve"> Chula Vis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1712</w:t>
        <w:tab/>
        <w:t xml:space="preserve"> El Caj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2678</w:t>
        <w:tab/>
        <w:t xml:space="preserve"> Encinit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2804</w:t>
        <w:tab/>
        <w:t xml:space="preserve"> Escondi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3462</w:t>
        <w:tab/>
        <w:t xml:space="preserve"> Fall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36294</w:t>
        <w:tab/>
        <w:t xml:space="preserve"> Imperial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39766</w:t>
        <w:tab/>
        <w:t xml:space="preserve"> Lake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40004</w:t>
        <w:tab/>
        <w:t xml:space="preserve"> La Me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41124</w:t>
        <w:tab/>
        <w:t xml:space="preserve"> Lemon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0398</w:t>
        <w:tab/>
        <w:t xml:space="preserve"> National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3322</w:t>
        <w:tab/>
        <w:t xml:space="preserve"> Ocean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8520</w:t>
        <w:tab/>
        <w:t xml:space="preserve"> Po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9346</w:t>
        <w:tab/>
        <w:t xml:space="preserve"> Ram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66000</w:t>
        <w:tab/>
        <w:t xml:space="preserve"> San Die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68196</w:t>
        <w:tab/>
        <w:t xml:space="preserve"> San Marc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70224</w:t>
        <w:tab/>
        <w:t xml:space="preserve"> Sant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72506</w:t>
        <w:tab/>
        <w:t xml:space="preserve"> Solan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73696</w:t>
        <w:tab/>
        <w:t xml:space="preserve"> Spring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82996</w:t>
        <w:tab/>
        <w:t xml:space="preserve"> Vis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567000</w:t>
        <w:tab/>
        <w:t xml:space="preserve"> San Franci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42202</w:t>
        <w:tab/>
        <w:t xml:space="preserve"> Lod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45484</w:t>
        <w:tab/>
        <w:t xml:space="preserve"> Mante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75000</w:t>
        <w:tab/>
        <w:t xml:space="preserve"> Stock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80238</w:t>
        <w:tab/>
        <w:t xml:space="preserve"> Trac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11446</w:t>
        <w:tab/>
        <w:t xml:space="preserve"> Carpinte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36868</w:t>
        <w:tab/>
        <w:t xml:space="preserve"> Isla Vis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42524</w:t>
        <w:tab/>
        <w:t xml:space="preserve"> Lompo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69070</w:t>
        <w:tab/>
        <w:t xml:space="preserve"> Santa Barb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69196</w:t>
        <w:tab/>
        <w:t xml:space="preserve"> Santa Ma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10340</w:t>
        <w:tab/>
        <w:t xml:space="preserve"> Camp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17610</w:t>
        <w:tab/>
        <w:t xml:space="preserve"> Cupert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20598</w:t>
        <w:tab/>
        <w:t xml:space="preserve"> East Foot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20956</w:t>
        <w:tab/>
        <w:t xml:space="preserve"> East Palo Al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29504</w:t>
        <w:tab/>
        <w:t xml:space="preserve"> Gilro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3280</w:t>
        <w:tab/>
        <w:t xml:space="preserve"> Los Al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4112</w:t>
        <w:tab/>
        <w:t xml:space="preserve"> Los Ga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7766</w:t>
        <w:tab/>
        <w:t xml:space="preserve"> Milpit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9278</w:t>
        <w:tab/>
        <w:t xml:space="preserve"> Morgan 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9670</w:t>
        <w:tab/>
        <w:t xml:space="preserve"> Mountain 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55282</w:t>
        <w:tab/>
        <w:t xml:space="preserve"> Palo Al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68000</w:t>
        <w:tab/>
        <w:t xml:space="preserve"> San Jo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69084</w:t>
        <w:tab/>
        <w:t xml:space="preserve"> Santa Cl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0280</w:t>
        <w:tab/>
        <w:t xml:space="preserve"> Sarato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3906</w:t>
        <w:tab/>
        <w:t xml:space="preserve"> Stan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7000</w:t>
        <w:tab/>
        <w:t xml:space="preserve"> Sunny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11040</w:t>
        <w:tab/>
        <w:t xml:space="preserve"> Capito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41922</w:t>
        <w:tab/>
        <w:t xml:space="preserve"> Live Oa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69112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83668</w:t>
        <w:tab/>
        <w:t xml:space="preserve"> Wat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05290</w:t>
        <w:tab/>
        <w:t xml:space="preserve"> Benic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19402</w:t>
        <w:tab/>
        <w:t xml:space="preserve"> Dix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23182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75630</w:t>
        <w:tab/>
        <w:t xml:space="preserve"> Suisu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81554</w:t>
        <w:tab/>
        <w:t xml:space="preserve"> Vaca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81666</w:t>
        <w:tab/>
        <w:t xml:space="preserve"> Vallej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56784</w:t>
        <w:tab/>
        <w:t xml:space="preserve"> Petalu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62546</w:t>
        <w:tab/>
        <w:t xml:space="preserve"> Rohnert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70098</w:t>
        <w:tab/>
        <w:t xml:space="preserve"> Santa R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85922</w:t>
        <w:tab/>
        <w:t xml:space="preserve"> Winds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12524</w:t>
        <w:tab/>
        <w:t xml:space="preserve"> Ce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48354</w:t>
        <w:tab/>
        <w:t xml:space="preserve"> Modes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52694</w:t>
        <w:tab/>
        <w:t xml:space="preserve"> Oak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80812</w:t>
        <w:tab/>
        <w:t xml:space="preserve"> Turl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186972</w:t>
        <w:tab/>
        <w:t xml:space="preserve"> Yuba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19318</w:t>
        <w:tab/>
        <w:t xml:space="preserve"> Dinub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58240</w:t>
        <w:tab/>
        <w:t xml:space="preserve"> Port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80644</w:t>
        <w:tab/>
        <w:t xml:space="preserve"> Tula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82954</w:t>
        <w:tab/>
        <w:t xml:space="preserve"> Visal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10046</w:t>
        <w:tab/>
        <w:t xml:space="preserve"> Camari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24092</w:t>
        <w:tab/>
        <w:t xml:space="preserve"> Fill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49138</w:t>
        <w:tab/>
        <w:t xml:space="preserve"> Moor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54652</w:t>
        <w:tab/>
        <w:t xml:space="preserve"> Oxn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58296</w:t>
        <w:tab/>
        <w:t xml:space="preserve"> Port Huene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65042</w:t>
        <w:tab/>
        <w:t xml:space="preserve"> San Buenaventura (Ventu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70042</w:t>
        <w:tab/>
        <w:t xml:space="preserve"> Santa Pau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72016</w:t>
        <w:tab/>
        <w:t xml:space="preserve"> Simi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78582</w:t>
        <w:tab/>
        <w:t xml:space="preserve"> Thousand Oa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99900006</w:t>
        <w:tab/>
        <w:t xml:space="preserve">  Otras ciudades del estado de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07850</w:t>
        <w:tab/>
        <w:t xml:space="preserve"> Bould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09280</w:t>
        <w:tab/>
        <w:t xml:space="preserve"> Broom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41835</w:t>
        <w:tab/>
        <w:t xml:space="preserve"> La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45970</w:t>
        <w:tab/>
        <w:t xml:space="preserve"> Long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46355</w:t>
        <w:tab/>
        <w:t xml:space="preserve"> Loui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20000</w:t>
        <w:tab/>
        <w:t xml:space="preserve"> Den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14587</w:t>
        <w:tab/>
        <w:t xml:space="preserve"> Cimarron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16000</w:t>
        <w:tab/>
        <w:t xml:space="preserve"> Colorado Spr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27370</w:t>
        <w:tab/>
        <w:t xml:space="preserve"> Fort Ca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68820</w:t>
        <w:tab/>
        <w:t xml:space="preserve"> Security-Wide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27425</w:t>
        <w:tab/>
        <w:t xml:space="preserve"> Fort Colli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46465</w:t>
        <w:tab/>
        <w:t xml:space="preserve"> Love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162000</w:t>
        <w:tab/>
        <w:t xml:space="preserve"> Pueb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99900008</w:t>
        <w:tab/>
        <w:t xml:space="preserve">  Otras ciudades del estado de Color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08000</w:t>
        <w:tab/>
        <w:t xml:space="preserve"> Bridg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18430</w:t>
        <w:tab/>
        <w:t xml:space="preserve"> Dan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18920</w:t>
        <w:tab/>
        <w:t xml:space="preserve"> Dari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55990</w:t>
        <w:tab/>
        <w:t xml:space="preserve"> Norwa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68100</w:t>
        <w:tab/>
        <w:t xml:space="preserve"> She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73000</w:t>
        <w:tab/>
        <w:t xml:space="preserve"> Stam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74260</w:t>
        <w:tab/>
        <w:t xml:space="preserve"> Strat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77270</w:t>
        <w:tab/>
        <w:t xml:space="preserve"> Trumbu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83570</w:t>
        <w:tab/>
        <w:t xml:space="preserve"> West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8420</w:t>
        <w:tab/>
        <w:t xml:space="preserve"> Bristo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13435</w:t>
        <w:tab/>
        <w:t xml:space="preserve"> Central Manchest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22700</w:t>
        <w:tab/>
        <w:t xml:space="preserve"> East Hart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37000</w:t>
        <w:tab/>
        <w:t xml:space="preserve"> Hart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50370</w:t>
        <w:tab/>
        <w:t xml:space="preserve"> New Brita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52210</w:t>
        <w:tab/>
        <w:t xml:space="preserve"> New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82660</w:t>
        <w:tab/>
        <w:t xml:space="preserve"> West Hart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84970</w:t>
        <w:tab/>
        <w:t xml:space="preserve"> Wether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87140</w:t>
        <w:tab/>
        <w:t xml:space="preserve"> Windsor Lock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1150</w:t>
        <w:tab/>
        <w:t xml:space="preserve"> Ans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19480</w:t>
        <w:tab/>
        <w:t xml:space="preserve"> Derb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22980</w:t>
        <w:tab/>
        <w:t xml:space="preserve"> East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46450</w:t>
        <w:tab/>
        <w:t xml:space="preserve"> Meri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47590</w:t>
        <w:tab/>
        <w:t xml:space="preserve"> Mil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49880</w:t>
        <w:tab/>
        <w:t xml:space="preserve"> Naugatu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52000</w:t>
        <w:tab/>
        <w:t xml:space="preserve"> New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54940</w:t>
        <w:tab/>
        <w:t xml:space="preserve"> North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57670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78880</w:t>
        <w:tab/>
        <w:t xml:space="preserve"> Wallingford Cent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80000</w:t>
        <w:tab/>
        <w:t xml:space="preserve"> Water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82800</w:t>
        <w:tab/>
        <w:t xml:space="preserve"> West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16960</w:t>
        <w:tab/>
        <w:t xml:space="preserve"> Conning Towers-Nautilus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52280</w:t>
        <w:tab/>
        <w:t xml:space="preserve"> New Lond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56200</w:t>
        <w:tab/>
        <w:t xml:space="preserve"> Norwi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00009</w:t>
        <w:tab/>
        <w:t xml:space="preserve">  Otras ciudades del estado de Connecticu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09850</w:t>
        <w:tab/>
        <w:t xml:space="preserve"> Brook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50670</w:t>
        <w:tab/>
        <w:t xml:space="preserve"> New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56490</w:t>
        <w:tab/>
        <w:t xml:space="preserve"> Pine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77580</w:t>
        <w:tab/>
        <w:t xml:space="preserve"> Wil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9900010</w:t>
        <w:tab/>
        <w:t xml:space="preserve">  Otras ciudades del estado de Delaw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50000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99900011</w:t>
        <w:tab/>
        <w:t xml:space="preserve">  Otras ciudades del District of Colu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25175</w:t>
        <w:tab/>
        <w:t xml:space="preserve"> Gaine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13150</w:t>
        <w:tab/>
        <w:t xml:space="preserve"> Coco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43975</w:t>
        <w:tab/>
        <w:t xml:space="preserve"> Melbou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54000</w:t>
        <w:tab/>
        <w:t xml:space="preserve"> Palm B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61500</w:t>
        <w:tab/>
        <w:t xml:space="preserve"> Rockle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71900</w:t>
        <w:tab/>
        <w:t xml:space="preserve"> Titu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3275</w:t>
        <w:tab/>
        <w:t xml:space="preserve"> Coconut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4125</w:t>
        <w:tab/>
        <w:t xml:space="preserve"> Cooper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4400</w:t>
        <w:tab/>
        <w:t xml:space="preserve"> Coral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6325</w:t>
        <w:tab/>
        <w:t xml:space="preserve"> Da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6475</w:t>
        <w:tab/>
        <w:t xml:space="preserve"> Dav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6725</w:t>
        <w:tab/>
        <w:t xml:space="preserve"> Deerfield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24000</w:t>
        <w:tab/>
        <w:t xml:space="preserve"> Fort Lauder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28450</w:t>
        <w:tab/>
        <w:t xml:space="preserve"> Halla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32000</w:t>
        <w:tab/>
        <w:t xml:space="preserve"> Holly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39525</w:t>
        <w:tab/>
        <w:t xml:space="preserve"> Lauderdale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39550</w:t>
        <w:tab/>
        <w:t xml:space="preserve"> Lauder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0450</w:t>
        <w:tab/>
        <w:t xml:space="preserve"> Lighthouse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3125</w:t>
        <w:tab/>
        <w:t xml:space="preserve"> Mar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5975</w:t>
        <w:tab/>
        <w:t xml:space="preserve"> Miram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9425</w:t>
        <w:tab/>
        <w:t xml:space="preserve"> North Lauder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0575</w:t>
        <w:tab/>
        <w:t xml:space="preserve"> Oak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5775</w:t>
        <w:tab/>
        <w:t xml:space="preserve"> Pembroke Pi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7425</w:t>
        <w:tab/>
        <w:t xml:space="preserve"> Plantat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8050</w:t>
        <w:tab/>
        <w:t xml:space="preserve"> Pompano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8075</w:t>
        <w:tab/>
        <w:t xml:space="preserve"> Pompano Beach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69700</w:t>
        <w:tab/>
        <w:t xml:space="preserve"> Sunr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70675</w:t>
        <w:tab/>
        <w:t xml:space="preserve"> Tamara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78000</w:t>
        <w:tab/>
        <w:t xml:space="preserve"> Wilton Manor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02681</w:t>
        <w:tab/>
        <w:t xml:space="preserve"> Aventu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09000</w:t>
        <w:tab/>
        <w:t xml:space="preserve"> Brown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0650</w:t>
        <w:tab/>
        <w:t xml:space="preserve"> Caro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4250</w:t>
        <w:tab/>
        <w:t xml:space="preserve"> Coral Gab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4412</w:t>
        <w:tab/>
        <w:t xml:space="preserve"> Coral Terra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5962</w:t>
        <w:tab/>
        <w:t xml:space="preserve"> Cut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5975</w:t>
        <w:tab/>
        <w:t xml:space="preserve"> Cutler 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5987</w:t>
        <w:tab/>
        <w:t xml:space="preserve"> Glade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6100</w:t>
        <w:tab/>
        <w:t xml:space="preserve"> Glenva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6375</w:t>
        <w:tab/>
        <w:t xml:space="preserve"> Golden Glad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8525</w:t>
        <w:tab/>
        <w:t xml:space="preserve"> Hammoc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0000</w:t>
        <w:tab/>
        <w:t xml:space="preserve"> Hiale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2275</w:t>
        <w:tab/>
        <w:t xml:space="preserve"> Homest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4400</w:t>
        <w:tab/>
        <w:t xml:space="preserve"> Ives Est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6062</w:t>
        <w:tab/>
        <w:t xml:space="preserve"> Kendale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6100</w:t>
        <w:tab/>
        <w:t xml:space="preserve"> Kend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9950</w:t>
        <w:tab/>
        <w:t xml:space="preserve"> Leisure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0737</w:t>
        <w:tab/>
        <w:t xml:space="preserve"> Lindgren Ac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000</w:t>
        <w:tab/>
        <w:t xml:space="preserve"> Miam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025</w:t>
        <w:tab/>
        <w:t xml:space="preserve"> Miami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100</w:t>
        <w:tab/>
        <w:t xml:space="preserve"> Miami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175</w:t>
        <w:tab/>
        <w:t xml:space="preserve"> Miami Sho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200</w:t>
        <w:tab/>
        <w:t xml:space="preserve"> Miami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9000</w:t>
        <w:tab/>
        <w:t xml:space="preserve"> No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9450</w:t>
        <w:tab/>
        <w:t xml:space="preserve"> North Miam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9475</w:t>
        <w:tab/>
        <w:t xml:space="preserve"> North Miami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1125</w:t>
        <w:tab/>
        <w:t xml:space="preserve"> Oj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1475</w:t>
        <w:tab/>
        <w:t xml:space="preserve"> Olympia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1650</w:t>
        <w:tab/>
        <w:t xml:space="preserve"> Opa-loc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4300</w:t>
        <w:tab/>
        <w:t xml:space="preserve"> Palmetto Est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6125</w:t>
        <w:tab/>
        <w:t xml:space="preserve"> Perr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7250</w:t>
        <w:tab/>
        <w:t xml:space="preserve"> Pin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4587</w:t>
        <w:tab/>
        <w:t xml:space="preserve"> Scott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7550</w:t>
        <w:tab/>
        <w:t xml:space="preserve"> South Miam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7575</w:t>
        <w:tab/>
        <w:t xml:space="preserve"> South Miami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9550</w:t>
        <w:tab/>
        <w:t xml:space="preserve"> Sunny Is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9812</w:t>
        <w:tab/>
        <w:t xml:space="preserve"> Sun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0275</w:t>
        <w:tab/>
        <w:t xml:space="preserve"> Sweetwa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0700</w:t>
        <w:tab/>
        <w:t xml:space="preserve"> Tamiam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6075</w:t>
        <w:tab/>
        <w:t xml:space="preserve"> West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6487</w:t>
        <w:tab/>
        <w:t xml:space="preserve"> West Little Ri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7075</w:t>
        <w:tab/>
        <w:t xml:space="preserve"> Westwood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02400</w:t>
        <w:tab/>
        <w:t xml:space="preserve"> Atlantic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35050</w:t>
        <w:tab/>
        <w:t xml:space="preserve"> Jacksonville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35160</w:t>
        <w:tab/>
        <w:t xml:space="preserve"> Jack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05462</w:t>
        <w:tab/>
        <w:t xml:space="preserve"> Bell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08300</w:t>
        <w:tab/>
        <w:t xml:space="preserve"> Br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20925</w:t>
        <w:tab/>
        <w:t xml:space="preserve"> Ens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22275</w:t>
        <w:tab/>
        <w:t xml:space="preserve"> Ferry Pas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47550</w:t>
        <w:tab/>
        <w:t xml:space="preserve"> Myrtle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55925</w:t>
        <w:tab/>
        <w:t xml:space="preserve"> Pensaco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75200</w:t>
        <w:tab/>
        <w:t xml:space="preserve"> Warr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76675</w:t>
        <w:tab/>
        <w:t xml:space="preserve"> West Pensaco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06875</w:t>
        <w:tab/>
        <w:t xml:space="preserve"> Bloom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08150</w:t>
        <w:tab/>
        <w:t xml:space="preserve"> Brand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10832</w:t>
        <w:tab/>
        <w:t xml:space="preserve"> Carrollwood Villa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20100</w:t>
        <w:tab/>
        <w:t xml:space="preserve"> Egypt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27317</w:t>
        <w:tab/>
        <w:t xml:space="preserve"> Greater North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38350</w:t>
        <w:tab/>
        <w:t xml:space="preserve"> Lake Magdale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41775</w:t>
        <w:tab/>
        <w:t xml:space="preserve"> Lut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54387</w:t>
        <w:tab/>
        <w:t xml:space="preserve"> Palm River-Clair M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57550</w:t>
        <w:tab/>
        <w:t xml:space="preserve"> Plant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1000</w:t>
        <w:tab/>
        <w:t xml:space="preserve"> Tam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1400</w:t>
        <w:tab/>
        <w:t xml:space="preserve"> Temple Terra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2137</w:t>
        <w:tab/>
        <w:t xml:space="preserve"> Town 'n' Count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3306</w:t>
        <w:tab/>
        <w:t xml:space="preserve"> University We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6667</w:t>
        <w:tab/>
        <w:t xml:space="preserve"> West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07525</w:t>
        <w:tab/>
        <w:t xml:space="preserve"> Bonita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10275</w:t>
        <w:tab/>
        <w:t xml:space="preserve"> Cape Co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16062</w:t>
        <w:tab/>
        <w:t xml:space="preserve"> Cypress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24125</w:t>
        <w:tab/>
        <w:t xml:space="preserve"> Fort Myer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39925</w:t>
        <w:tab/>
        <w:t xml:space="preserve"> Lehigh Ac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49350</w:t>
        <w:tab/>
        <w:t xml:space="preserve"> North Fort Mye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63425</w:t>
        <w:tab/>
        <w:t xml:space="preserve"> San Carlos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70600</w:t>
        <w:tab/>
        <w:t xml:space="preserve"> Tallahass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04350</w:t>
        <w:tab/>
        <w:t xml:space="preserve"> Bayshore Garden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07950</w:t>
        <w:tab/>
        <w:t xml:space="preserve"> Brad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67258</w:t>
        <w:tab/>
        <w:t xml:space="preserve"> South Braden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350750</w:t>
        <w:tab/>
        <w:t xml:space="preserve"> Oca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48750</w:t>
        <w:tab/>
        <w:t xml:space="preserve"> Nic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78800</w:t>
        <w:tab/>
        <w:t xml:space="preserve"> Wrigh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01700</w:t>
        <w:tab/>
        <w:t xml:space="preserve"> Apop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14050</w:t>
        <w:tab/>
        <w:t xml:space="preserve"> Con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21750</w:t>
        <w:tab/>
        <w:t xml:space="preserve"> Fairview Sho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41025</w:t>
        <w:tab/>
        <w:t xml:space="preserve"> Lockha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0638</w:t>
        <w:tab/>
        <w:t xml:space="preserve"> Oak 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1075</w:t>
        <w:tab/>
        <w:t xml:space="preserve"> Oco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3000</w:t>
        <w:tab/>
        <w:t xml:space="preserve"> Orla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6825</w:t>
        <w:tab/>
        <w:t xml:space="preserve"> Pine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78300</w:t>
        <w:tab/>
        <w:t xml:space="preserve"> Winter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5200</w:t>
        <w:tab/>
        <w:t xml:space="preserve"> Belle Gla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7235</w:t>
        <w:tab/>
        <w:t xml:space="preserve"> Boca Del M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7300</w:t>
        <w:tab/>
        <w:t xml:space="preserve"> Boca Ra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7875</w:t>
        <w:tab/>
        <w:t xml:space="preserve"> Boynton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17100</w:t>
        <w:tab/>
        <w:t xml:space="preserve"> Delray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27325</w:t>
        <w:tab/>
        <w:t xml:space="preserve"> Greenacre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28592</w:t>
        <w:tab/>
        <w:t xml:space="preserve"> Hamptons at Bo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35875</w:t>
        <w:tab/>
        <w:t xml:space="preserve"> Jupi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36812</w:t>
        <w:tab/>
        <w:t xml:space="preserve"> Kings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39075</w:t>
        <w:tab/>
        <w:t xml:space="preserve"> Lake W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49600</w:t>
        <w:tab/>
        <w:t xml:space="preserve"> North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54075</w:t>
        <w:tab/>
        <w:t xml:space="preserve"> Palm Beach Garde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60975</w:t>
        <w:tab/>
        <w:t xml:space="preserve"> Riviera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62100</w:t>
        <w:tab/>
        <w:t xml:space="preserve"> Royal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63450</w:t>
        <w:tab/>
        <w:t xml:space="preserve"> Sandalfoot C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75812</w:t>
        <w:tab/>
        <w:t xml:space="preserve"> Wel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76600</w:t>
        <w:tab/>
        <w:t xml:space="preserve"> West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12875</w:t>
        <w:tab/>
        <w:t xml:space="preserve"> Clearwa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28175</w:t>
        <w:tab/>
        <w:t xml:space="preserve"> Gulf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30500</w:t>
        <w:tab/>
        <w:t xml:space="preserve"> Highpoi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39425</w:t>
        <w:tab/>
        <w:t xml:space="preserve"> Lar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39775</w:t>
        <w:tab/>
        <w:t xml:space="preserve"> Lealm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54350</w:t>
        <w:tab/>
        <w:t xml:space="preserve"> Palm Harb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56975</w:t>
        <w:tab/>
        <w:t xml:space="preserve"> Pinella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62425</w:t>
        <w:tab/>
        <w:t xml:space="preserve"> Safety Harb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63000</w:t>
        <w:tab/>
        <w:t xml:space="preserve"> St. Petersbur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71150</w:t>
        <w:tab/>
        <w:t xml:space="preserve"> Tarpon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03675</w:t>
        <w:tab/>
        <w:t xml:space="preserve"> Bart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28400</w:t>
        <w:tab/>
        <w:t xml:space="preserve"> Haine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38250</w:t>
        <w:tab/>
        <w:t xml:space="preserve"> Lake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78275</w:t>
        <w:tab/>
        <w:t xml:space="preserve"> Winter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20825</w:t>
        <w:tab/>
        <w:t xml:space="preserve"> E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28050</w:t>
        <w:tab/>
        <w:t xml:space="preserve"> Gulf Gate Estat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49675</w:t>
        <w:tab/>
        <w:t xml:space="preserve"> North Por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64175</w:t>
        <w:tab/>
        <w:t xml:space="preserve"> Saraso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64325</w:t>
        <w:tab/>
        <w:t xml:space="preserve"> Sarasota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68100</w:t>
        <w:tab/>
        <w:t xml:space="preserve"> South Veni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73900</w:t>
        <w:tab/>
        <w:t xml:space="preserve"> Veni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6525</w:t>
        <w:tab/>
        <w:t xml:space="preserve"> Daytona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6875</w:t>
        <w:tab/>
        <w:t xml:space="preserve"> De 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7200</w:t>
        <w:tab/>
        <w:t xml:space="preserve"> Delt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9825</w:t>
        <w:tab/>
        <w:t xml:space="preserve"> Edgewa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31350</w:t>
        <w:tab/>
        <w:t xml:space="preserve"> Holly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48625</w:t>
        <w:tab/>
        <w:t xml:space="preserve"> New Smyrn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53150</w:t>
        <w:tab/>
        <w:t xml:space="preserve"> Ormond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58575</w:t>
        <w:tab/>
        <w:t xml:space="preserve"> Port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67325</w:t>
        <w:tab/>
        <w:t xml:space="preserve"> South Dayto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99900012</w:t>
        <w:tab/>
        <w:t xml:space="preserve">  Otras ciudades del estado de Flori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49000</w:t>
        <w:tab/>
        <w:t xml:space="preserve"> Mac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69000</w:t>
        <w:tab/>
        <w:t xml:space="preserve"> Savann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83168</w:t>
        <w:tab/>
        <w:t xml:space="preserve"> Wilmington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06884</w:t>
        <w:tab/>
        <w:t xml:space="preserve"> Belvedere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12834</w:t>
        <w:tab/>
        <w:t xml:space="preserve"> Candler-McAf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22052</w:t>
        <w:tab/>
        <w:t xml:space="preserve"> Decatu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24264</w:t>
        <w:tab/>
        <w:t xml:space="preserve"> Druid 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24768</w:t>
        <w:tab/>
        <w:t xml:space="preserve"> Dunwoo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56000</w:t>
        <w:tab/>
        <w:t xml:space="preserve"> North Atlan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56112</w:t>
        <w:tab/>
        <w:t xml:space="preserve"> North Decat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56168</w:t>
        <w:tab/>
        <w:t xml:space="preserve"> North Druid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63952</w:t>
        <w:tab/>
        <w:t xml:space="preserve"> Red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77652</w:t>
        <w:tab/>
        <w:t xml:space="preserve"> Tuc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380508</w:t>
        <w:tab/>
        <w:t xml:space="preserve"> Warner Robin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519030</w:t>
        <w:tab/>
        <w:t xml:space="preserve"> Columb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99900013</w:t>
        <w:tab/>
        <w:t xml:space="preserve">  Otras ciudades del estado de Georg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7450</w:t>
        <w:tab/>
        <w:t xml:space="preserve"> Ewa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10150</w:t>
        <w:tab/>
        <w:t xml:space="preserve"> Halaw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17000</w:t>
        <w:tab/>
        <w:t xml:space="preserve"> Honolul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23150</w:t>
        <w:tab/>
        <w:t xml:space="preserve"> Kail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28250</w:t>
        <w:tab/>
        <w:t xml:space="preserve"> Kaneoh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28425</w:t>
        <w:tab/>
        <w:t xml:space="preserve"> Kaneohe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51050</w:t>
        <w:tab/>
        <w:t xml:space="preserve"> Mililani Tow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62600</w:t>
        <w:tab/>
        <w:t xml:space="preserve"> Pear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69050</w:t>
        <w:tab/>
        <w:t xml:space="preserve"> Schofield Barrack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2650</w:t>
        <w:tab/>
        <w:t xml:space="preserve"> Wahiaw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7750</w:t>
        <w:tab/>
        <w:t xml:space="preserve"> Waimal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9700</w:t>
        <w:tab/>
        <w:t xml:space="preserve"> Waipah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9860</w:t>
        <w:tab/>
        <w:t xml:space="preserve"> Waip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99900015</w:t>
        <w:tab/>
        <w:t xml:space="preserve">  Otras ciudades de Hawai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08830</w:t>
        <w:tab/>
        <w:t xml:space="preserve"> Bo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99900016</w:t>
        <w:tab/>
        <w:t xml:space="preserve">  Otras ciudades del estado de Idah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12385</w:t>
        <w:tab/>
        <w:t xml:space="preserve"> Champaig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62783</w:t>
        <w:tab/>
        <w:t xml:space="preserve"> Rantou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77005</w:t>
        <w:tab/>
        <w:t xml:space="preserve"> Urb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14000</w:t>
        <w:tab/>
        <w:t xml:space="preserve"> Chica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03012</w:t>
        <w:tab/>
        <w:t xml:space="preserve"> Auro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04078</w:t>
        <w:tab/>
        <w:t xml:space="preserve"> Batav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11358</w:t>
        <w:tab/>
        <w:t xml:space="preserve"> Carpenter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23074</w:t>
        <w:tab/>
        <w:t xml:space="preserve"> Elg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28872</w:t>
        <w:tab/>
        <w:t xml:space="preserve"> Genev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66703</w:t>
        <w:tab/>
        <w:t xml:space="preserve"> St. Char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07471</w:t>
        <w:tab/>
        <w:t xml:space="preserve"> Bourbonna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07744</w:t>
        <w:tab/>
        <w:t xml:space="preserve"> Brad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38934</w:t>
        <w:tab/>
        <w:t xml:space="preserve"> Kanka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09447</w:t>
        <w:tab/>
        <w:t xml:space="preserve"> Buffalo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18992</w:t>
        <w:tab/>
        <w:t xml:space="preserve"> Dee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32018</w:t>
        <w:tab/>
        <w:t xml:space="preserve"> Gurn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34722</w:t>
        <w:tab/>
        <w:t xml:space="preserve"> High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41105</w:t>
        <w:tab/>
        <w:t xml:space="preserve"> Lake Fore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41742</w:t>
        <w:tab/>
        <w:t xml:space="preserve"> Lake Zuri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43250</w:t>
        <w:tab/>
        <w:t xml:space="preserve"> Libert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51349</w:t>
        <w:tab/>
        <w:t xml:space="preserve"> Mundele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53559</w:t>
        <w:tab/>
        <w:t xml:space="preserve"> North Chica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66040</w:t>
        <w:tab/>
        <w:t xml:space="preserve"> Round Lake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77694</w:t>
        <w:tab/>
        <w:t xml:space="preserve"> Vernon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79293</w:t>
        <w:tab/>
        <w:t xml:space="preserve"> Waukeg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84220</w:t>
        <w:tab/>
        <w:t xml:space="preserve"> Z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06613</w:t>
        <w:tab/>
        <w:t xml:space="preserve"> Bloo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53234</w:t>
        <w:tab/>
        <w:t xml:space="preserve"> Norm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4359000</w:t>
        <w:tab/>
        <w:t xml:space="preserve"> Pe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22073</w:t>
        <w:tab/>
        <w:t xml:space="preserve"> East Moline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49867</w:t>
        <w:tab/>
        <w:t xml:space="preserve"> Mol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65078</w:t>
        <w:tab/>
        <w:t xml:space="preserve"> Rock Island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7720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07133</w:t>
        <w:tab/>
        <w:t xml:space="preserve"> Boling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17458</w:t>
        <w:tab/>
        <w:t xml:space="preserve"> Crest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30471</w:t>
        <w:tab/>
        <w:t xml:space="preserve"> Goodings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38570</w:t>
        <w:tab/>
        <w:t xml:space="preserve"> Joli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65442</w:t>
        <w:tab/>
        <w:t xml:space="preserve"> Romeo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45031</w:t>
        <w:tab/>
        <w:t xml:space="preserve"> Love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45726</w:t>
        <w:tab/>
        <w:t xml:space="preserve"> Machesney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65000</w:t>
        <w:tab/>
        <w:t xml:space="preserve"> Rock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99900017</w:t>
        <w:tab/>
        <w:t xml:space="preserve">  Otras ciudades del estado de Illino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25000</w:t>
        <w:tab/>
        <w:t xml:space="preserve"> Fort Way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16138</w:t>
        <w:tab/>
        <w:t xml:space="preserve"> Crown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19270</w:t>
        <w:tab/>
        <w:t xml:space="preserve"> Dy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19486</w:t>
        <w:tab/>
        <w:t xml:space="preserve"> East Chica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27000</w:t>
        <w:tab/>
        <w:t xml:space="preserve"> Ga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0042</w:t>
        <w:tab/>
        <w:t xml:space="preserve"> Griffi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1000</w:t>
        <w:tab/>
        <w:t xml:space="preserve"> Ham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3466</w:t>
        <w:tab/>
        <w:t xml:space="preserve"> Hig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4114</w:t>
        <w:tab/>
        <w:t xml:space="preserve"> Hoba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41535</w:t>
        <w:tab/>
        <w:t xml:space="preserve"> Lake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48528</w:t>
        <w:tab/>
        <w:t xml:space="preserve"> Merrill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51912</w:t>
        <w:tab/>
        <w:t xml:space="preserve"> Mun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68220</w:t>
        <w:tab/>
        <w:t xml:space="preserve"> Scher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501468</w:t>
        <w:tab/>
        <w:t xml:space="preserve"> A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04204</w:t>
        <w:tab/>
        <w:t xml:space="preserve"> Beech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36010</w:t>
        <w:tab/>
        <w:t xml:space="preserve"> Indianapol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42426</w:t>
        <w:tab/>
        <w:t xml:space="preserve"> Law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71828</w:t>
        <w:tab/>
        <w:t xml:space="preserve"> Speed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28800</w:t>
        <w:tab/>
        <w:t xml:space="preserve"> Grang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49932</w:t>
        <w:tab/>
        <w:t xml:space="preserve"> Mishawa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71000</w:t>
        <w:tab/>
        <w:t xml:space="preserve"> South Bend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322000</w:t>
        <w:tab/>
        <w:t xml:space="preserve"> Evan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775428</w:t>
        <w:tab/>
        <w:t xml:space="preserve"> Terre Hau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99900018</w:t>
        <w:tab/>
        <w:t xml:space="preserve">  Otras ciudades del estado de Ind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11755</w:t>
        <w:tab/>
        <w:t xml:space="preserve"> Cedar Fall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82425</w:t>
        <w:tab/>
        <w:t xml:space="preserve"> Waterlo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12000</w:t>
        <w:tab/>
        <w:t xml:space="preserve"> Cedar Rapid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49485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02305</w:t>
        <w:tab/>
        <w:t xml:space="preserve"> Anke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21000</w:t>
        <w:tab/>
        <w:t xml:space="preserve"> Des Moi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79950</w:t>
        <w:tab/>
        <w:t xml:space="preserve"> Urba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83910</w:t>
        <w:tab/>
        <w:t xml:space="preserve"> West Des Moin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06355</w:t>
        <w:tab/>
        <w:t xml:space="preserve"> Bettendorf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19000</w:t>
        <w:tab/>
        <w:t xml:space="preserve"> Daven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9373335</w:t>
        <w:tab/>
        <w:t xml:space="preserve"> Sioux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9900019</w:t>
        <w:tab/>
        <w:t xml:space="preserve">  Otras ciudades del estado de Iow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17800</w:t>
        <w:tab/>
        <w:t xml:space="preserve"> Derb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79000</w:t>
        <w:tab/>
        <w:t xml:space="preserve"> Wich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71000</w:t>
        <w:tab/>
        <w:t xml:space="preserve"> Tope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36000</w:t>
        <w:tab/>
        <w:t xml:space="preserve"> Kansa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99900020</w:t>
        <w:tab/>
        <w:t xml:space="preserve">  Otras ciudades del estado de 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368</w:t>
        <w:tab/>
        <w:t xml:space="preserve"> As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46000</w:t>
        <w:tab/>
        <w:t xml:space="preserve"> Lexington-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27046</w:t>
        <w:tab/>
        <w:t xml:space="preserve"> Fern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36730</w:t>
        <w:tab/>
        <w:t xml:space="preserve"> High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40222</w:t>
        <w:tab/>
        <w:t xml:space="preserve"> Jefferso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48000</w:t>
        <w:tab/>
        <w:t xml:space="preserve"> Loui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55542</w:t>
        <w:tab/>
        <w:t xml:space="preserve"> New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57612</w:t>
        <w:tab/>
        <w:t xml:space="preserve"> Okol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61752</w:t>
        <w:tab/>
        <w:t xml:space="preserve"> Pleasure Ridge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67728</w:t>
        <w:tab/>
        <w:t xml:space="preserve"> St. Denn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67944</w:t>
        <w:tab/>
        <w:t xml:space="preserve"> St. Matthew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70284</w:t>
        <w:tab/>
        <w:t xml:space="preserve"> Shivel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78942</w:t>
        <w:tab/>
        <w:t xml:space="preserve"> Valley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99900021</w:t>
        <w:tab/>
        <w:t xml:space="preserve">  Otras ciudades del estado de Kentuck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70000</w:t>
        <w:tab/>
        <w:t xml:space="preserve"> Shrev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41155</w:t>
        <w:tab/>
        <w:t xml:space="preserve"> Lake Char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73640</w:t>
        <w:tab/>
        <w:t xml:space="preserve"> Sulphu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03985</w:t>
        <w:tab/>
        <w:t xml:space="preserve"> Ba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05000</w:t>
        <w:tab/>
        <w:t xml:space="preserve"> Baton Rouge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49940</w:t>
        <w:tab/>
        <w:t xml:space="preserve"> Merry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69225</w:t>
        <w:tab/>
        <w:t xml:space="preserve"> Shenando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540735</w:t>
        <w:tab/>
        <w:t xml:space="preserve"> La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775425</w:t>
        <w:tab/>
        <w:t xml:space="preserve"> Thibodau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155000</w:t>
        <w:tab/>
        <w:t xml:space="preserve"> New Orlean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51410</w:t>
        <w:tab/>
        <w:t xml:space="preserve"> Monro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80955</w:t>
        <w:tab/>
        <w:t xml:space="preserve"> West Monro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05210</w:t>
        <w:tab/>
        <w:t xml:space="preserve"> Bayou Ca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36255</w:t>
        <w:tab/>
        <w:t xml:space="preserve"> Hou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99900022</w:t>
        <w:tab/>
        <w:t xml:space="preserve">  Otras ciudades del estado de Louis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8395</w:t>
        <w:tab/>
        <w:t xml:space="preserve"> Brunswi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60545</w:t>
        <w:tab/>
        <w:t xml:space="preserve"> Port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71990</w:t>
        <w:tab/>
        <w:t xml:space="preserve"> South Port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82105</w:t>
        <w:tab/>
        <w:t xml:space="preserve"> West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99900023</w:t>
        <w:tab/>
        <w:t xml:space="preserve">  Otras ciudades del estado de Mai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51004000</w:t>
        <w:tab/>
        <w:t xml:space="preserve"> Balti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99900024</w:t>
        <w:tab/>
        <w:t xml:space="preserve">  Otras ciudades del estado de Mary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2690</w:t>
        <w:tab/>
        <w:t xml:space="preserve"> Attleb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23000</w:t>
        <w:tab/>
        <w:t xml:space="preserve"> Fall Riv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45000</w:t>
        <w:tab/>
        <w:t xml:space="preserve"> New Bed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46585</w:t>
        <w:tab/>
        <w:t xml:space="preserve"> North Attleborough Cen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62465</w:t>
        <w:tab/>
        <w:t xml:space="preserve"> Somer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69170</w:t>
        <w:tab/>
        <w:t xml:space="preserve"> Tau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01220</w:t>
        <w:tab/>
        <w:t xml:space="preserve"> Ames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05595</w:t>
        <w:tab/>
        <w:t xml:space="preserve"> Beverl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16285</w:t>
        <w:tab/>
        <w:t xml:space="preserve"> Danve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26150</w:t>
        <w:tab/>
        <w:t xml:space="preserve"> Glouc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29405</w:t>
        <w:tab/>
        <w:t xml:space="preserve"> Haver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4550</w:t>
        <w:tab/>
        <w:t xml:space="preserve"> Law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7490</w:t>
        <w:tab/>
        <w:t xml:space="preserve"> Lyn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7595</w:t>
        <w:tab/>
        <w:t xml:space="preserve"> Lynn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8435</w:t>
        <w:tab/>
        <w:t xml:space="preserve"> Marbleh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45245</w:t>
        <w:tab/>
        <w:t xml:space="preserve"> Newbury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52490</w:t>
        <w:tab/>
        <w:t xml:space="preserve"> Peabo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59105</w:t>
        <w:tab/>
        <w:t xml:space="preserve"> Sal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60050</w:t>
        <w:tab/>
        <w:t xml:space="preserve"> Saug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68680</w:t>
        <w:tab/>
        <w:t xml:space="preserve"> Swampsco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13660</w:t>
        <w:tab/>
        <w:t xml:space="preserve"> Chicop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30840</w:t>
        <w:tab/>
        <w:t xml:space="preserve"> Holyo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36335</w:t>
        <w:tab/>
        <w:t xml:space="preserve"> Longmead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670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76030</w:t>
        <w:tab/>
        <w:t xml:space="preserve"> West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77885</w:t>
        <w:tab/>
        <w:t xml:space="preserve"> West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1640</w:t>
        <w:tab/>
        <w:t xml:space="preserve"> A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5105</w:t>
        <w:tab/>
        <w:t xml:space="preserve"> Bel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9875</w:t>
        <w:tab/>
        <w:t xml:space="preserve"> Bu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11000</w:t>
        <w:tab/>
        <w:t xml:space="preserve"> Camb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13100</w:t>
        <w:tab/>
        <w:t xml:space="preserve"> Chelms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21990</w:t>
        <w:tab/>
        <w:t xml:space="preserve"> Ever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24960</w:t>
        <w:tab/>
        <w:t xml:space="preserve"> Fram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1575</w:t>
        <w:tab/>
        <w:t xml:space="preserve"> Hu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5250</w:t>
        <w:tab/>
        <w:t xml:space="preserve"> Lex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7000</w:t>
        <w:tab/>
        <w:t xml:space="preserve"> Low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7875</w:t>
        <w:tab/>
        <w:t xml:space="preserve"> Mal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8715</w:t>
        <w:tab/>
        <w:t xml:space="preserve"> Marlborou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9660</w:t>
        <w:tab/>
        <w:t xml:space="preserve"> Mayn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9835</w:t>
        <w:tab/>
        <w:t xml:space="preserve"> M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40115</w:t>
        <w:tab/>
        <w:t xml:space="preserve"> Melro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45560</w:t>
        <w:tab/>
        <w:t xml:space="preserve"> New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56165</w:t>
        <w:tab/>
        <w:t xml:space="preserve"> Read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62535</w:t>
        <w:tab/>
        <w:t xml:space="preserve"> Som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67700</w:t>
        <w:tab/>
        <w:t xml:space="preserve"> Stone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72250</w:t>
        <w:tab/>
        <w:t xml:space="preserve"> Wake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72600</w:t>
        <w:tab/>
        <w:t xml:space="preserve"> Walt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73440</w:t>
        <w:tab/>
        <w:t xml:space="preserve"> Water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80195</w:t>
        <w:tab/>
        <w:t xml:space="preserve"> Wil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80545</w:t>
        <w:tab/>
        <w:t xml:space="preserve"> Win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81035</w:t>
        <w:tab/>
        <w:t xml:space="preserve"> Wo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00135</w:t>
        <w:tab/>
        <w:t xml:space="preserve"> Ab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09000</w:t>
        <w:tab/>
        <w:t xml:space="preserve"> Brock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07000</w:t>
        <w:tab/>
        <w:t xml:space="preserve"> Bo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13205</w:t>
        <w:tab/>
        <w:t xml:space="preserve"> Chels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56585</w:t>
        <w:tab/>
        <w:t xml:space="preserve"> Reve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80965</w:t>
        <w:tab/>
        <w:t xml:space="preserve"> Winthro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23875</w:t>
        <w:tab/>
        <w:t xml:space="preserve"> Fitch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25485</w:t>
        <w:tab/>
        <w:t xml:space="preserve"> Gardn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35075</w:t>
        <w:tab/>
        <w:t xml:space="preserve"> Leomin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41200</w:t>
        <w:tab/>
        <w:t xml:space="preserve"> Mil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63305</w:t>
        <w:tab/>
        <w:t xml:space="preserve"> Southb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73930</w:t>
        <w:tab/>
        <w:t xml:space="preserve"> Web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82000</w:t>
        <w:tab/>
        <w:t xml:space="preserve"> Worc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99900025</w:t>
        <w:tab/>
        <w:t xml:space="preserve">  Otras ciudades del estado de Massachusse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6020</w:t>
        <w:tab/>
        <w:t xml:space="preserve"> Bay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07520</w:t>
        <w:tab/>
        <w:t xml:space="preserve"> Benton Harb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57760</w:t>
        <w:tab/>
        <w:t xml:space="preserve"> Ni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00980</w:t>
        <w:tab/>
        <w:t xml:space="preserve"> Alb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05920</w:t>
        <w:tab/>
        <w:t xml:space="preserve"> Battle Cree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06820</w:t>
        <w:tab/>
        <w:t xml:space="preserve"> Beech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12060</w:t>
        <w:tab/>
        <w:t xml:space="preserve"> Bu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29000</w:t>
        <w:tab/>
        <w:t xml:space="preserve"> Fli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24120</w:t>
        <w:tab/>
        <w:t xml:space="preserve"> East Lans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37100</w:t>
        <w:tab/>
        <w:t xml:space="preserve"> Hasl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38780</w:t>
        <w:tab/>
        <w:t xml:space="preserve"> Hol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46000</w:t>
        <w:tab/>
        <w:t xml:space="preserve"> Lans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60340</w:t>
        <w:tab/>
        <w:t xml:space="preserve"> Okem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541420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42160</w:t>
        <w:tab/>
        <w:t xml:space="preserve"> Kalamazo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65560</w:t>
        <w:tab/>
        <w:t xml:space="preserve"> Port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19500</w:t>
        <w:tab/>
        <w:t xml:space="preserve"> Cutl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23980</w:t>
        <w:tab/>
        <w:t xml:space="preserve"> East Grand Rapi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29580</w:t>
        <w:tab/>
        <w:t xml:space="preserve"> Forest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34000</w:t>
        <w:tab/>
        <w:t xml:space="preserve"> Grand Rapid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34160</w:t>
        <w:tab/>
        <w:t xml:space="preserve"> Grand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42820</w:t>
        <w:tab/>
        <w:t xml:space="preserve"> Ken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58950</w:t>
        <w:tab/>
        <w:t xml:space="preserve"> North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82960</w:t>
        <w:tab/>
        <w:t xml:space="preserve"> Wal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88940</w:t>
        <w:tab/>
        <w:t xml:space="preserve"> Wyom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1153780</w:t>
        <w:tab/>
        <w:t xml:space="preserve"> Mid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56320</w:t>
        <w:tab/>
        <w:t xml:space="preserve"> Muskeg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56360</w:t>
        <w:tab/>
        <w:t xml:space="preserve"> Muskegon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59140</w:t>
        <w:tab/>
        <w:t xml:space="preserve"> Norton Sho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70520</w:t>
        <w:tab/>
        <w:t xml:space="preserve"> Sagina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70545</w:t>
        <w:tab/>
        <w:t xml:space="preserve"> Saginaw Township Nor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70550</w:t>
        <w:tab/>
        <w:t xml:space="preserve"> Saginaw Township S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03000</w:t>
        <w:tab/>
        <w:t xml:space="preserve"> Ann Arb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89140</w:t>
        <w:tab/>
        <w:t xml:space="preserve"> Ypsilant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01380</w:t>
        <w:tab/>
        <w:t xml:space="preserve"> Alle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13110</w:t>
        <w:tab/>
        <w:t xml:space="preserve"> C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1000</w:t>
        <w:tab/>
        <w:t xml:space="preserve"> Dearbo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1020</w:t>
        <w:tab/>
        <w:t xml:space="preserve"> Dearborn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2000</w:t>
        <w:tab/>
        <w:t xml:space="preserve"> Detroi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4740</w:t>
        <w:tab/>
        <w:t xml:space="preserve"> Ecor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1420</w:t>
        <w:tab/>
        <w:t xml:space="preserve"> Garde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5520</w:t>
        <w:tab/>
        <w:t xml:space="preserve"> Grosse Pointe Farm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5540</w:t>
        <w:tab/>
        <w:t xml:space="preserve"> Grosse Pointe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5580</w:t>
        <w:tab/>
        <w:t xml:space="preserve"> Grosse Pointe Woo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6280</w:t>
        <w:tab/>
        <w:t xml:space="preserve"> Hamtram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6700</w:t>
        <w:tab/>
        <w:t xml:space="preserve"> Harper Wood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8180</w:t>
        <w:tab/>
        <w:t xml:space="preserve"> High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40680</w:t>
        <w:tab/>
        <w:t xml:space="preserve"> Ink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47800</w:t>
        <w:tab/>
        <w:t xml:space="preserve"> Lincol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49000</w:t>
        <w:tab/>
        <w:t xml:space="preserve"> Liv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52940</w:t>
        <w:tab/>
        <w:t xml:space="preserve"> Melvi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5085</w:t>
        <w:tab/>
        <w:t xml:space="preserve"> Plymouth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7620</w:t>
        <w:tab/>
        <w:t xml:space="preserve"> R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8760</w:t>
        <w:tab/>
        <w:t xml:space="preserve"> River Rou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8880</w:t>
        <w:tab/>
        <w:t xml:space="preserve"> River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9420</w:t>
        <w:tab/>
        <w:t xml:space="preserve"> Romul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74960</w:t>
        <w:tab/>
        <w:t xml:space="preserve"> South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79000</w:t>
        <w:tab/>
        <w:t xml:space="preserve"> Tayl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0420</w:t>
        <w:tab/>
        <w:t xml:space="preserve"> Tr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4940</w:t>
        <w:tab/>
        <w:t xml:space="preserve"> Way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6000</w:t>
        <w:tab/>
        <w:t xml:space="preserve"> West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8380</w:t>
        <w:tab/>
        <w:t xml:space="preserve"> Woodhav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8900</w:t>
        <w:tab/>
        <w:t xml:space="preserve"> Wyando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99900026</w:t>
        <w:tab/>
        <w:t xml:space="preserve">  Otras ciudades del estado de Michig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06616</w:t>
        <w:tab/>
        <w:t xml:space="preserve"> Bloo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07948</w:t>
        <w:tab/>
        <w:t xml:space="preserve"> Brooklyn Cent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07966</w:t>
        <w:tab/>
        <w:t xml:space="preserve"> Brookly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0846</w:t>
        <w:tab/>
        <w:t xml:space="preserve"> Champ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4158</w:t>
        <w:tab/>
        <w:t xml:space="preserve"> Cryst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8116</w:t>
        <w:tab/>
        <w:t xml:space="preserve"> Eden Prairi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8188</w:t>
        <w:tab/>
        <w:t xml:space="preserve"> Ed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24308</w:t>
        <w:tab/>
        <w:t xml:space="preserve"> Golden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30140</w:t>
        <w:tab/>
        <w:t xml:space="preserve"> Hopki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0166</w:t>
        <w:tab/>
        <w:t xml:space="preserve"> Maple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3000</w:t>
        <w:tab/>
        <w:t xml:space="preserve"> Minneapol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3252</w:t>
        <w:tab/>
        <w:t xml:space="preserve"> Minneton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5628</w:t>
        <w:tab/>
        <w:t xml:space="preserve"> New Hop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1730</w:t>
        <w:tab/>
        <w:t xml:space="preserve"> Ply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4214</w:t>
        <w:tab/>
        <w:t xml:space="preserve"> Rich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4808</w:t>
        <w:tab/>
        <w:t xml:space="preserve"> Robbins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7220</w:t>
        <w:tab/>
        <w:t xml:space="preserve"> St. Louis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0382</w:t>
        <w:tab/>
        <w:t xml:space="preserve"> Map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4530</w:t>
        <w:tab/>
        <w:t xml:space="preserve"> Mounds View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5430</w:t>
        <w:tab/>
        <w:t xml:space="preserve"> New Brigh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7284</w:t>
        <w:tab/>
        <w:t xml:space="preserve"> North St. Pau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55852</w:t>
        <w:tab/>
        <w:t xml:space="preserve"> Ros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58000</w:t>
        <w:tab/>
        <w:t xml:space="preserve"> St. Pau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59998</w:t>
        <w:tab/>
        <w:t xml:space="preserve"> Shore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66460</w:t>
        <w:tab/>
        <w:t xml:space="preserve"> Vadnais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69970</w:t>
        <w:tab/>
        <w:t xml:space="preserve"> White Bear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17000</w:t>
        <w:tab/>
        <w:t xml:space="preserve"> Dul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28790</w:t>
        <w:tab/>
        <w:t xml:space="preserve"> Hibb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99900027</w:t>
        <w:tab/>
        <w:t xml:space="preserve">  Otras ciudades del estado de Minnes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06220</w:t>
        <w:tab/>
        <w:t xml:space="preserve"> Bilox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29700</w:t>
        <w:tab/>
        <w:t xml:space="preserve"> Gulf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41680</w:t>
        <w:tab/>
        <w:t xml:space="preserve"> Long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54360</w:t>
        <w:tab/>
        <w:t xml:space="preserve"> Orange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14420</w:t>
        <w:tab/>
        <w:t xml:space="preserve"> Cli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36000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99900028</w:t>
        <w:tab/>
        <w:t xml:space="preserve">  Otras ciudades del estado de Mississipp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77700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06652</w:t>
        <w:tab/>
        <w:t xml:space="preserve"> Blue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28324</w:t>
        <w:tab/>
        <w:t xml:space="preserve"> Grand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35000</w:t>
        <w:tab/>
        <w:t xml:space="preserve"> Independ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38000</w:t>
        <w:tab/>
        <w:t xml:space="preserve"> Kansa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41348</w:t>
        <w:tab/>
        <w:t xml:space="preserve"> Lee's Summi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60788</w:t>
        <w:tab/>
        <w:t xml:space="preserve"> Ra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11656</w:t>
        <w:tab/>
        <w:t xml:space="preserve"> Carth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37592</w:t>
        <w:tab/>
        <w:t xml:space="preserve"> Jop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51065000</w:t>
        <w:tab/>
        <w:t xml:space="preserve"> St. Loui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9900029</w:t>
        <w:tab/>
        <w:t xml:space="preserve">  Otras ciudades del estado de Missour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37000</w:t>
        <w:tab/>
        <w:t xml:space="preserve"> Oma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928000</w:t>
        <w:tab/>
        <w:t xml:space="preserve"> Lincol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99900031</w:t>
        <w:tab/>
        <w:t xml:space="preserve">  Otras ciudades del estado de Nebr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06500</w:t>
        <w:tab/>
        <w:t xml:space="preserve"> Boulder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21500</w:t>
        <w:tab/>
        <w:t xml:space="preserve"> East Las Veg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31900</w:t>
        <w:tab/>
        <w:t xml:space="preserve"> He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40000</w:t>
        <w:tab/>
        <w:t xml:space="preserve"> Las Veg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51800</w:t>
        <w:tab/>
        <w:t xml:space="preserve"> North Las Veg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54600</w:t>
        <w:tab/>
        <w:t xml:space="preserve"> Parad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68585</w:t>
        <w:tab/>
        <w:t xml:space="preserve"> Spring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71400</w:t>
        <w:tab/>
        <w:t xml:space="preserve"> Sunrise Man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84600</w:t>
        <w:tab/>
        <w:t xml:space="preserve"> Win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60600</w:t>
        <w:tab/>
        <w:t xml:space="preserve"> Re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68400</w:t>
        <w:tab/>
        <w:t xml:space="preserve"> Spar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71600</w:t>
        <w:tab/>
        <w:t xml:space="preserve"> Sun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99900032</w:t>
        <w:tab/>
        <w:t xml:space="preserve">  Otras ciudades del estado de Nev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45140</w:t>
        <w:tab/>
        <w:t xml:space="preserve"> Man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50260</w:t>
        <w:tab/>
        <w:t xml:space="preserve"> Nash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17860</w:t>
        <w:tab/>
        <w:t xml:space="preserve"> Der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43130</w:t>
        <w:tab/>
        <w:t xml:space="preserve"> Londonder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62900</w:t>
        <w:tab/>
        <w:t xml:space="preserve"> Ports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18820</w:t>
        <w:tab/>
        <w:t xml:space="preserve"> Do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65140</w:t>
        <w:tab/>
        <w:t xml:space="preserve"> Ro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69940</w:t>
        <w:tab/>
        <w:t xml:space="preserve"> Somerswor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99900033</w:t>
        <w:tab/>
        <w:t xml:space="preserve">  Otras ciudades del estado de New Hampshi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05170</w:t>
        <w:tab/>
        <w:t xml:space="preserve"> Bergen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13570</w:t>
        <w:tab/>
        <w:t xml:space="preserve"> Cliffside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18400</w:t>
        <w:tab/>
        <w:t xml:space="preserve"> Du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1300</w:t>
        <w:tab/>
        <w:t xml:space="preserve"> Elmwoo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1480</w:t>
        <w:tab/>
        <w:t xml:space="preserve"> E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2470</w:t>
        <w:tab/>
        <w:t xml:space="preserve"> Fair Law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2560</w:t>
        <w:tab/>
        <w:t xml:space="preserve"> Fair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4420</w:t>
        <w:tab/>
        <w:t xml:space="preserve"> Fort Le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5770</w:t>
        <w:tab/>
        <w:t xml:space="preserve"> Ga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6640</w:t>
        <w:tab/>
        <w:t xml:space="preserve"> Glen Ro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8680</w:t>
        <w:tab/>
        <w:t xml:space="preserve"> Hackensa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30420</w:t>
        <w:tab/>
        <w:t xml:space="preserve"> Hasbrouck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41100</w:t>
        <w:tab/>
        <w:t xml:space="preserve"> Lod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42120</w:t>
        <w:tab/>
        <w:t xml:space="preserve"> Lynd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1660</w:t>
        <w:tab/>
        <w:t xml:space="preserve"> New Mil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2320</w:t>
        <w:tab/>
        <w:t xml:space="preserve"> North Arl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3850</w:t>
        <w:tab/>
        <w:t xml:space="preserve"> Oa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5770</w:t>
        <w:tab/>
        <w:t xml:space="preserve"> Palisade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5950</w:t>
        <w:tab/>
        <w:t xml:space="preserve"> Param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1680</w:t>
        <w:tab/>
        <w:t xml:space="preserve"> Rams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2940</w:t>
        <w:tab/>
        <w:t xml:space="preserve"> Ridgefiel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3000</w:t>
        <w:tab/>
        <w:t xml:space="preserve"> Ridg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3360</w:t>
        <w:tab/>
        <w:t xml:space="preserve"> River E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5280</w:t>
        <w:tab/>
        <w:t xml:space="preserve"> Ruther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5370</w:t>
        <w:tab/>
        <w:t xml:space="preserve"> Saddle Broo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2390</w:t>
        <w:tab/>
        <w:t xml:space="preserve"> Teane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2420</w:t>
        <w:tab/>
        <w:t xml:space="preserve"> Tenafl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6490</w:t>
        <w:tab/>
        <w:t xml:space="preserve"> Wal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80270</w:t>
        <w:tab/>
        <w:t xml:space="preserve"> Wes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83080</w:t>
        <w:tab/>
        <w:t xml:space="preserve"> Wyckoff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04690</w:t>
        <w:tab/>
        <w:t xml:space="preserve"> Bell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06250</w:t>
        <w:tab/>
        <w:t xml:space="preserve"> Bloom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11230</w:t>
        <w:tab/>
        <w:t xml:space="preserve"> Cedar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19390</w:t>
        <w:tab/>
        <w:t xml:space="preserve"> East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34440</w:t>
        <w:tab/>
        <w:t xml:space="preserve"> Irv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0920</w:t>
        <w:tab/>
        <w:t xml:space="preserve"> Living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3830</w:t>
        <w:tab/>
        <w:t xml:space="preserve"> Map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6410</w:t>
        <w:tab/>
        <w:t xml:space="preserve"> Mill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7490</w:t>
        <w:tab/>
        <w:t xml:space="preserve"> Montc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1000</w:t>
        <w:tab/>
        <w:t xml:space="preserve"> New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3670</w:t>
        <w:tab/>
        <w:t xml:space="preserve"> Nut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5020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69270</w:t>
        <w:tab/>
        <w:t xml:space="preserve"> South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5800</w:t>
        <w:tab/>
        <w:t xml:space="preserve"> Ver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8500</w:t>
        <w:tab/>
        <w:t xml:space="preserve"> West Caldwe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9790</w:t>
        <w:tab/>
        <w:t xml:space="preserve"> West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03580</w:t>
        <w:tab/>
        <w:t xml:space="preserve"> Bayon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0210</w:t>
        <w:tab/>
        <w:t xml:space="preserve"> Harr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2250</w:t>
        <w:tab/>
        <w:t xml:space="preserve"> Hobo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6000</w:t>
        <w:tab/>
        <w:t xml:space="preserve"> Jersey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6510</w:t>
        <w:tab/>
        <w:t xml:space="preserve"> Kear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52440</w:t>
        <w:tab/>
        <w:t xml:space="preserve"> North Berg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66570</w:t>
        <w:tab/>
        <w:t xml:space="preserve"> Secauc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4630</w:t>
        <w:tab/>
        <w:t xml:space="preserve"> Unio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7960</w:t>
        <w:tab/>
        <w:t xml:space="preserve"> Weehaw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9610</w:t>
        <w:tab/>
        <w:t xml:space="preserve"> West New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22180</w:t>
        <w:tab/>
        <w:t xml:space="preserve"> Ew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45495</w:t>
        <w:tab/>
        <w:t xml:space="preserve"> Mercerville-Hamilton Squ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60900</w:t>
        <w:tab/>
        <w:t xml:space="preserve"> Princ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74000</w:t>
        <w:tab/>
        <w:t xml:space="preserve"> Tr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02350</w:t>
        <w:tab/>
        <w:t xml:space="preserve"> Aven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0750</w:t>
        <w:tab/>
        <w:t xml:space="preserve"> Carter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4380</w:t>
        <w:tab/>
        <w:t xml:space="preserve"> Col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8970</w:t>
        <w:tab/>
        <w:t xml:space="preserve"> East Brunswi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20260</w:t>
        <w:tab/>
        <w:t xml:space="preserve"> E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24030</w:t>
        <w:tab/>
        <w:t xml:space="preserve"> For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31470</w:t>
        <w:tab/>
        <w:t xml:space="preserve"> High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34470</w:t>
        <w:tab/>
        <w:t xml:space="preserve"> Ise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45690</w:t>
        <w:tab/>
        <w:t xml:space="preserve"> Metuch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45900</w:t>
        <w:tab/>
        <w:t xml:space="preserve"> Middle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1210</w:t>
        <w:tab/>
        <w:t xml:space="preserve"> New Brunswi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2590</w:t>
        <w:tab/>
        <w:t xml:space="preserve"> North Brunswick Townshi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4690</w:t>
        <w:tab/>
        <w:t xml:space="preserve"> Old B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8200</w:t>
        <w:tab/>
        <w:t xml:space="preserve"> Perth Ambo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5790</w:t>
        <w:tab/>
        <w:t xml:space="preserve"> Sayr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9390</w:t>
        <w:tab/>
        <w:t xml:space="preserve"> South Plainfiel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9420</w:t>
        <w:tab/>
        <w:t xml:space="preserve"> South Riv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81950</w:t>
        <w:tab/>
        <w:t xml:space="preserve"> Woodb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01960</w:t>
        <w:tab/>
        <w:t xml:space="preserve"> Asbury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19840</w:t>
        <w:tab/>
        <w:t xml:space="preserve"> Eato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25200</w:t>
        <w:tab/>
        <w:t xml:space="preserve"> Freeho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36480</w:t>
        <w:tab/>
        <w:t xml:space="preserve"> Kean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41310</w:t>
        <w:tab/>
        <w:t xml:space="preserve"> Long Bran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62430</w:t>
        <w:tab/>
        <w:t xml:space="preserve"> Red Ban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73020</w:t>
        <w:tab/>
        <w:t xml:space="preserve"> Tinton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79100</w:t>
        <w:tab/>
        <w:t xml:space="preserve"> West Freehol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13690</w:t>
        <w:tab/>
        <w:t xml:space="preserve"> Clif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30570</w:t>
        <w:tab/>
        <w:t xml:space="preserve"> Hawtho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40650</w:t>
        <w:tab/>
        <w:t xml:space="preserve"> Little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56550</w:t>
        <w:tab/>
        <w:t xml:space="preserve"> Passai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57000</w:t>
        <w:tab/>
        <w:t xml:space="preserve"> Pat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60090</w:t>
        <w:tab/>
        <w:t xml:space="preserve"> Pompton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63150</w:t>
        <w:tab/>
        <w:t xml:space="preserve"> Ring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3140</w:t>
        <w:tab/>
        <w:t xml:space="preserve"> Totow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7870</w:t>
        <w:tab/>
        <w:t xml:space="preserve"> Way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9430</w:t>
        <w:tab/>
        <w:t xml:space="preserve"> West Mil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9820</w:t>
        <w:tab/>
        <w:t xml:space="preserve"> West Paters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43620</w:t>
        <w:tab/>
        <w:t xml:space="preserve"> Ma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53280</w:t>
        <w:tab/>
        <w:t xml:space="preserve"> North Plainfiel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68370</w:t>
        <w:tab/>
        <w:t xml:space="preserve"> Somer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68460</w:t>
        <w:tab/>
        <w:t xml:space="preserve"> Som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99900034</w:t>
        <w:tab/>
        <w:t xml:space="preserve">  Otras ciudades del estado de New Jers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02000</w:t>
        <w:tab/>
        <w:t xml:space="preserve"> Albuquer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52750</w:t>
        <w:tab/>
        <w:t xml:space="preserve"> North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74520</w:t>
        <w:tab/>
        <w:t xml:space="preserve"> South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1339380</w:t>
        <w:tab/>
        <w:t xml:space="preserve"> Las Cruce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4970500</w:t>
        <w:tab/>
        <w:t xml:space="preserve"> Santa Fe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99900035</w:t>
        <w:tab/>
        <w:t xml:space="preserve">  Otras ciudades del estado de New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01000</w:t>
        <w:tab/>
        <w:t xml:space="preserve"> Alb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16749</w:t>
        <w:tab/>
        <w:t xml:space="preserve"> Coho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41399</w:t>
        <w:tab/>
        <w:t xml:space="preserve"> Lat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43566</w:t>
        <w:tab/>
        <w:t xml:space="preserve"> Loud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63363</w:t>
        <w:tab/>
        <w:t xml:space="preserve"> Roessl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78674</w:t>
        <w:tab/>
        <w:t xml:space="preserve"> Watervli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06607</w:t>
        <w:tab/>
        <w:t xml:space="preserve"> Bingham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24515</w:t>
        <w:tab/>
        <w:t xml:space="preserve"> Endico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24526</w:t>
        <w:tab/>
        <w:t xml:space="preserve"> Endw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38748</w:t>
        <w:tab/>
        <w:t xml:space="preserve"> Johnso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02616</w:t>
        <w:tab/>
        <w:t xml:space="preserve"> A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05100</w:t>
        <w:tab/>
        <w:t xml:space="preserve"> Beac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59641</w:t>
        <w:tab/>
        <w:t xml:space="preserve"> Poughkeeps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11000</w:t>
        <w:tab/>
        <w:t xml:space="preserve"> Buffa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15000</w:t>
        <w:tab/>
        <w:t xml:space="preserve"> Cheektowa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20313</w:t>
        <w:tab/>
        <w:t xml:space="preserve"> Dep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31643</w:t>
        <w:tab/>
        <w:t xml:space="preserve"> Ham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39232</w:t>
        <w:tab/>
        <w:t xml:space="preserve"> Ken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40189</w:t>
        <w:tab/>
        <w:t xml:space="preserve"> Lackawa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41135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74166</w:t>
        <w:tab/>
        <w:t xml:space="preserve"> Tonawa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74183</w:t>
        <w:tab/>
        <w:t xml:space="preserve"> Tonawa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80907</w:t>
        <w:tab/>
        <w:t xml:space="preserve"> West Sene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4751000</w:t>
        <w:tab/>
        <w:t xml:space="preserve"> New Y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08257</w:t>
        <w:tab/>
        <w:t xml:space="preserve"> Brigh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28458</w:t>
        <w:tab/>
        <w:t xml:space="preserve"> Gates-North G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30279</w:t>
        <w:tab/>
        <w:t xml:space="preserve"> Gree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37737</w:t>
        <w:tab/>
        <w:t xml:space="preserve"> Irondequoi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63000</w:t>
        <w:tab/>
        <w:t xml:space="preserve"> Ro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4143</w:t>
        <w:tab/>
        <w:t xml:space="preserve"> Baldw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5738</w:t>
        <w:tab/>
        <w:t xml:space="preserve"> Bell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6387</w:t>
        <w:tab/>
        <w:t xml:space="preserve"> Bethp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480</w:t>
        <w:tab/>
        <w:t xml:space="preserve"> East Massapeq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502</w:t>
        <w:tab/>
        <w:t xml:space="preserve"> East Meadow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876</w:t>
        <w:tab/>
        <w:t xml:space="preserve"> East Rockaw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4273</w:t>
        <w:tab/>
        <w:t xml:space="preserve"> El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6264</w:t>
        <w:tab/>
        <w:t xml:space="preserve"> Floral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7309</w:t>
        <w:tab/>
        <w:t xml:space="preserve"> Franklin Squ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7485</w:t>
        <w:tab/>
        <w:t xml:space="preserve"> Fre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8178</w:t>
        <w:tab/>
        <w:t xml:space="preserve"> Garde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9113</w:t>
        <w:tab/>
        <w:t xml:space="preserve"> Glen C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3139</w:t>
        <w:tab/>
        <w:t xml:space="preserve"> Hempst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4374</w:t>
        <w:tab/>
        <w:t xml:space="preserve"> Hick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8539</w:t>
        <w:tab/>
        <w:t xml:space="preserve"> Jerich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2081</w:t>
        <w:tab/>
        <w:t xml:space="preserve"> Levit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3874</w:t>
        <w:tab/>
        <w:t xml:space="preserve"> Lyn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5986</w:t>
        <w:tab/>
        <w:t xml:space="preserve"> Massapeq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5997</w:t>
        <w:tab/>
        <w:t xml:space="preserve"> Massapequa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6668</w:t>
        <w:tab/>
        <w:t xml:space="preserve"> Merri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7636</w:t>
        <w:tab/>
        <w:t xml:space="preserve"> Mineo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0067</w:t>
        <w:tab/>
        <w:t xml:space="preserve"> New Casse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1517</w:t>
        <w:tab/>
        <w:t xml:space="preserve"> North Bellmo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53</w:t>
        <w:tab/>
        <w:t xml:space="preserve"> North Massapeq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64</w:t>
        <w:tab/>
        <w:t xml:space="preserve"> North Merri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75</w:t>
        <w:tab/>
        <w:t xml:space="preserve"> North New Hy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748</w:t>
        <w:tab/>
        <w:t xml:space="preserve"> North Valley Stre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792</w:t>
        <w:tab/>
        <w:t xml:space="preserve"> North Wantag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4441</w:t>
        <w:tab/>
        <w:t xml:space="preserve"> Ocean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8442</w:t>
        <w:tab/>
        <w:t xml:space="preserve"> Plain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9520</w:t>
        <w:tab/>
        <w:t xml:space="preserve"> Port Wash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3264</w:t>
        <w:tab/>
        <w:t xml:space="preserve"> Rockville Cent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3506</w:t>
        <w:tab/>
        <w:t xml:space="preserve"> Roosevel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4842</w:t>
        <w:tab/>
        <w:t xml:space="preserve"> Salis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6058</w:t>
        <w:tab/>
        <w:t xml:space="preserve"> Sea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9001</w:t>
        <w:tab/>
        <w:t xml:space="preserve"> South Farming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2554</w:t>
        <w:tab/>
        <w:t xml:space="preserve"> Syos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6089</w:t>
        <w:tab/>
        <w:t xml:space="preserve"> Unio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6705</w:t>
        <w:tab/>
        <w:t xml:space="preserve"> Valley Stream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8146</w:t>
        <w:tab/>
        <w:t xml:space="preserve"> Wanta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9444</w:t>
        <w:tab/>
        <w:t xml:space="preserve"> West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80225</w:t>
        <w:tab/>
        <w:t xml:space="preserve"> West Hempstea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82942</w:t>
        <w:tab/>
        <w:t xml:space="preserve"> Woodme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43082</w:t>
        <w:tab/>
        <w:t xml:space="preserve"> Lock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51055</w:t>
        <w:tab/>
        <w:t xml:space="preserve"> Niagara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53682</w:t>
        <w:tab/>
        <w:t xml:space="preserve"> North Tonawan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63418</w:t>
        <w:tab/>
        <w:t xml:space="preserve"> Ro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76540</w:t>
        <w:tab/>
        <w:t xml:space="preserve"> Ut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25043</w:t>
        <w:tab/>
        <w:t xml:space="preserve"> Fairmou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73000</w:t>
        <w:tab/>
        <w:t xml:space="preserve"> Syracu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47042</w:t>
        <w:tab/>
        <w:t xml:space="preserve"> Middle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50034</w:t>
        <w:tab/>
        <w:t xml:space="preserve"> Newbur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8375484</w:t>
        <w:tab/>
        <w:t xml:space="preserve"> Tro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63924</w:t>
        <w:tab/>
        <w:t xml:space="preserve"> Rotterd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65508</w:t>
        <w:tab/>
        <w:t xml:space="preserve"> Schenecta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3408</w:t>
        <w:tab/>
        <w:t xml:space="preserve"> Baby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4935</w:t>
        <w:tab/>
        <w:t xml:space="preserve"> Bay Sho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8026</w:t>
        <w:tab/>
        <w:t xml:space="preserve"> Bren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3376</w:t>
        <w:tab/>
        <w:t xml:space="preserve"> Center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3552</w:t>
        <w:tab/>
        <w:t xml:space="preserve"> Central Isl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7530</w:t>
        <w:tab/>
        <w:t xml:space="preserve"> Comma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8146</w:t>
        <w:tab/>
        <w:t xml:space="preserve"> Copiag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8157</w:t>
        <w:tab/>
        <w:t xml:space="preserve"> Cor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9972</w:t>
        <w:tab/>
        <w:t xml:space="preserve"> Deer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0687</w:t>
        <w:tab/>
        <w:t xml:space="preserve"> Dix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315</w:t>
        <w:tab/>
        <w:t xml:space="preserve"> East Isl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612</w:t>
        <w:tab/>
        <w:t xml:space="preserve"> East Northpor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733</w:t>
        <w:tab/>
        <w:t xml:space="preserve"> East Patchogu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4405</w:t>
        <w:tab/>
        <w:t xml:space="preserve"> El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5417</w:t>
        <w:tab/>
        <w:t xml:space="preserve"> Farming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0543</w:t>
        <w:tab/>
        <w:t xml:space="preserve"> Greenla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2732</w:t>
        <w:tab/>
        <w:t xml:space="preserve"> Hauppau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5056</w:t>
        <w:tab/>
        <w:t xml:space="preserve"> Hol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5254</w:t>
        <w:tab/>
        <w:t xml:space="preserve"> Holt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6233</w:t>
        <w:tab/>
        <w:t xml:space="preserve"> Hunt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7044</w:t>
        <w:tab/>
        <w:t xml:space="preserve"> Huntington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7869</w:t>
        <w:tab/>
        <w:t xml:space="preserve"> Isli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9672</w:t>
        <w:tab/>
        <w:t xml:space="preserve"> King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0838</w:t>
        <w:tab/>
        <w:t xml:space="preserve"> Lake Ronkonko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2554</w:t>
        <w:tab/>
        <w:t xml:space="preserve"> Linden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074</w:t>
        <w:tab/>
        <w:t xml:space="preserve"> Masti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085</w:t>
        <w:tab/>
        <w:t xml:space="preserve"> Mastic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404</w:t>
        <w:tab/>
        <w:t xml:space="preserve"> M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514</w:t>
        <w:tab/>
        <w:t xml:space="preserve"> Mel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9825</w:t>
        <w:tab/>
        <w:t xml:space="preserve"> Nescon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396</w:t>
        <w:tab/>
        <w:t xml:space="preserve"> North Amityvil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440</w:t>
        <w:tab/>
        <w:t xml:space="preserve"> North Babyl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495</w:t>
        <w:tab/>
        <w:t xml:space="preserve"> North Bay Sh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3198</w:t>
        <w:tab/>
        <w:t xml:space="preserve"> North Lindenhur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6660</w:t>
        <w:tab/>
        <w:t xml:space="preserve"> Patchog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1665</w:t>
        <w:tab/>
        <w:t xml:space="preserve"> 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3473</w:t>
        <w:tab/>
        <w:t xml:space="preserve"> Ronkonk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4584</w:t>
        <w:tab/>
        <w:t xml:space="preserve"> St. Jam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5409</w:t>
        <w:tab/>
        <w:t xml:space="preserve"> Sa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6212</w:t>
        <w:tab/>
        <w:t xml:space="preserve"> Sel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6481</w:t>
        <w:tab/>
        <w:t xml:space="preserve"> Setauket-East Setauke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7070</w:t>
        <w:tab/>
        <w:t xml:space="preserve"> Shir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7851</w:t>
        <w:tab/>
        <w:t xml:space="preserve"> Smith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1608</w:t>
        <w:tab/>
        <w:t xml:space="preserve"> Stony Broo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3352</w:t>
        <w:tab/>
        <w:t xml:space="preserve"> Terr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9246</w:t>
        <w:tab/>
        <w:t xml:space="preserve"> West Babyl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80302</w:t>
        <w:tab/>
        <w:t xml:space="preserve"> West Isl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99900036</w:t>
        <w:tab/>
        <w:t xml:space="preserve">  Otras ciudades del estado de New Y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2102140</w:t>
        <w:tab/>
        <w:t xml:space="preserve"> Ash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3531060</w:t>
        <w:tab/>
        <w:t xml:space="preserve"> Hicko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22920</w:t>
        <w:tab/>
        <w:t xml:space="preserve"> Fayett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24260</w:t>
        <w:tab/>
        <w:t xml:space="preserve"> Fort Brag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319000</w:t>
        <w:tab/>
        <w:t xml:space="preserve"> Dur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35600</w:t>
        <w:tab/>
        <w:t xml:space="preserve"> Kerner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75000</w:t>
        <w:tab/>
        <w:t xml:space="preserve"> Winston-Sal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7125580</w:t>
        <w:tab/>
        <w:t xml:space="preserve"> Gast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28000</w:t>
        <w:tab/>
        <w:t xml:space="preserve"> Greensb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31400</w:t>
        <w:tab/>
        <w:t xml:space="preserve"> High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12000</w:t>
        <w:tab/>
        <w:t xml:space="preserve"> Charlo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41960</w:t>
        <w:tab/>
        <w:t xml:space="preserve"> Matthew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43480</w:t>
        <w:tab/>
        <w:t xml:space="preserve"> Mint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10740</w:t>
        <w:tab/>
        <w:t xml:space="preserve"> Ca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25480</w:t>
        <w:tab/>
        <w:t xml:space="preserve"> Garn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55000</w:t>
        <w:tab/>
        <w:t xml:space="preserve"> Ralei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99900037</w:t>
        <w:tab/>
        <w:t xml:space="preserve">  Otras ciudades del estado de Nor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0343554</w:t>
        <w:tab/>
        <w:t xml:space="preserve"> Li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25970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33012</w:t>
        <w:tab/>
        <w:t xml:space="preserve"> Hami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49840</w:t>
        <w:tab/>
        <w:t xml:space="preserve"> Middle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59234</w:t>
        <w:tab/>
        <w:t xml:space="preserve"> Ox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2374118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416</w:t>
        <w:tab/>
        <w:t xml:space="preserve"> Bay Villa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500</w:t>
        <w:tab/>
        <w:t xml:space="preserve"> Beach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878</w:t>
        <w:tab/>
        <w:t xml:space="preserve"> B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920</w:t>
        <w:tab/>
        <w:t xml:space="preserve"> Bedfor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5690</w:t>
        <w:tab/>
        <w:t xml:space="preserve"> Ber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8364</w:t>
        <w:tab/>
        <w:t xml:space="preserve"> Breck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064</w:t>
        <w:tab/>
        <w:t xml:space="preserve"> Broadview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246</w:t>
        <w:tab/>
        <w:t xml:space="preserve"> Brookly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288</w:t>
        <w:tab/>
        <w:t xml:space="preserve"> Brook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16000</w:t>
        <w:tab/>
        <w:t xml:space="preserve"> Cleve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16014</w:t>
        <w:tab/>
        <w:t xml:space="preserve"> Clevelan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3380</w:t>
        <w:tab/>
        <w:t xml:space="preserve"> East Cleve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5704</w:t>
        <w:tab/>
        <w:t xml:space="preserve"> Eucli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6446</w:t>
        <w:tab/>
        <w:t xml:space="preserve"> Fairview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9428</w:t>
        <w:tab/>
        <w:t xml:space="preserve"> Garfiel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1664</w:t>
        <w:tab/>
        <w:t xml:space="preserve"> Lak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5556</w:t>
        <w:tab/>
        <w:t xml:space="preserve"> Lynd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7306</w:t>
        <w:tab/>
        <w:t xml:space="preserve"> Maple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8482</w:t>
        <w:tab/>
        <w:t xml:space="preserve"> Mayfiel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9644</w:t>
        <w:tab/>
        <w:t xml:space="preserve"> Middleburg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56882</w:t>
        <w:tab/>
        <w:t xml:space="preserve"> North Olmste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57008</w:t>
        <w:tab/>
        <w:t xml:space="preserve"> North Royal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1000</w:t>
        <w:tab/>
        <w:t xml:space="preserve"> Par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1028</w:t>
        <w:tab/>
        <w:t xml:space="preserve"> Parma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8056</w:t>
        <w:tab/>
        <w:t xml:space="preserve"> Rocky Riv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1416</w:t>
        <w:tab/>
        <w:t xml:space="preserve"> Seven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1682</w:t>
        <w:tab/>
        <w:t xml:space="preserve"> Shake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2928</w:t>
        <w:tab/>
        <w:t xml:space="preserve"> So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3264</w:t>
        <w:tab/>
        <w:t xml:space="preserve"> South Eucli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5098</w:t>
        <w:tab/>
        <w:t xml:space="preserve"> Strong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8932</w:t>
        <w:tab/>
        <w:t xml:space="preserve"> University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80990</w:t>
        <w:tab/>
        <w:t xml:space="preserve"> Warrensville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83622</w:t>
        <w:tab/>
        <w:t xml:space="preserve"> West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06278</w:t>
        <w:tab/>
        <w:t xml:space="preserve"> Bex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06670</w:t>
        <w:tab/>
        <w:t xml:space="preserve"> Blacklick Est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18000</w:t>
        <w:tab/>
        <w:t xml:space="preserve"> Columb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22694</w:t>
        <w:tab/>
        <w:t xml:space="preserve"> Dub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29106</w:t>
        <w:tab/>
        <w:t xml:space="preserve"> Gaha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32592</w:t>
        <w:tab/>
        <w:t xml:space="preserve"> Grove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35476</w:t>
        <w:tab/>
        <w:t xml:space="preserve"> Hilli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66390</w:t>
        <w:tab/>
        <w:t xml:space="preserve"> Reynold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79002</w:t>
        <w:tab/>
        <w:t xml:space="preserve"> Upper Arl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3342</w:t>
        <w:tab/>
        <w:t xml:space="preserve"> West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4742</w:t>
        <w:tab/>
        <w:t xml:space="preserve"> Whiteh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6604</w:t>
        <w:tab/>
        <w:t xml:space="preserve"> Wort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07300</w:t>
        <w:tab/>
        <w:t xml:space="preserve"> Blue As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08605</w:t>
        <w:tab/>
        <w:t xml:space="preserve"> Bridgetown N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15000</w:t>
        <w:tab/>
        <w:t xml:space="preserve"> Cincinnat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27104</w:t>
        <w:tab/>
        <w:t xml:space="preserve"> Finne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27706</w:t>
        <w:tab/>
        <w:t xml:space="preserve"> Forest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6280</w:t>
        <w:tab/>
        <w:t xml:space="preserve"> North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6322</w:t>
        <w:tab/>
        <w:t xml:space="preserve"> North College 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7386</w:t>
        <w:tab/>
        <w:t xml:space="preserve"> Nor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65732</w:t>
        <w:tab/>
        <w:t xml:space="preserve"> Read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71892</w:t>
        <w:tab/>
        <w:t xml:space="preserve"> Shar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74104</w:t>
        <w:tab/>
        <w:t xml:space="preserve"> Spr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84812</w:t>
        <w:tab/>
        <w:t xml:space="preserve"> White Oa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01798</w:t>
        <w:tab/>
        <w:t xml:space="preserve"> Amhe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03464</w:t>
        <w:tab/>
        <w:t xml:space="preserve"> Avon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25256</w:t>
        <w:tab/>
        <w:t xml:space="preserve"> Ely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44856</w:t>
        <w:tab/>
        <w:t xml:space="preserve"> Lora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56966</w:t>
        <w:tab/>
        <w:t xml:space="preserve"> North Ridgevil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79716</w:t>
        <w:tab/>
        <w:t xml:space="preserve"> Vermil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48342</w:t>
        <w:tab/>
        <w:t xml:space="preserve"> Maum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58730</w:t>
        <w:tab/>
        <w:t xml:space="preserve"> Oreg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76022</w:t>
        <w:tab/>
        <w:t xml:space="preserve"> Sylva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77000</w:t>
        <w:tab/>
        <w:t xml:space="preserve"> Tole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03184</w:t>
        <w:tab/>
        <w:t xml:space="preserve"> Austi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07454</w:t>
        <w:tab/>
        <w:t xml:space="preserve"> Boardm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11066</w:t>
        <w:tab/>
        <w:t xml:space="preserve"> Camp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75126</w:t>
        <w:tab/>
        <w:t xml:space="preserve"> Struthe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88000</w:t>
        <w:tab/>
        <w:t xml:space="preserve"> Youngs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13190</w:t>
        <w:tab/>
        <w:t xml:space="preserve"> Cent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21000</w:t>
        <w:tab/>
        <w:t xml:space="preserve"> Day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25396</w:t>
        <w:tab/>
        <w:t xml:space="preserve"> E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36610</w:t>
        <w:tab/>
        <w:t xml:space="preserve"> Hube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40040</w:t>
        <w:tab/>
        <w:t xml:space="preserve"> Ketter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49434</w:t>
        <w:tab/>
        <w:t xml:space="preserve"> Miami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57113</w:t>
        <w:tab/>
        <w:t xml:space="preserve"> North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59143</w:t>
        <w:tab/>
        <w:t xml:space="preserve"> Overlook-Page Man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72284</w:t>
        <w:tab/>
        <w:t xml:space="preserve"> Shilo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79492</w:t>
        <w:tab/>
        <w:t xml:space="preserve"> Vandal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83090</w:t>
        <w:tab/>
        <w:t xml:space="preserve"> West Carrollto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3947138</w:t>
        <w:tab/>
        <w:t xml:space="preserve"> Man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01420</w:t>
        <w:tab/>
        <w:t xml:space="preserve"> Allia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12000</w:t>
        <w:tab/>
        <w:t xml:space="preserve"> C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48244</w:t>
        <w:tab/>
        <w:t xml:space="preserve"> Massil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56294</w:t>
        <w:tab/>
        <w:t xml:space="preserve"> North Can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01000</w:t>
        <w:tab/>
        <w:t xml:space="preserve"> Akr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03828</w:t>
        <w:tab/>
        <w:t xml:space="preserve"> Barb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19778</w:t>
        <w:tab/>
        <w:t xml:space="preserve"> Cuyahoga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57260</w:t>
        <w:tab/>
        <w:t xml:space="preserve"> No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64136</w:t>
        <w:tab/>
        <w:t xml:space="preserve"> Portage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74944</w:t>
        <w:tab/>
        <w:t xml:space="preserve"> St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76106</w:t>
        <w:tab/>
        <w:t xml:space="preserve"> Tallma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30198</w:t>
        <w:tab/>
        <w:t xml:space="preserve"> Gir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55916</w:t>
        <w:tab/>
        <w:t xml:space="preserve"> Ni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80892</w:t>
        <w:tab/>
        <w:t xml:space="preserve"> Warr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99900039</w:t>
        <w:tab/>
        <w:t xml:space="preserve">  Otras ciudades del estado de Oh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27300</w:t>
        <w:tab/>
        <w:t xml:space="preserve"> Fort S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41850</w:t>
        <w:tab/>
        <w:t xml:space="preserve"> Law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05700</w:t>
        <w:tab/>
        <w:t xml:space="preserve"> Beth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19900</w:t>
        <w:tab/>
        <w:t xml:space="preserve"> De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23200</w:t>
        <w:tab/>
        <w:t xml:space="preserve"> Ed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48350</w:t>
        <w:tab/>
        <w:t xml:space="preserve"> Midwest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55000</w:t>
        <w:tab/>
        <w:t xml:space="preserve"> Oklahoma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73250</w:t>
        <w:tab/>
        <w:t xml:space="preserve"> The Villa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09050</w:t>
        <w:tab/>
        <w:t xml:space="preserve"> Broken Arrow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56650</w:t>
        <w:tab/>
        <w:t xml:space="preserve"> Owas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65300</w:t>
        <w:tab/>
        <w:t xml:space="preserve"> Sand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75000</w:t>
        <w:tab/>
        <w:t xml:space="preserve"> Tul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99900040</w:t>
        <w:tab/>
        <w:t xml:space="preserve">  Otras ciudades del estado de Oklaho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03050</w:t>
        <w:tab/>
        <w:t xml:space="preserve"> As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47000</w:t>
        <w:tab/>
        <w:t xml:space="preserve"> M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23850</w:t>
        <w:tab/>
        <w:t xml:space="preserve"> Euge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65400</w:t>
        <w:tab/>
        <w:t xml:space="preserve"> Santa Cla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696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26750</w:t>
        <w:tab/>
        <w:t xml:space="preserve"> Four Corner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32850</w:t>
        <w:tab/>
        <w:t xml:space="preserve"> Haye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38500</w:t>
        <w:tab/>
        <w:t xml:space="preserve"> Keiz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64900</w:t>
        <w:tab/>
        <w:t xml:space="preserve"> Sal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83750</w:t>
        <w:tab/>
        <w:t xml:space="preserve"> Wood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31250</w:t>
        <w:tab/>
        <w:t xml:space="preserve"> Gres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33000</w:t>
        <w:tab/>
        <w:t xml:space="preserve"> Hazel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59000</w:t>
        <w:tab/>
        <w:t xml:space="preserve"> Port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59510</w:t>
        <w:tab/>
        <w:t xml:space="preserve"> Powellhurst-Centenni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99900041</w:t>
        <w:tab/>
        <w:t xml:space="preserve">  Otras ciudades del estado de Oreg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3928</w:t>
        <w:tab/>
        <w:t xml:space="preserve"> Baldw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6064</w:t>
        <w:tab/>
        <w:t xml:space="preserve"> Bethel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8416</w:t>
        <w:tab/>
        <w:t xml:space="preserve"> Bren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11348</w:t>
        <w:tab/>
        <w:t xml:space="preserve"> Carnot-Mo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27552</w:t>
        <w:tab/>
        <w:t xml:space="preserve"> Frankli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32334</w:t>
        <w:tab/>
        <w:t xml:space="preserve"> Hampton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32868</w:t>
        <w:tab/>
        <w:t xml:space="preserve"> Harrison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45904</w:t>
        <w:tab/>
        <w:t xml:space="preserve"> McCandless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46256</w:t>
        <w:tab/>
        <w:t xml:space="preserve"> McKees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1704</w:t>
        <w:tab/>
        <w:t xml:space="preserve"> Mount Leban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2320</w:t>
        <w:tab/>
        <w:t xml:space="preserve"> Munh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2330</w:t>
        <w:tab/>
        <w:t xml:space="preserve"> Municipality of Monro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5496</w:t>
        <w:tab/>
        <w:t xml:space="preserve"> North Versail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9040</w:t>
        <w:tab/>
        <w:t xml:space="preserve"> Penn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1000</w:t>
        <w:tab/>
        <w:t xml:space="preserve"> Pittsbur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1536</w:t>
        <w:tab/>
        <w:t xml:space="preserve"> Plu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5378</w:t>
        <w:tab/>
        <w:t xml:space="preserve"> Robinson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6356</w:t>
        <w:tab/>
        <w:t xml:space="preserve"> Ross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8464</w:t>
        <w:tab/>
        <w:t xml:space="preserve"> Scott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9596</w:t>
        <w:tab/>
        <w:t xml:space="preserve"> Shaler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2403</w:t>
        <w:tab/>
        <w:t xml:space="preserve"> South Park Townshi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5816</w:t>
        <w:tab/>
        <w:t xml:space="preserve"> Swiss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9312</w:t>
        <w:tab/>
        <w:t xml:space="preserve"> Upper St. C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3512</w:t>
        <w:tab/>
        <w:t xml:space="preserve"> West Miffl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4512</w:t>
        <w:tab/>
        <w:t xml:space="preserve"> Whiteh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5188</w:t>
        <w:tab/>
        <w:t xml:space="preserve"> Wilkin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00820</w:t>
        <w:tab/>
        <w:t xml:space="preserve"> Aliquip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04792</w:t>
        <w:tab/>
        <w:t xml:space="preserve"> Beaver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163624</w:t>
        <w:tab/>
        <w:t xml:space="preserve"> Read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302184</w:t>
        <w:tab/>
        <w:t xml:space="preserve"> Alto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2138288</w:t>
        <w:tab/>
        <w:t xml:space="preserve"> Johns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111272</w:t>
        <w:tab/>
        <w:t xml:space="preserve"> Carlis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15328</w:t>
        <w:tab/>
        <w:t xml:space="preserve"> Colonial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32800</w:t>
        <w:tab/>
        <w:t xml:space="preserve"> Harri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34144</w:t>
        <w:tab/>
        <w:t xml:space="preserve"> Hersh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924000</w:t>
        <w:tab/>
        <w:t xml:space="preserve"> E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11232</w:t>
        <w:tab/>
        <w:t xml:space="preserve"> Carbo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20352</w:t>
        <w:tab/>
        <w:t xml:space="preserve"> Dun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69000</w:t>
        <w:tab/>
        <w:t xml:space="preserve"> Scr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15384</w:t>
        <w:tab/>
        <w:t xml:space="preserve"> Columb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23832</w:t>
        <w:tab/>
        <w:t xml:space="preserve"> Ephra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41216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542168</w:t>
        <w:tab/>
        <w:t xml:space="preserve"> Leban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02000</w:t>
        <w:tab/>
        <w:t xml:space="preserve"> Alle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23584</w:t>
        <w:tab/>
        <w:t xml:space="preserve"> Emma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28144</w:t>
        <w:tab/>
        <w:t xml:space="preserve"> Full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33408</w:t>
        <w:tab/>
        <w:t xml:space="preserve"> Haz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39784</w:t>
        <w:tab/>
        <w:t xml:space="preserve"> King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52584</w:t>
        <w:tab/>
        <w:t xml:space="preserve"> Nantico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85152</w:t>
        <w:tab/>
        <w:t xml:space="preserve"> Wilkes-Bar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185312</w:t>
        <w:tab/>
        <w:t xml:space="preserve"> Williams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34064</w:t>
        <w:tab/>
        <w:t xml:space="preserve"> Hermit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69720</w:t>
        <w:tab/>
        <w:t xml:space="preserve"> Shar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06088</w:t>
        <w:tab/>
        <w:t xml:space="preserve"> Bethleh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21648</w:t>
        <w:tab/>
        <w:t xml:space="preserve"> Ea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0160000</w:t>
        <w:tab/>
        <w:t xml:space="preserve"> Philadelph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32448</w:t>
        <w:tab/>
        <w:t xml:space="preserve"> Hano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87048</w:t>
        <w:tab/>
        <w:t xml:space="preserve">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99900042</w:t>
        <w:tab/>
        <w:t xml:space="preserve">  Otras ciudades del estado de Pennsylva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14140</w:t>
        <w:tab/>
        <w:t xml:space="preserve"> Central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19180</w:t>
        <w:tab/>
        <w:t xml:space="preserve"> Cran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22960</w:t>
        <w:tab/>
        <w:t xml:space="preserve"> East Providen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1940</w:t>
        <w:tab/>
        <w:t xml:space="preserve"> North Providen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4640</w:t>
        <w:tab/>
        <w:t xml:space="preserve"> Pawtuck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9000</w:t>
        <w:tab/>
        <w:t xml:space="preserve"> Provid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72500</w:t>
        <w:tab/>
        <w:t xml:space="preserve"> Valley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80780</w:t>
        <w:tab/>
        <w:t xml:space="preserve"> Woonsock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99900044</w:t>
        <w:tab/>
        <w:t xml:space="preserve">  Otras ciudades del estado de Rhode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00550</w:t>
        <w:tab/>
        <w:t xml:space="preserve"> Ai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50695</w:t>
        <w:tab/>
        <w:t xml:space="preserve"> North Augus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701360</w:t>
        <w:tab/>
        <w:t xml:space="preserve"> A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13330</w:t>
        <w:tab/>
        <w:t xml:space="preserve">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48535</w:t>
        <w:tab/>
        <w:t xml:space="preserve"> Mount Pleasa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50875</w:t>
        <w:tab/>
        <w:t xml:space="preserve"> North Charles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125810</w:t>
        <w:tab/>
        <w:t xml:space="preserve"> Flo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05770</w:t>
        <w:tab/>
        <w:t xml:space="preserve"> Ber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28375</w:t>
        <w:tab/>
        <w:t xml:space="preserve"> Gan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30850</w:t>
        <w:tab/>
        <w:t xml:space="preserve"> Gree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30985</w:t>
        <w:tab/>
        <w:t xml:space="preserve"> Gre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45115</w:t>
        <w:tab/>
        <w:t xml:space="preserve"> Mauld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54535</w:t>
        <w:tab/>
        <w:t xml:space="preserve"> Par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66580</w:t>
        <w:tab/>
        <w:t xml:space="preserve"> Simp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71395</w:t>
        <w:tab/>
        <w:t xml:space="preserve"> Taylo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73825</w:t>
        <w:tab/>
        <w:t xml:space="preserve"> Wade Hamp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16000</w:t>
        <w:tab/>
        <w:t xml:space="preserve"> Columb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19285</w:t>
        <w:tab/>
        <w:t xml:space="preserve"> Dent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35890</w:t>
        <w:tab/>
        <w:t xml:space="preserve"> Irm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62395</w:t>
        <w:tab/>
        <w:t xml:space="preserve"> St. Andrew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8368290</w:t>
        <w:tab/>
        <w:t xml:space="preserve"> Sparta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9161405</w:t>
        <w:tab/>
        <w:t xml:space="preserve"> Rock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99900045</w:t>
        <w:tab/>
        <w:t xml:space="preserve">  Otras ciudades del estado de Sou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09959020</w:t>
        <w:tab/>
        <w:t xml:space="preserve"> Sioux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99900046</w:t>
        <w:tab/>
        <w:t xml:space="preserve">  Otras ciudades del estado de Sou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3752006</w:t>
        <w:tab/>
        <w:t xml:space="preserve"> Nashville-Davi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14000</w:t>
        <w:tab/>
        <w:t xml:space="preserve"> Chattanoo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22440</w:t>
        <w:tab/>
        <w:t xml:space="preserve"> East Braine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22720</w:t>
        <w:tab/>
        <w:t xml:space="preserve"> East 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48360</w:t>
        <w:tab/>
        <w:t xml:space="preserve"> Middle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61960</w:t>
        <w:tab/>
        <w:t xml:space="preserve"> Red Ban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25760</w:t>
        <w:tab/>
        <w:t xml:space="preserve"> Farragu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40000</w:t>
        <w:tab/>
        <w:t xml:space="preserve"> Knox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03440</w:t>
        <w:tab/>
        <w:t xml:space="preserve"> Bartl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16420</w:t>
        <w:tab/>
        <w:t xml:space="preserve"> Colli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28960</w:t>
        <w:tab/>
        <w:t xml:space="preserve"> Germa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48000</w:t>
        <w:tab/>
        <w:t xml:space="preserve"> Memph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49060</w:t>
        <w:tab/>
        <w:t xml:space="preserve"> Mil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06640</w:t>
        <w:tab/>
        <w:t xml:space="preserve"> Bloom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08540</w:t>
        <w:tab/>
        <w:t xml:space="preserve"> Bristo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39560</w:t>
        <w:tab/>
        <w:t xml:space="preserve"> Kings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7938320</w:t>
        <w:tab/>
        <w:t xml:space="preserve"> Johnso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99900047</w:t>
        <w:tab/>
        <w:t xml:space="preserve">  Otras ciudades del estado de Tennesse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07492</w:t>
        <w:tab/>
        <w:t xml:space="preserve"> Be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26736</w:t>
        <w:tab/>
        <w:t xml:space="preserve"> Fort Hoo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32312</w:t>
        <w:tab/>
        <w:t xml:space="preserve"> Harke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39148</w:t>
        <w:tab/>
        <w:t xml:space="preserve"> Kille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72176</w:t>
        <w:tab/>
        <w:t xml:space="preserve"> Temp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43096</w:t>
        <w:tab/>
        <w:t xml:space="preserve"> Live Oa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65000</w:t>
        <w:tab/>
        <w:t xml:space="preserve"> San Anton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74408</w:t>
        <w:tab/>
        <w:t xml:space="preserve"> Universa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02272</w:t>
        <w:tab/>
        <w:t xml:space="preserve"> Alv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03264</w:t>
        <w:tab/>
        <w:t xml:space="preserve"> Ang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27420</w:t>
        <w:tab/>
        <w:t xml:space="preserve"> Fre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40588</w:t>
        <w:tab/>
        <w:t xml:space="preserve"> Lake Jacks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56348</w:t>
        <w:tab/>
        <w:t xml:space="preserve"> Pea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10768</w:t>
        <w:tab/>
        <w:t xml:space="preserve"> Brown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32372</w:t>
        <w:tab/>
        <w:t xml:space="preserve"> Harling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65036</w:t>
        <w:tab/>
        <w:t xml:space="preserve"> San Beni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05372</w:t>
        <w:tab/>
        <w:t xml:space="preserve"> Balch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3024</w:t>
        <w:tab/>
        <w:t xml:space="preserve"> Carrol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3492</w:t>
        <w:tab/>
        <w:t xml:space="preserve"> Cedar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6612</w:t>
        <w:tab/>
        <w:t xml:space="preserve"> Copp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9000</w:t>
        <w:tab/>
        <w:t xml:space="preserve"> Dal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0092</w:t>
        <w:tab/>
        <w:t xml:space="preserve"> DeSo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1628</w:t>
        <w:tab/>
        <w:t xml:space="preserve"> Dunca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5452</w:t>
        <w:tab/>
        <w:t xml:space="preserve"> Farmers Bran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9000</w:t>
        <w:tab/>
        <w:t xml:space="preserve"> Ga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30464</w:t>
        <w:tab/>
        <w:t xml:space="preserve"> Grand Prairi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37000</w:t>
        <w:tab/>
        <w:t xml:space="preserve"> Irv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41212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47892</w:t>
        <w:tab/>
        <w:t xml:space="preserve"> Mesqui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61796</w:t>
        <w:tab/>
        <w:t xml:space="preserve"> Richar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63572</w:t>
        <w:tab/>
        <w:t xml:space="preserve"> Rowl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74492</w:t>
        <w:tab/>
        <w:t xml:space="preserve"> University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24000</w:t>
        <w:tab/>
        <w:t xml:space="preserve"> El Paso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26664</w:t>
        <w:tab/>
        <w:t xml:space="preserve"> Fort Blis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68636</w:t>
        <w:tab/>
        <w:t xml:space="preserve"> Socor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27648</w:t>
        <w:tab/>
        <w:t xml:space="preserve"> Friends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28068</w:t>
        <w:tab/>
        <w:t xml:space="preserve"> Galv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41116</w:t>
        <w:tab/>
        <w:t xml:space="preserve"> La Marqu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41980</w:t>
        <w:tab/>
        <w:t xml:space="preserve"> League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72392</w:t>
        <w:tab/>
        <w:t xml:space="preserve"> Texa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1696</w:t>
        <w:tab/>
        <w:t xml:space="preserve"> Ald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6128</w:t>
        <w:tab/>
        <w:t xml:space="preserve"> Ba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7300</w:t>
        <w:tab/>
        <w:t xml:space="preserve"> Bellai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4236</w:t>
        <w:tab/>
        <w:t xml:space="preserve"> Channel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5628</w:t>
        <w:tab/>
        <w:t xml:space="preserve"> Cloverleaf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9624</w:t>
        <w:tab/>
        <w:t xml:space="preserve"> Deer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27996</w:t>
        <w:tab/>
        <w:t xml:space="preserve"> Galena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5000</w:t>
        <w:tab/>
        <w:t xml:space="preserve"> Hou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5348</w:t>
        <w:tab/>
        <w:t xml:space="preserve"> Humb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9376</w:t>
        <w:tab/>
        <w:t xml:space="preserve"> King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41440</w:t>
        <w:tab/>
        <w:t xml:space="preserve"> La Por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56000</w:t>
        <w:tab/>
        <w:t xml:space="preserve"> Pas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69020</w:t>
        <w:tab/>
        <w:t xml:space="preserve"> South Hous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69596</w:t>
        <w:tab/>
        <w:t xml:space="preserve"> Spr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77956</w:t>
        <w:tab/>
        <w:t xml:space="preserve"> West University Pla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20884</w:t>
        <w:tab/>
        <w:t xml:space="preserve"> Do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22660</w:t>
        <w:tab/>
        <w:t xml:space="preserve"> Edi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5384</w:t>
        <w:tab/>
        <w:t xml:space="preserve"> McAll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7700</w:t>
        <w:tab/>
        <w:t xml:space="preserve"> Merced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8768</w:t>
        <w:tab/>
        <w:t xml:space="preserve"> Miss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57200</w:t>
        <w:tab/>
        <w:t xml:space="preserve"> Phar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65516</w:t>
        <w:tab/>
        <w:t xml:space="preserve"> San Ju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77272</w:t>
        <w:tab/>
        <w:t xml:space="preserve"> Wesla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07000</w:t>
        <w:tab/>
        <w:t xml:space="preserve"> Beau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31328</w:t>
        <w:tab/>
        <w:t xml:space="preserve"> Grov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0580</w:t>
        <w:tab/>
        <w:t xml:space="preserve"> Ned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8820</w:t>
        <w:tab/>
        <w:t xml:space="preserve"> Port Arth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8940</w:t>
        <w:tab/>
        <w:t xml:space="preserve"> Port Nech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345000</w:t>
        <w:tab/>
        <w:t xml:space="preserve"> Lubb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976000</w:t>
        <w:tab/>
        <w:t xml:space="preserve"> Wa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17000</w:t>
        <w:tab/>
        <w:t xml:space="preserve"> Corpus Christ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62600</w:t>
        <w:tab/>
        <w:t xml:space="preserve"> Robs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4000</w:t>
        <w:tab/>
        <w:t xml:space="preserve"> A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7132</w:t>
        <w:tab/>
        <w:t xml:space="preserve"> B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7552</w:t>
        <w:tab/>
        <w:t xml:space="preserve"> Ben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15988</w:t>
        <w:tab/>
        <w:t xml:space="preserve"> Colle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4768</w:t>
        <w:tab/>
        <w:t xml:space="preserve"> Eul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6544</w:t>
        <w:tab/>
        <w:t xml:space="preserve"> Forest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7000</w:t>
        <w:tab/>
        <w:t xml:space="preserve"> Fort W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0644</w:t>
        <w:tab/>
        <w:t xml:space="preserve"> Grapev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1928</w:t>
        <w:tab/>
        <w:t xml:space="preserve"> Haltom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5576</w:t>
        <w:tab/>
        <w:t xml:space="preserve"> 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8632</w:t>
        <w:tab/>
        <w:t xml:space="preserve"> Kel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46452</w:t>
        <w:tab/>
        <w:t xml:space="preserve"> Man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52356</w:t>
        <w:tab/>
        <w:t xml:space="preserve"> North Richland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76672</w:t>
        <w:tab/>
        <w:t xml:space="preserve"> Watau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78544</w:t>
        <w:tab/>
        <w:t xml:space="preserve"> White Settleme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5305000</w:t>
        <w:tab/>
        <w:t xml:space="preserve"> Aust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7941464</w:t>
        <w:tab/>
        <w:t xml:space="preserve"> Lare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99900048</w:t>
        <w:tab/>
        <w:t xml:space="preserve">  Otras ciudades del estado de Tex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0390</w:t>
        <w:tab/>
        <w:t xml:space="preserve"> Canyon Rim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6270</w:t>
        <w:tab/>
        <w:t xml:space="preserve"> Cottonwoo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6395</w:t>
        <w:tab/>
        <w:t xml:space="preserve"> Cottonwood We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21550</w:t>
        <w:tab/>
        <w:t xml:space="preserve"> East Mill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36085</w:t>
        <w:tab/>
        <w:t xml:space="preserve"> Holladay-Cotton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0470</w:t>
        <w:tab/>
        <w:t xml:space="preserve"> Kear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7290</w:t>
        <w:tab/>
        <w:t xml:space="preserve"> Mag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9710</w:t>
        <w:tab/>
        <w:t xml:space="preserve"> Mid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50150</w:t>
        <w:tab/>
        <w:t xml:space="preserve"> Millcree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53230</w:t>
        <w:tab/>
        <w:t xml:space="preserve"> Murr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4340</w:t>
        <w:tab/>
        <w:t xml:space="preserve"> Riv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7000</w:t>
        <w:tab/>
        <w:t xml:space="preserve"> Salt Lak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7550</w:t>
        <w:tab/>
        <w:t xml:space="preserve"> San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0850</w:t>
        <w:tab/>
        <w:t xml:space="preserve"> South Jord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1070</w:t>
        <w:tab/>
        <w:t xml:space="preserve"> South Salt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5375</w:t>
        <w:tab/>
        <w:t xml:space="preserve"> Taylorsville-Benn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8110</w:t>
        <w:tab/>
        <w:t xml:space="preserve"> Un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82950</w:t>
        <w:tab/>
        <w:t xml:space="preserve"> West Jord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83445</w:t>
        <w:tab/>
        <w:t xml:space="preserve"> West Valley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01310</w:t>
        <w:tab/>
        <w:t xml:space="preserve"> American F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57300</w:t>
        <w:tab/>
        <w:t xml:space="preserve"> Or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60930</w:t>
        <w:tab/>
        <w:t xml:space="preserve"> Pleasant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62470</w:t>
        <w:tab/>
        <w:t xml:space="preserve"> Prov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71290</w:t>
        <w:tab/>
        <w:t xml:space="preserve"> Spanish F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72280</w:t>
        <w:tab/>
        <w:t xml:space="preserve"> Spring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55100</w:t>
        <w:tab/>
        <w:t xml:space="preserve"> North Ogd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55980</w:t>
        <w:tab/>
        <w:t xml:space="preserve"> Og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65110</w:t>
        <w:tab/>
        <w:t xml:space="preserve"> Ro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70960</w:t>
        <w:tab/>
        <w:t xml:space="preserve"> South Ogd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9900049</w:t>
        <w:tab/>
        <w:t xml:space="preserve">  Otras ciudades del estado de U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10675</w:t>
        <w:tab/>
        <w:t xml:space="preserve"> Bu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66175</w:t>
        <w:tab/>
        <w:t xml:space="preserve"> South Burl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99900050</w:t>
        <w:tab/>
        <w:t xml:space="preserve">  Otras ciudades del estado de Vermo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0056000</w:t>
        <w:tab/>
        <w:t xml:space="preserve"> Newport New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1057000</w:t>
        <w:tab/>
        <w:t xml:space="preserve"> Nor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3061832</w:t>
        <w:tab/>
        <w:t xml:space="preserve"> Peter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6067000</w:t>
        <w:tab/>
        <w:t xml:space="preserve"> Rich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7068000</w:t>
        <w:tab/>
        <w:t xml:space="preserve"> Roano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1082000</w:t>
        <w:tab/>
        <w:t xml:space="preserve"> Virginia Beach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9900051</w:t>
        <w:tab/>
        <w:t xml:space="preserve">  Otras ciudades del estado de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22675</w:t>
        <w:tab/>
        <w:t xml:space="preserve"> Evergre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51800</w:t>
        <w:tab/>
        <w:t xml:space="preserve"> Orchards Sou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61000</w:t>
        <w:tab/>
        <w:t xml:space="preserve"> Salmon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74060</w:t>
        <w:tab/>
        <w:t xml:space="preserve"> Vancou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3180</w:t>
        <w:tab/>
        <w:t xml:space="preserve"> Au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5210</w:t>
        <w:tab/>
        <w:t xml:space="preserve"> Bellev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7380</w:t>
        <w:tab/>
        <w:t xml:space="preserve"> Both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8552</w:t>
        <w:tab/>
        <w:t xml:space="preserve"> Bryn Mawr-Skyw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8850</w:t>
        <w:tab/>
        <w:t xml:space="preserve"> Buri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0372</w:t>
        <w:tab/>
        <w:t xml:space="preserve"> Cascade-Fair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5303</w:t>
        <w:tab/>
        <w:t xml:space="preserve"> Covington-Sawyer-Wildern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7635</w:t>
        <w:tab/>
        <w:t xml:space="preserve"> Des Moi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9515</w:t>
        <w:tab/>
        <w:t xml:space="preserve"> East Hill-Meridi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9857</w:t>
        <w:tab/>
        <w:t xml:space="preserve"> East Renton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23515</w:t>
        <w:tab/>
        <w:t xml:space="preserve"> Federal W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3380</w:t>
        <w:tab/>
        <w:t xml:space="preserve"> Inglewood-Finn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415</w:t>
        <w:tab/>
        <w:t xml:space="preserve"> K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835</w:t>
        <w:tab/>
        <w:t xml:space="preserve"> Kings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940</w:t>
        <w:tab/>
        <w:t xml:space="preserve"> Kir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7420</w:t>
        <w:tab/>
        <w:t xml:space="preserve"> Lakeland N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5005</w:t>
        <w:tab/>
        <w:t xml:space="preserve"> Mercer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8855</w:t>
        <w:tab/>
        <w:t xml:space="preserve"> Newport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9642</w:t>
        <w:tab/>
        <w:t xml:space="preserve"> North City-Ridgecre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4455</w:t>
        <w:tab/>
        <w:t xml:space="preserve"> Pine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7535</w:t>
        <w:tab/>
        <w:t xml:space="preserve"> Red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7745</w:t>
        <w:tab/>
        <w:t xml:space="preserve"> R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8340</w:t>
        <w:tab/>
        <w:t xml:space="preserve"> Richmond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8878</w:t>
        <w:tab/>
        <w:t xml:space="preserve"> Riverton-Boulevard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0772</w:t>
        <w:tab/>
        <w:t xml:space="preserve"> Sahal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2288</w:t>
        <w:tab/>
        <w:t xml:space="preserve"> Sea-Ta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3000</w:t>
        <w:tab/>
        <w:t xml:space="preserve"> Seatt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2625</w:t>
        <w:tab/>
        <w:t xml:space="preserve"> Tukwi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8242</w:t>
        <w:tab/>
        <w:t xml:space="preserve"> White Center-Shor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9590</w:t>
        <w:tab/>
        <w:t xml:space="preserve"> Woodi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21205</w:t>
        <w:tab/>
        <w:t xml:space="preserve"> Elk Pla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24915</w:t>
        <w:tab/>
        <w:t xml:space="preserve"> Fort Lew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38038</w:t>
        <w:tab/>
        <w:t xml:space="preserve"> Lak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53335</w:t>
        <w:tab/>
        <w:t xml:space="preserve"> Par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56695</w:t>
        <w:tab/>
        <w:t xml:space="preserve"> Puyallu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65922</w:t>
        <w:tab/>
        <w:t xml:space="preserve"> South 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66255</w:t>
        <w:tab/>
        <w:t xml:space="preserve"> Spana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70000</w:t>
        <w:tab/>
        <w:t xml:space="preserve"> Tac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73465</w:t>
        <w:tab/>
        <w:t xml:space="preserve"> University Pla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51515</w:t>
        <w:tab/>
        <w:t xml:space="preserve"> Opportun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67000</w:t>
        <w:tab/>
        <w:t xml:space="preserve"> Spok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36745</w:t>
        <w:tab/>
        <w:t xml:space="preserve"> Lac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51300</w:t>
        <w:tab/>
        <w:t xml:space="preserve"> Olymp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7305280</w:t>
        <w:tab/>
        <w:t xml:space="preserve"> Bell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99900053</w:t>
        <w:tab/>
        <w:t xml:space="preserve">  Otras ciudades del estado de Wash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1139460</w:t>
        <w:tab/>
        <w:t xml:space="preserve"> Hunt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14600</w:t>
        <w:tab/>
        <w:t xml:space="preserve">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19108</w:t>
        <w:tab/>
        <w:t xml:space="preserve"> Cross Lan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71212</w:t>
        <w:tab/>
        <w:t xml:space="preserve"> St. Alba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75292</w:t>
        <w:tab/>
        <w:t xml:space="preserve"> South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6986452</w:t>
        <w:tab/>
        <w:t xml:space="preserve"> Wheel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99900054</w:t>
        <w:tab/>
        <w:t xml:space="preserve">  Otras ciudades del estado de West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25950</w:t>
        <w:tab/>
        <w:t xml:space="preserve"> Fitch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48000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51575</w:t>
        <w:tab/>
        <w:t xml:space="preserve"> Midd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78600</w:t>
        <w:tab/>
        <w:t xml:space="preserve"> Sun Prai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10375</w:t>
        <w:tab/>
        <w:t xml:space="preserve"> Brown De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17975</w:t>
        <w:tab/>
        <w:t xml:space="preserve"> Cudah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27300</w:t>
        <w:tab/>
        <w:t xml:space="preserve"> Frank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29400</w:t>
        <w:tab/>
        <w:t xml:space="preserve"> Gl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31125</w:t>
        <w:tab/>
        <w:t xml:space="preserve"> Gre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31175</w:t>
        <w:tab/>
        <w:t xml:space="preserve"> Green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53000</w:t>
        <w:tab/>
        <w:t xml:space="preserve"> Milwau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58800</w:t>
        <w:tab/>
        <w:t xml:space="preserve"> Oak Cree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73725</w:t>
        <w:tab/>
        <w:t xml:space="preserve"> Shor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75125</w:t>
        <w:tab/>
        <w:t xml:space="preserve"> South Milwau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4675</w:t>
        <w:tab/>
        <w:t xml:space="preserve"> Wauwat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5300</w:t>
        <w:tab/>
        <w:t xml:space="preserve"> West All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6700</w:t>
        <w:tab/>
        <w:t xml:space="preserve"> Whitefish B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02375</w:t>
        <w:tab/>
        <w:t xml:space="preserve"> App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38800</w:t>
        <w:tab/>
        <w:t xml:space="preserve"> Kaukau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0166000</w:t>
        <w:tab/>
        <w:t xml:space="preserve"> Rac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50825</w:t>
        <w:tab/>
        <w:t xml:space="preserve"> Menas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55750</w:t>
        <w:tab/>
        <w:t xml:space="preserve"> Neen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60500</w:t>
        <w:tab/>
        <w:t xml:space="preserve"> Oshkos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99900055</w:t>
        <w:tab/>
        <w:t xml:space="preserve">  Otras ciudades del estado de Wiscons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900060</w:t>
        <w:tab/>
        <w:t xml:space="preserve">  Ciudades del estado de Mont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99900061</w:t>
        <w:tab/>
        <w:t xml:space="preserve">  Ciudades del estado de Nor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99900062</w:t>
        <w:tab/>
        <w:t xml:space="preserve">  Ciudades del estado de Wyomin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7</w:t>
        <w:tab/>
        <w:t xml:space="preserve"> 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8</w:t>
        <w:tab/>
        <w:t xml:space="preserve"> 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9</w:t>
        <w:tab/>
        <w:t xml:space="preserve"> 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EST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Alaba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Al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rizo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r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Color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Connecticu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Delaw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District of Colu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Flori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Georg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Hawai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Idah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Illino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Ind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Iow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Kentuck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Louis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Mai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Mary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Massachuset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Michig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Minnes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Mississipp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Missour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Nebr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Nev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</w:t>
        <w:tab/>
        <w:t xml:space="preserve">  New Hampshi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</w:t>
        <w:tab/>
        <w:t xml:space="preserve">  New Jers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</w:t>
        <w:tab/>
        <w:t xml:space="preserve">  New Me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</w:t>
        <w:tab/>
        <w:t xml:space="preserve">  New Y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</w:t>
        <w:tab/>
        <w:t xml:space="preserve">  Nor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</w:t>
        <w:tab/>
        <w:t xml:space="preserve">  Oh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</w:t>
        <w:tab/>
        <w:t xml:space="preserve">  Oklaho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</w:t>
        <w:tab/>
        <w:t xml:space="preserve">  Oreg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</w:t>
        <w:tab/>
        <w:t xml:space="preserve">  Pennsylva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</w:t>
        <w:tab/>
        <w:t xml:space="preserve">  Rhode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</w:t>
        <w:tab/>
        <w:t xml:space="preserve">  Sou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</w:t>
        <w:tab/>
        <w:t xml:space="preserve">  Sou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</w:t>
        <w:tab/>
        <w:t xml:space="preserve">  Tennesse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</w:t>
        <w:tab/>
        <w:t xml:space="preserve">  Tex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</w:t>
        <w:tab/>
        <w:t xml:space="preserve">  Uta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</w:t>
        <w:tab/>
        <w:t xml:space="preserve">  Vermo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</w:t>
        <w:tab/>
        <w:t xml:space="preserve"> 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</w:t>
        <w:tab/>
        <w:t xml:space="preserve">  Wash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</w:t>
        <w:tab/>
        <w:t xml:space="preserve">  West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</w:t>
        <w:tab/>
        <w:t xml:space="preserve">  Wiscons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</w:t>
        <w:tab/>
        <w:t xml:space="preserve">  Mont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</w:t>
        <w:tab/>
        <w:t xml:space="preserve">  Ciudades del estado de Nor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</w:t>
        <w:tab/>
        <w:t xml:space="preserve">  Ciudades del estado de Wyomin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_1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Ca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Cal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Carret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En el tr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ruzando el río o la líne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Desierto o montañ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Otr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_2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Muy bue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Bue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Regula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Ma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Muy mal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_3C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_3T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Ho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Dí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Sema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Me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ñ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0_4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1CON</w:t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55</w:t>
        <w:tab/>
        <w:t xml:space="preserve"> Etow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</w:t>
        <w:tab/>
        <w:t xml:space="preserve"> Jeff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7</w:t>
        <w:tab/>
        <w:t xml:space="preserve"> Lauder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</w:t>
        <w:tab/>
        <w:t xml:space="preserve"> Mobi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</w:t>
        <w:tab/>
        <w:t xml:space="preserve"> Montgome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</w:t>
        <w:tab/>
        <w:t xml:space="preserve"> Tuscalo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</w:t>
        <w:tab/>
        <w:t xml:space="preserve"> Anchor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</w:t>
        <w:tab/>
        <w:t xml:space="preserve"> Marico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</w:t>
        <w:tab/>
        <w:t xml:space="preserve"> Pi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1</w:t>
        <w:tab/>
        <w:t xml:space="preserve"> Pin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3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</w:t>
        <w:tab/>
        <w:t xml:space="preserve"> Pulask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31</w:t>
        <w:tab/>
        <w:t xml:space="preserve"> Sebasti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</w:t>
        <w:tab/>
        <w:t xml:space="preserve"> Alame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</w:t>
        <w:tab/>
        <w:t xml:space="preserve"> Bu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</w:t>
        <w:tab/>
        <w:t xml:space="preserve"> Fres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</w:t>
        <w:tab/>
        <w:t xml:space="preserve"> Imperi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</w:t>
        <w:tab/>
        <w:t xml:space="preserve"> Ke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</w:t>
        <w:tab/>
        <w:t xml:space="preserve"> Los Ange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</w:t>
        <w:tab/>
        <w:t xml:space="preserve"> Monter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5</w:t>
        <w:tab/>
        <w:t xml:space="preserve"> N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</w:t>
        <w:tab/>
        <w:t xml:space="preserve"> River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</w:t>
        <w:tab/>
        <w:t xml:space="preserve"> Sacrame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</w:t>
        <w:tab/>
        <w:t xml:space="preserve"> San Bernard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</w:t>
        <w:tab/>
        <w:t xml:space="preserve"> San Die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5</w:t>
        <w:tab/>
        <w:t xml:space="preserve"> San Franci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</w:t>
        <w:tab/>
        <w:t xml:space="preserve"> San Joaqu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</w:t>
        <w:tab/>
        <w:t xml:space="preserve"> Santa Barb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</w:t>
        <w:tab/>
        <w:t xml:space="preserve"> Santa Cl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</w:t>
        <w:tab/>
        <w:t xml:space="preserve"> Sol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</w:t>
        <w:tab/>
        <w:t xml:space="preserve"> Son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</w:t>
        <w:tab/>
        <w:t xml:space="preserve"> Stanisla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1</w:t>
        <w:tab/>
        <w:t xml:space="preserve"> Sut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</w:t>
        <w:tab/>
        <w:t xml:space="preserve"> Tula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</w:t>
        <w:tab/>
        <w:t xml:space="preserve"> Ventu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</w:t>
        <w:tab/>
        <w:t xml:space="preserve"> Bould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</w:t>
        <w:tab/>
        <w:t xml:space="preserve"> Den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</w:t>
        <w:tab/>
        <w:t xml:space="preserve"> El Pa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</w:t>
        <w:tab/>
        <w:t xml:space="preserve"> Larim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1</w:t>
        <w:tab/>
        <w:t xml:space="preserve"> Pueb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</w:t>
        <w:tab/>
        <w:t xml:space="preserve"> Hart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</w:t>
        <w:tab/>
        <w:t xml:space="preserve"> New Hav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</w:t>
        <w:tab/>
        <w:t xml:space="preserve"> New Lond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</w:t>
        <w:tab/>
        <w:t xml:space="preserve"> New Cast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</w:t>
        <w:tab/>
        <w:t xml:space="preserve"> Alach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</w:t>
        <w:tab/>
        <w:t xml:space="preserve"> Brev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</w:t>
        <w:tab/>
        <w:t xml:space="preserve"> Brow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</w:t>
        <w:tab/>
        <w:t xml:space="preserve"> Da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</w:t>
        <w:tab/>
        <w:t xml:space="preserve"> Duv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</w:t>
        <w:tab/>
        <w:t xml:space="preserve"> Escamb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</w:t>
        <w:tab/>
        <w:t xml:space="preserve"> Hillsborou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</w:t>
        <w:tab/>
        <w:t xml:space="preserve"> L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</w:t>
        <w:tab/>
        <w:t xml:space="preserve"> Le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</w:t>
        <w:tab/>
        <w:t xml:space="preserve"> Manat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3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</w:t>
        <w:tab/>
        <w:t xml:space="preserve"> Okalo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</w:t>
        <w:tab/>
        <w:t xml:space="preserve">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</w:t>
        <w:tab/>
        <w:t xml:space="preserve"> Pinel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</w:t>
        <w:tab/>
        <w:t xml:space="preserve"> P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</w:t>
        <w:tab/>
        <w:t xml:space="preserve"> Saraso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</w:t>
        <w:tab/>
        <w:t xml:space="preserve"> Volus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</w:t>
        <w:tab/>
        <w:t xml:space="preserve"> Bibb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</w:t>
        <w:tab/>
        <w:t xml:space="preserve"> Chat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</w:t>
        <w:tab/>
        <w:t xml:space="preserve"> De Kalb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3</w:t>
        <w:tab/>
        <w:t xml:space="preserve"> Hou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5</w:t>
        <w:tab/>
        <w:t xml:space="preserve"> Muscog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</w:t>
        <w:tab/>
        <w:t xml:space="preserve"> Honolul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</w:t>
        <w:tab/>
        <w:t xml:space="preserve"> 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</w:t>
        <w:tab/>
        <w:t xml:space="preserve"> Champaig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</w:t>
        <w:tab/>
        <w:t xml:space="preserve"> C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</w:t>
        <w:tab/>
        <w:t xml:space="preserve"> K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</w:t>
        <w:tab/>
        <w:t xml:space="preserve"> Kanka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</w:t>
        <w:tab/>
        <w:t xml:space="preserve">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</w:t>
        <w:tab/>
        <w:t xml:space="preserve"> McLe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43</w:t>
        <w:tab/>
        <w:t xml:space="preserve"> Pe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</w:t>
        <w:tab/>
        <w:t xml:space="preserve"> Rock Is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7</w:t>
        <w:tab/>
        <w:t xml:space="preserve"> Sangam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</w:t>
        <w:tab/>
        <w:t xml:space="preserve"> W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</w:t>
        <w:tab/>
        <w:t xml:space="preserve"> Winneba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</w:t>
        <w:tab/>
        <w:t xml:space="preserve"> All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</w:t>
        <w:tab/>
        <w:t xml:space="preserve">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5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</w:t>
        <w:tab/>
        <w:t xml:space="preserve"> St. Josep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3</w:t>
        <w:tab/>
        <w:t xml:space="preserve"> Vanderbur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7</w:t>
        <w:tab/>
        <w:t xml:space="preserve"> Vi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</w:t>
        <w:tab/>
        <w:t xml:space="preserve"> Black Haw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</w:t>
        <w:tab/>
        <w:t xml:space="preserve"> Lin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</w:t>
        <w:tab/>
        <w:t xml:space="preserve"> P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</w:t>
        <w:tab/>
        <w:t xml:space="preserve"> Sco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93</w:t>
        <w:tab/>
        <w:t xml:space="preserve"> Wood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</w:t>
        <w:tab/>
        <w:t xml:space="preserve"> Sedgwi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</w:t>
        <w:tab/>
        <w:t xml:space="preserve"> Shawn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</w:t>
        <w:tab/>
        <w:t xml:space="preserve"> Wyando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</w:t>
        <w:tab/>
        <w:t xml:space="preserve"> Boy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</w:t>
        <w:tab/>
        <w:t xml:space="preserve"> 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</w:t>
        <w:tab/>
        <w:t xml:space="preserve"> Jeff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</w:t>
        <w:tab/>
        <w:t xml:space="preserve"> Cad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</w:t>
        <w:tab/>
        <w:t xml:space="preserve"> Calcasie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</w:t>
        <w:tab/>
        <w:t xml:space="preserve"> East Baton Rou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5</w:t>
        <w:tab/>
        <w:t xml:space="preserve"> La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7</w:t>
        <w:tab/>
        <w:t xml:space="preserve"> LaFourch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1</w:t>
        <w:tab/>
        <w:t xml:space="preserve"> Orlea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</w:t>
        <w:tab/>
        <w:t xml:space="preserve"> Ouach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</w:t>
        <w:tab/>
        <w:t xml:space="preserve"> Terrebon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</w:t>
        <w:tab/>
        <w:t xml:space="preserve"> Cumb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510</w:t>
        <w:tab/>
        <w:t xml:space="preserve"> Baltimor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</w:t>
        <w:tab/>
        <w:t xml:space="preserve"> Bristo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</w:t>
        <w:tab/>
        <w:t xml:space="preserve"> Es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</w:t>
        <w:tab/>
        <w:t xml:space="preserve"> Hamp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</w:t>
        <w:tab/>
        <w:t xml:space="preserve"> Middle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</w:t>
        <w:tab/>
        <w:t xml:space="preserve"> Ply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</w:t>
        <w:tab/>
        <w:t xml:space="preserve"> Suf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</w:t>
        <w:tab/>
        <w:t xml:space="preserve"> Worc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</w:t>
        <w:tab/>
        <w:t xml:space="preserve"> B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</w:t>
        <w:tab/>
        <w:t xml:space="preserve"> Berri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</w:t>
        <w:tab/>
        <w:t xml:space="preserve"> Calhou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</w:t>
        <w:tab/>
        <w:t xml:space="preserve"> Genes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</w:t>
        <w:tab/>
        <w:t xml:space="preserve"> 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5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</w:t>
        <w:tab/>
        <w:t xml:space="preserve"> Kalamazo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</w:t>
        <w:tab/>
        <w:t xml:space="preserve"> K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11</w:t>
        <w:tab/>
        <w:t xml:space="preserve"> Mid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</w:t>
        <w:tab/>
        <w:t xml:space="preserve"> Muskeg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</w:t>
        <w:tab/>
        <w:t xml:space="preserve"> Sagina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</w:t>
        <w:tab/>
        <w:t xml:space="preserve"> Washtena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</w:t>
        <w:tab/>
        <w:t xml:space="preserve"> Way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</w:t>
        <w:tab/>
        <w:t xml:space="preserve"> Hennep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</w:t>
        <w:tab/>
        <w:t xml:space="preserve"> Rams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</w:t>
        <w:tab/>
        <w:t xml:space="preserve"> St. Lou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</w:t>
        <w:tab/>
        <w:t xml:space="preserve"> Harr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</w:t>
        <w:tab/>
        <w:t xml:space="preserve"> Hi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77</w:t>
        <w:tab/>
        <w:t xml:space="preserve"> Gree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</w:t>
        <w:tab/>
        <w:t xml:space="preserve"> Jasp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510</w:t>
        <w:tab/>
        <w:t xml:space="preserve"> St. Louis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</w:t>
        <w:tab/>
        <w:t xml:space="preserve"> Doug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9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</w:t>
        <w:tab/>
        <w:t xml:space="preserve"> Cl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</w:t>
        <w:tab/>
        <w:t xml:space="preserve"> Washo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</w:t>
        <w:tab/>
        <w:t xml:space="preserve"> Hillsborou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</w:t>
        <w:tab/>
        <w:t xml:space="preserve"> Rock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</w:t>
        <w:tab/>
        <w:t xml:space="preserve"> Straf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</w:t>
        <w:tab/>
        <w:t xml:space="preserve"> Berg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</w:t>
        <w:tab/>
        <w:t xml:space="preserve"> Es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</w:t>
        <w:tab/>
        <w:t xml:space="preserve"> Hu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</w:t>
        <w:tab/>
        <w:t xml:space="preserve"> Merc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</w:t>
        <w:tab/>
        <w:t xml:space="preserve"> Middle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</w:t>
        <w:tab/>
        <w:t xml:space="preserve"> Mon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</w:t>
        <w:tab/>
        <w:t xml:space="preserve"> Passai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</w:t>
        <w:tab/>
        <w:t xml:space="preserve"> Somer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</w:t>
        <w:tab/>
        <w:t xml:space="preserve"> Bernali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13</w:t>
        <w:tab/>
        <w:t xml:space="preserve"> Dona 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49</w:t>
        <w:tab/>
        <w:t xml:space="preserve"> Santa F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</w:t>
        <w:tab/>
        <w:t xml:space="preserve"> Alb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</w:t>
        <w:tab/>
        <w:t xml:space="preserve"> Broo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</w:t>
        <w:tab/>
        <w:t xml:space="preserve"> Dutch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</w:t>
        <w:tab/>
        <w:t xml:space="preserve"> E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47</w:t>
        <w:tab/>
        <w:t xml:space="preserve"> K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</w:t>
        <w:tab/>
        <w:t xml:space="preserve"> Monro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</w:t>
        <w:tab/>
        <w:t xml:space="preserve"> Nassa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</w:t>
        <w:tab/>
        <w:t xml:space="preserve"> Niag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</w:t>
        <w:tab/>
        <w:t xml:space="preserve"> Onei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</w:t>
        <w:tab/>
        <w:t xml:space="preserve"> Ononda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83</w:t>
        <w:tab/>
        <w:t xml:space="preserve"> Renssela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</w:t>
        <w:tab/>
        <w:t xml:space="preserve"> Schenecta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</w:t>
        <w:tab/>
        <w:t xml:space="preserve"> Suf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21</w:t>
        <w:tab/>
        <w:t xml:space="preserve"> Buncomb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35</w:t>
        <w:tab/>
        <w:t xml:space="preserve"> Catawb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</w:t>
        <w:tab/>
        <w:t xml:space="preserve"> Cumb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3</w:t>
        <w:tab/>
        <w:t xml:space="preserve"> Dur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</w:t>
        <w:tab/>
        <w:t xml:space="preserve"> Forsy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71</w:t>
        <w:tab/>
        <w:t xml:space="preserve"> Ga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</w:t>
        <w:tab/>
        <w:t xml:space="preserve"> Guil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</w:t>
        <w:tab/>
        <w:t xml:space="preserve"> Meckle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</w:t>
        <w:tab/>
        <w:t xml:space="preserve"> W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03</w:t>
        <w:tab/>
        <w:t xml:space="preserve"> All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</w:t>
        <w:tab/>
        <w:t xml:space="preserve"> But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23</w:t>
        <w:tab/>
        <w:t xml:space="preserve"> Cl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</w:t>
        <w:tab/>
        <w:t xml:space="preserve"> Cuyaho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</w:t>
        <w:tab/>
        <w:t xml:space="preserve"> Frank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</w:t>
        <w:tab/>
        <w:t xml:space="preserve"> Hami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</w:t>
        <w:tab/>
        <w:t xml:space="preserve"> Lora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</w:t>
        <w:tab/>
        <w:t xml:space="preserve"> Luc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</w:t>
        <w:tab/>
        <w:t xml:space="preserve"> Mahon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</w:t>
        <w:tab/>
        <w:t xml:space="preserve"> Montgome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39</w:t>
        <w:tab/>
        <w:t xml:space="preserve"> Ric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</w:t>
        <w:tab/>
        <w:t xml:space="preserve"> St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</w:t>
        <w:tab/>
        <w:t xml:space="preserve"> Summi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</w:t>
        <w:tab/>
        <w:t xml:space="preserve"> Trumbu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</w:t>
        <w:tab/>
        <w:t xml:space="preserve"> Comanch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</w:t>
        <w:tab/>
        <w:t xml:space="preserve"> Oklah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</w:t>
        <w:tab/>
        <w:t xml:space="preserve"> Tul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</w:t>
        <w:tab/>
        <w:t xml:space="preserve"> L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</w:t>
        <w:tab/>
        <w:t xml:space="preserve"> Multnom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</w:t>
        <w:tab/>
        <w:t xml:space="preserve"> Alleghe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</w:t>
        <w:tab/>
        <w:t xml:space="preserve"> Bea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1</w:t>
        <w:tab/>
        <w:t xml:space="preserve"> Ber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3</w:t>
        <w:tab/>
        <w:t xml:space="preserve"> B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21</w:t>
        <w:tab/>
        <w:t xml:space="preserve"> Camb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1</w:t>
        <w:tab/>
        <w:t xml:space="preserve"> Cumb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</w:t>
        <w:tab/>
        <w:t xml:space="preserve"> Dauph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9</w:t>
        <w:tab/>
        <w:t xml:space="preserve"> E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</w:t>
        <w:tab/>
        <w:t xml:space="preserve"> Lackawa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5</w:t>
        <w:tab/>
        <w:t xml:space="preserve"> Leban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</w:t>
        <w:tab/>
        <w:t xml:space="preserve"> Lehi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</w:t>
        <w:tab/>
        <w:t xml:space="preserve"> Luze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1</w:t>
        <w:tab/>
        <w:t xml:space="preserve"> Lycom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</w:t>
        <w:tab/>
        <w:t xml:space="preserve"> Merc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</w:t>
        <w:tab/>
        <w:t xml:space="preserve"> Northamp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01</w:t>
        <w:tab/>
        <w:t xml:space="preserve"> Philadelph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</w:t>
        <w:tab/>
        <w:t xml:space="preserve">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</w:t>
        <w:tab/>
        <w:t xml:space="preserve"> Provid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</w:t>
        <w:tab/>
        <w:t xml:space="preserve"> Ai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7</w:t>
        <w:tab/>
        <w:t xml:space="preserve"> A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</w:t>
        <w:tab/>
        <w:t xml:space="preserve">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1</w:t>
        <w:tab/>
        <w:t xml:space="preserve"> Flo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</w:t>
        <w:tab/>
        <w:t xml:space="preserve"> Gree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</w:t>
        <w:tab/>
        <w:t xml:space="preserve"> Ric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83</w:t>
        <w:tab/>
        <w:t xml:space="preserve"> Sparta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91</w:t>
        <w:tab/>
        <w:t xml:space="preserve">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099</w:t>
        <w:tab/>
        <w:t xml:space="preserve"> Minneha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37</w:t>
        <w:tab/>
        <w:t xml:space="preserve"> Davi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</w:t>
        <w:tab/>
        <w:t xml:space="preserve"> Hami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</w:t>
        <w:tab/>
        <w:t xml:space="preserve"> Kno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</w:t>
        <w:tab/>
        <w:t xml:space="preserve"> Shelb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</w:t>
        <w:tab/>
        <w:t xml:space="preserve"> Sulliv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79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</w:t>
        <w:tab/>
        <w:t xml:space="preserve"> 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</w:t>
        <w:tab/>
        <w:t xml:space="preserve"> Bex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</w:t>
        <w:tab/>
        <w:t xml:space="preserve"> Braz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</w:t>
        <w:tab/>
        <w:t xml:space="preserve"> Camer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</w:t>
        <w:tab/>
        <w:t xml:space="preserve"> Dal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</w:t>
        <w:tab/>
        <w:t xml:space="preserve"> El Pa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</w:t>
        <w:tab/>
        <w:t xml:space="preserve"> Galv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</w:t>
        <w:tab/>
        <w:t xml:space="preserve"> Harr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</w:t>
        <w:tab/>
        <w:t xml:space="preserve"> Hidal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</w:t>
        <w:tab/>
        <w:t xml:space="preserve"> Jeff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3</w:t>
        <w:tab/>
        <w:t xml:space="preserve"> Lubb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9</w:t>
        <w:tab/>
        <w:t xml:space="preserve"> McLenn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</w:t>
        <w:tab/>
        <w:t xml:space="preserve"> Nuec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</w:t>
        <w:tab/>
        <w:t xml:space="preserve"> Tarra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53</w:t>
        <w:tab/>
        <w:t xml:space="preserve"> Trav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79</w:t>
        <w:tab/>
        <w:t xml:space="preserve"> Webb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</w:t>
        <w:tab/>
        <w:t xml:space="preserve"> Salt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</w:t>
        <w:tab/>
        <w:t xml:space="preserve"> Ut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</w:t>
        <w:tab/>
        <w:t xml:space="preserve"> Web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</w:t>
        <w:tab/>
        <w:t xml:space="preserve"> Chitten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00</w:t>
        <w:tab/>
        <w:t xml:space="preserve"> Newport New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10</w:t>
        <w:tab/>
        <w:t xml:space="preserve"> Nor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30</w:t>
        <w:tab/>
        <w:t xml:space="preserve"> Peter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60</w:t>
        <w:tab/>
        <w:t xml:space="preserve"> Richmond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70</w:t>
        <w:tab/>
        <w:t xml:space="preserve"> Roanok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10</w:t>
        <w:tab/>
        <w:t xml:space="preserve"> Virgini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</w:t>
        <w:tab/>
        <w:t xml:space="preserve"> Cl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</w:t>
        <w:tab/>
        <w:t xml:space="preserve"> K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</w:t>
        <w:tab/>
        <w:t xml:space="preserve"> Pier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</w:t>
        <w:tab/>
        <w:t xml:space="preserve"> Spok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</w:t>
        <w:tab/>
        <w:t xml:space="preserve"> Thur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73</w:t>
        <w:tab/>
        <w:t xml:space="preserve"> Whatco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11</w:t>
        <w:tab/>
        <w:t xml:space="preserve"> Ca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</w:t>
        <w:tab/>
        <w:t xml:space="preserve"> Kanaw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69</w:t>
        <w:tab/>
        <w:t xml:space="preserve"> Oh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</w:t>
        <w:tab/>
        <w:t xml:space="preserve"> D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</w:t>
        <w:tab/>
        <w:t xml:space="preserve"> Milwau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</w:t>
        <w:tab/>
        <w:t xml:space="preserve"> Outagam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01</w:t>
        <w:tab/>
        <w:t xml:space="preserve"> Rac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</w:t>
        <w:tab/>
        <w:t xml:space="preserve"> Winneba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 xml:space="preserve"> 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 xml:space="preserve"> 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 xml:space="preserve"> 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1CIU</w:t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5528696</w:t>
        <w:tab/>
        <w:t xml:space="preserve"> Gads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05980</w:t>
        <w:tab/>
        <w:t xml:space="preserve"> Bessem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07000</w:t>
        <w:tab/>
        <w:t xml:space="preserve"> Birm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13264</w:t>
        <w:tab/>
        <w:t xml:space="preserve"> Center Poi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25120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27088</w:t>
        <w:tab/>
        <w:t xml:space="preserve"> Forest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35800</w:t>
        <w:tab/>
        <w:t xml:space="preserve"> Hom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35896</w:t>
        <w:tab/>
        <w:t xml:space="preserve"> Hoo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36448</w:t>
        <w:tab/>
        <w:t xml:space="preserve"> Hue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51696</w:t>
        <w:tab/>
        <w:t xml:space="preserve"> Mountain 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60636</w:t>
        <w:tab/>
        <w:t xml:space="preserve"> Pinson-Clay-Chalk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378552</w:t>
        <w:tab/>
        <w:t xml:space="preserve"> Vestavia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7726896</w:t>
        <w:tab/>
        <w:t xml:space="preserve"> Flo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37000</w:t>
        <w:tab/>
        <w:t xml:space="preserve"> Hunt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8945784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50000</w:t>
        <w:tab/>
        <w:t xml:space="preserve"> Mobi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62496</w:t>
        <w:tab/>
        <w:t xml:space="preserve"> Prich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68160</w:t>
        <w:tab/>
        <w:t xml:space="preserve"> Sara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776320</w:t>
        <w:tab/>
        <w:t xml:space="preserve"> Tillmans Corn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151000</w:t>
        <w:tab/>
        <w:t xml:space="preserve"> Montgome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55200</w:t>
        <w:tab/>
        <w:t xml:space="preserve"> North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577256</w:t>
        <w:tab/>
        <w:t xml:space="preserve"> Tuscalo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900001</w:t>
        <w:tab/>
        <w:t xml:space="preserve">  Otras ciudades del estado de Alaba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03000</w:t>
        <w:tab/>
        <w:t xml:space="preserve"> Anchor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900002</w:t>
        <w:tab/>
        <w:t xml:space="preserve">  Otras ciudades de Al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04720</w:t>
        <w:tab/>
        <w:t xml:space="preserve"> Avo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12000</w:t>
        <w:tab/>
        <w:t xml:space="preserve"> Chand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25300</w:t>
        <w:tab/>
        <w:t xml:space="preserve"> Fountain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27400</w:t>
        <w:tab/>
        <w:t xml:space="preserve"> Gilbe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27820</w:t>
        <w:tab/>
        <w:t xml:space="preserve"> Gl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46000</w:t>
        <w:tab/>
        <w:t xml:space="preserve"> Me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52930</w:t>
        <w:tab/>
        <w:t xml:space="preserve"> Paradise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54050</w:t>
        <w:tab/>
        <w:t xml:space="preserve"> Pe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55000</w:t>
        <w:tab/>
        <w:t xml:space="preserve"> Phoeni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65000</w:t>
        <w:tab/>
        <w:t xml:space="preserve"> Scotts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70320</w:t>
        <w:tab/>
        <w:t xml:space="preserve"> Su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70355</w:t>
        <w:tab/>
        <w:t xml:space="preserve"> Sun City We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373000</w:t>
        <w:tab/>
        <w:t xml:space="preserve"> Temp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23960</w:t>
        <w:tab/>
        <w:t xml:space="preserve"> Flowing We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29710</w:t>
        <w:tab/>
        <w:t xml:space="preserve"> Green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977000</w:t>
        <w:tab/>
        <w:t xml:space="preserve"> Tuc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110530</w:t>
        <w:tab/>
        <w:t xml:space="preserve"> Casa Gran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2349640</w:t>
        <w:tab/>
        <w:t xml:space="preserve"> Noga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900004</w:t>
        <w:tab/>
        <w:t xml:space="preserve">  Otras ciudades del estado de Arizo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34750</w:t>
        <w:tab/>
        <w:t xml:space="preserve"> Jack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41000</w:t>
        <w:tab/>
        <w:t xml:space="preserve"> Little R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50450</w:t>
        <w:tab/>
        <w:t xml:space="preserve"> North Little R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963800</w:t>
        <w:tab/>
        <w:t xml:space="preserve"> Sher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3124550</w:t>
        <w:tab/>
        <w:t xml:space="preserve"> Fort Smi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23290</w:t>
        <w:tab/>
        <w:t xml:space="preserve"> Fayett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4366080</w:t>
        <w:tab/>
        <w:t xml:space="preserve"> Spr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99900005</w:t>
        <w:tab/>
        <w:t xml:space="preserve">  Otras ciudades del estado de Ar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0562</w:t>
        <w:tab/>
        <w:t xml:space="preserve"> Alame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0674</w:t>
        <w:tab/>
        <w:t xml:space="preserve"> Alb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2980</w:t>
        <w:tab/>
        <w:t xml:space="preserve"> As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06000</w:t>
        <w:tab/>
        <w:t xml:space="preserve"> Berke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11964</w:t>
        <w:tab/>
        <w:t xml:space="preserve"> Castro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12902</w:t>
        <w:tab/>
        <w:t xml:space="preserve"> Cherry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20018</w:t>
        <w:tab/>
        <w:t xml:space="preserve"> Dub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26000</w:t>
        <w:tab/>
        <w:t xml:space="preserve"> Fre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33000</w:t>
        <w:tab/>
        <w:t xml:space="preserve"> Hayw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41992</w:t>
        <w:tab/>
        <w:t xml:space="preserve"> Liver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0916</w:t>
        <w:tab/>
        <w:t xml:space="preserve"> New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3000</w:t>
        <w:tab/>
        <w:t xml:space="preserve"> Oa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6938</w:t>
        <w:tab/>
        <w:t xml:space="preserve"> Pied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57792</w:t>
        <w:tab/>
        <w:t xml:space="preserve"> Pleas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68084</w:t>
        <w:tab/>
        <w:t xml:space="preserve"> San Leand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68112</w:t>
        <w:tab/>
        <w:t xml:space="preserve"> San Lorenz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181204</w:t>
        <w:tab/>
        <w:t xml:space="preserve"> Unio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13014</w:t>
        <w:tab/>
        <w:t xml:space="preserve"> Ch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54386</w:t>
        <w:tab/>
        <w:t xml:space="preserve"> Oro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0755520</w:t>
        <w:tab/>
        <w:t xml:space="preserve"> Parad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14218</w:t>
        <w:tab/>
        <w:t xml:space="preserve"> Clov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27000</w:t>
        <w:tab/>
        <w:t xml:space="preserve"> Fres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60242</w:t>
        <w:tab/>
        <w:t xml:space="preserve"> Reed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67056</w:t>
        <w:tab/>
        <w:t xml:space="preserve"> Sang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1970882</w:t>
        <w:tab/>
        <w:t xml:space="preserve"> Sel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09710</w:t>
        <w:tab/>
        <w:t xml:space="preserve"> Calex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521782</w:t>
        <w:tab/>
        <w:t xml:space="preserve"> El Cent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03526</w:t>
        <w:tab/>
        <w:t xml:space="preserve"> Baker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18394</w:t>
        <w:tab/>
        <w:t xml:space="preserve"> Del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40088</w:t>
        <w:tab/>
        <w:t xml:space="preserve"> La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53448</w:t>
        <w:tab/>
        <w:t xml:space="preserve"> Oil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60704</w:t>
        <w:tab/>
        <w:t xml:space="preserve"> Ridgecre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2983542</w:t>
        <w:tab/>
        <w:t xml:space="preserve"> Wa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0394</w:t>
        <w:tab/>
        <w:t xml:space="preserve"> Agoura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0884</w:t>
        <w:tab/>
        <w:t xml:space="preserve"> Alhamb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1150</w:t>
        <w:tab/>
        <w:t xml:space="preserve"> Alondra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1290</w:t>
        <w:tab/>
        <w:t xml:space="preserve"> Alt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2462</w:t>
        <w:tab/>
        <w:t xml:space="preserve"> Arcad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2896</w:t>
        <w:tab/>
        <w:t xml:space="preserve"> Artes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344</w:t>
        <w:tab/>
        <w:t xml:space="preserve"> Avocado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386</w:t>
        <w:tab/>
        <w:t xml:space="preserve"> Azu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3666</w:t>
        <w:tab/>
        <w:t xml:space="preserve"> Baldwin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4870</w:t>
        <w:tab/>
        <w:t xml:space="preserve"> 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4982</w:t>
        <w:tab/>
        <w:t xml:space="preserve"> Bellflow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4996</w:t>
        <w:tab/>
        <w:t xml:space="preserve"> Bell Garde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6308</w:t>
        <w:tab/>
        <w:t xml:space="preserve"> Beverly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08954</w:t>
        <w:tab/>
        <w:t xml:space="preserve"> Burban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1530</w:t>
        <w:tab/>
        <w:t xml:space="preserve"> Ca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2552</w:t>
        <w:tab/>
        <w:t xml:space="preserve"> Cerri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3756</w:t>
        <w:tab/>
        <w:t xml:space="preserve"> Clare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4974</w:t>
        <w:tab/>
        <w:t xml:space="preserve"> Commer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5044</w:t>
        <w:tab/>
        <w:t xml:space="preserve"> Comp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6742</w:t>
        <w:tab/>
        <w:t xml:space="preserve"> Cov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7498</w:t>
        <w:tab/>
        <w:t xml:space="preserve"> Cudah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7568</w:t>
        <w:tab/>
        <w:t xml:space="preserve"> Culver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9192</w:t>
        <w:tab/>
        <w:t xml:space="preserve"> Diamond B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9766</w:t>
        <w:tab/>
        <w:t xml:space="preserve"> Down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19990</w:t>
        <w:tab/>
        <w:t xml:space="preserve"> Duar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0802</w:t>
        <w:tab/>
        <w:t xml:space="preserve"> East Los Ange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1096</w:t>
        <w:tab/>
        <w:t xml:space="preserve"> East San Gabri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2230</w:t>
        <w:tab/>
        <w:t xml:space="preserve"> El Mo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2412</w:t>
        <w:tab/>
        <w:t xml:space="preserve"> El  Segu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4477</w:t>
        <w:tab/>
        <w:t xml:space="preserve"> Florence-Gra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28168</w:t>
        <w:tab/>
        <w:t xml:space="preserve"> Gar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0000</w:t>
        <w:tab/>
        <w:t xml:space="preserve"> Gl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0014</w:t>
        <w:tab/>
        <w:t xml:space="preserve"> Glendo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1596</w:t>
        <w:tab/>
        <w:t xml:space="preserve"> Hacienda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2506</w:t>
        <w:tab/>
        <w:t xml:space="preserve"> Hawaiian Garde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2548</w:t>
        <w:tab/>
        <w:t xml:space="preserve"> Hawtho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3364</w:t>
        <w:tab/>
        <w:t xml:space="preserve"> Hermos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6056</w:t>
        <w:tab/>
        <w:t xml:space="preserve"> Huntington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6546</w:t>
        <w:tab/>
        <w:t xml:space="preserve"> I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003</w:t>
        <w:tab/>
        <w:t xml:space="preserve"> La Canada Flint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045</w:t>
        <w:tab/>
        <w:t xml:space="preserve"> La Crescenta-Montro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39892</w:t>
        <w:tab/>
        <w:t xml:space="preserve"> Lak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032</w:t>
        <w:tab/>
        <w:t xml:space="preserve"> La Mira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130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340</w:t>
        <w:tab/>
        <w:t xml:space="preserve"> La Pu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830</w:t>
        <w:tab/>
        <w:t xml:space="preserve"> La Ve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0886</w:t>
        <w:tab/>
        <w:t xml:space="preserve"> Law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1180</w:t>
        <w:tab/>
        <w:t xml:space="preserve"> Lenno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2468</w:t>
        <w:tab/>
        <w:t xml:space="preserve"> Lom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3000</w:t>
        <w:tab/>
        <w:t xml:space="preserve"> Long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4000</w:t>
        <w:tab/>
        <w:t xml:space="preserve"> Los Ange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4574</w:t>
        <w:tab/>
        <w:t xml:space="preserve"> Lyn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6492</w:t>
        <w:tab/>
        <w:t xml:space="preserve"> May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648</w:t>
        <w:tab/>
        <w:t xml:space="preserve"> Monrov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816</w:t>
        <w:tab/>
        <w:t xml:space="preserve"> Montebe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48914</w:t>
        <w:tab/>
        <w:t xml:space="preserve"> Monterey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2526</w:t>
        <w:tab/>
        <w:t xml:space="preserve"> Norwa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156</w:t>
        <w:tab/>
        <w:t xml:space="preserve"> Palm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380</w:t>
        <w:tab/>
        <w:t xml:space="preserve"> Palos Verdes Estat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5618</w:t>
        <w:tab/>
        <w:t xml:space="preserve"> Paramou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6000</w:t>
        <w:tab/>
        <w:t xml:space="preserve"> Pas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6924</w:t>
        <w:tab/>
        <w:t xml:space="preserve"> Pico Riv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8072</w:t>
        <w:tab/>
        <w:t xml:space="preserve"> Pom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59514</w:t>
        <w:tab/>
        <w:t xml:space="preserve"> Rancho Palos Verd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0018</w:t>
        <w:tab/>
        <w:t xml:space="preserve"> Redondo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2896</w:t>
        <w:tab/>
        <w:t xml:space="preserve"> Rosem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3218</w:t>
        <w:tab/>
        <w:t xml:space="preserve"> Rowland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6070</w:t>
        <w:tab/>
        <w:t xml:space="preserve"> San Dim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6140</w:t>
        <w:tab/>
        <w:t xml:space="preserve"> San Ferna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7042</w:t>
        <w:tab/>
        <w:t xml:space="preserve"> San Gabri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8224</w:t>
        <w:tab/>
        <w:t xml:space="preserve"> San Mar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9088</w:t>
        <w:tab/>
        <w:t xml:space="preserve"> Santa Cla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69154</w:t>
        <w:tab/>
        <w:t xml:space="preserve"> Santa F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0000</w:t>
        <w:tab/>
        <w:t xml:space="preserve"> Santa Mon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1806</w:t>
        <w:tab/>
        <w:t xml:space="preserve"> Sierra Mad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2996</w:t>
        <w:tab/>
        <w:t xml:space="preserve"> South El Mo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080</w:t>
        <w:tab/>
        <w:t xml:space="preserve"> South 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220</w:t>
        <w:tab/>
        <w:t xml:space="preserve"> South Pas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290</w:t>
        <w:tab/>
        <w:t xml:space="preserve"> South San Jose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3430</w:t>
        <w:tab/>
        <w:t xml:space="preserve"> South Whitti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78148</w:t>
        <w:tab/>
        <w:t xml:space="preserve"> Templ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0000</w:t>
        <w:tab/>
        <w:t xml:space="preserve"> Torra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1638</w:t>
        <w:tab/>
        <w:t xml:space="preserve"> Vali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2667</w:t>
        <w:tab/>
        <w:t xml:space="preserve"> View Park-Windsor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2814</w:t>
        <w:tab/>
        <w:t xml:space="preserve"> Vinc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3332</w:t>
        <w:tab/>
        <w:t xml:space="preserve"> Walnu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3402</w:t>
        <w:tab/>
        <w:t xml:space="preserve"> Walnut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144</w:t>
        <w:tab/>
        <w:t xml:space="preserve"> West Ca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200</w:t>
        <w:tab/>
        <w:t xml:space="preserve"> West Cov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410</w:t>
        <w:tab/>
        <w:t xml:space="preserve"> West Holly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592</w:t>
        <w:tab/>
        <w:t xml:space="preserve"> West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774</w:t>
        <w:tab/>
        <w:t xml:space="preserve"> West Puente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4921</w:t>
        <w:tab/>
        <w:t xml:space="preserve"> West Whittier-Los Nie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5292</w:t>
        <w:tab/>
        <w:t xml:space="preserve"> Whitti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3785614</w:t>
        <w:tab/>
        <w:t xml:space="preserve"> Willow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45778</w:t>
        <w:tab/>
        <w:t xml:space="preserve"> Mar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48872</w:t>
        <w:tab/>
        <w:t xml:space="preserve"> Monter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54848</w:t>
        <w:tab/>
        <w:t xml:space="preserve"> Pacific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64224</w:t>
        <w:tab/>
        <w:t xml:space="preserve"> Salin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370742</w:t>
        <w:tab/>
        <w:t xml:space="preserve"> Sea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550258</w:t>
        <w:tab/>
        <w:t xml:space="preserve"> Na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2000</w:t>
        <w:tab/>
        <w:t xml:space="preserve"> Anahei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8100</w:t>
        <w:tab/>
        <w:t xml:space="preserve"> Br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08786</w:t>
        <w:tab/>
        <w:t xml:space="preserve"> Buena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6532</w:t>
        <w:tab/>
        <w:t xml:space="preserve"> Costa Me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7750</w:t>
        <w:tab/>
        <w:t xml:space="preserve"> Cypr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17946</w:t>
        <w:tab/>
        <w:t xml:space="preserve"> Dana Poi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2468</w:t>
        <w:tab/>
        <w:t xml:space="preserve"> El T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5380</w:t>
        <w:tab/>
        <w:t xml:space="preserve"> Fountain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8000</w:t>
        <w:tab/>
        <w:t xml:space="preserve"> Full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29000</w:t>
        <w:tab/>
        <w:t xml:space="preserve"> Garden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6000</w:t>
        <w:tab/>
        <w:t xml:space="preserve"> Huntington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6770</w:t>
        <w:tab/>
        <w:t xml:space="preserve"> Irv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178</w:t>
        <w:tab/>
        <w:t xml:space="preserve"> Lagun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20</w:t>
        <w:tab/>
        <w:t xml:space="preserve"> Laguna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48</w:t>
        <w:tab/>
        <w:t xml:space="preserve"> Laguna Nigu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39290</w:t>
        <w:tab/>
        <w:t xml:space="preserve"> La Hab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0256</w:t>
        <w:tab/>
        <w:t xml:space="preserve"> La Pal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3224</w:t>
        <w:tab/>
        <w:t xml:space="preserve"> Los Alami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48256</w:t>
        <w:tab/>
        <w:t xml:space="preserve"> Mission Viej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1182</w:t>
        <w:tab/>
        <w:t xml:space="preserve"> Newport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3980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7526</w:t>
        <w:tab/>
        <w:t xml:space="preserve"> Placent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59587</w:t>
        <w:tab/>
        <w:t xml:space="preserve"> Rancho Santa Margar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5084</w:t>
        <w:tab/>
        <w:t xml:space="preserve"> San Clem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8028</w:t>
        <w:tab/>
        <w:t xml:space="preserve"> San Juan Capistra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69000</w:t>
        <w:tab/>
        <w:t xml:space="preserve"> Santa 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70686</w:t>
        <w:tab/>
        <w:t xml:space="preserve"> Seal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73962</w:t>
        <w:tab/>
        <w:t xml:space="preserve"> St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0854</w:t>
        <w:tab/>
        <w:t xml:space="preserve"> Tust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0868</w:t>
        <w:tab/>
        <w:t xml:space="preserve"> Tustin Foot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4550</w:t>
        <w:tab/>
        <w:t xml:space="preserve"> Westmin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5986832</w:t>
        <w:tab/>
        <w:t xml:space="preserve"> Yorba Li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03820</w:t>
        <w:tab/>
        <w:t xml:space="preserve"> Bann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2048</w:t>
        <w:tab/>
        <w:t xml:space="preserve"> Cathedral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4260</w:t>
        <w:tab/>
        <w:t xml:space="preserve"> Coachel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6350</w:t>
        <w:tab/>
        <w:t xml:space="preserve"> Cor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18996</w:t>
        <w:tab/>
        <w:t xml:space="preserve"> Desert Hot Spr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20697</w:t>
        <w:tab/>
        <w:t xml:space="preserve"> East Hem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29644</w:t>
        <w:tab/>
        <w:t xml:space="preserve"> Glen Av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33182</w:t>
        <w:tab/>
        <w:t xml:space="preserve"> Hem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36448</w:t>
        <w:tab/>
        <w:t xml:space="preserve"> Ind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39486</w:t>
        <w:tab/>
        <w:t xml:space="preserve"> Lake Elsin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0354</w:t>
        <w:tab/>
        <w:t xml:space="preserve"> La Quin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7976</w:t>
        <w:tab/>
        <w:t xml:space="preserve"> Mira L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49270</w:t>
        <w:tab/>
        <w:t xml:space="preserve"> Moreno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1560</w:t>
        <w:tab/>
        <w:t xml:space="preserve"> Nor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5184</w:t>
        <w:tab/>
        <w:t xml:space="preserve"> Palm Dese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5254</w:t>
        <w:tab/>
        <w:t xml:space="preserve"> Palm Spr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56700</w:t>
        <w:tab/>
        <w:t xml:space="preserve"> Perr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62000</w:t>
        <w:tab/>
        <w:t xml:space="preserve"> River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63260</w:t>
        <w:tab/>
        <w:t xml:space="preserve"> Rubidou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67112</w:t>
        <w:tab/>
        <w:t xml:space="preserve"> San Jaci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75826</w:t>
        <w:tab/>
        <w:t xml:space="preserve"> Su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78120</w:t>
        <w:tab/>
        <w:t xml:space="preserve"> Temecu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585446</w:t>
        <w:tab/>
        <w:t xml:space="preserve"> Wildom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02553</w:t>
        <w:tab/>
        <w:t xml:space="preserve"> Arden-Arca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11390</w:t>
        <w:tab/>
        <w:t xml:space="preserve"> Carmicha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13588</w:t>
        <w:tab/>
        <w:t xml:space="preserve"> Citrus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2020</w:t>
        <w:tab/>
        <w:t xml:space="preserve"> Elk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3294</w:t>
        <w:tab/>
        <w:t xml:space="preserve"> Fair Oa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4498</w:t>
        <w:tab/>
        <w:t xml:space="preserve"> Flor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4638</w:t>
        <w:tab/>
        <w:t xml:space="preserve"> Folso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24722</w:t>
        <w:tab/>
        <w:t xml:space="preserve"> Foothill Farm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40410</w:t>
        <w:tab/>
        <w:t xml:space="preserve"> La Rivi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1924</w:t>
        <w:tab/>
        <w:t xml:space="preserve"> North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4092</w:t>
        <w:tab/>
        <w:t xml:space="preserve"> Orange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5837</w:t>
        <w:tab/>
        <w:t xml:space="preserve"> Parkway-South Sacrame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59444</w:t>
        <w:tab/>
        <w:t xml:space="preserve"> Rancho Cordov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62910</w:t>
        <w:tab/>
        <w:t xml:space="preserve"> Rose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6764000</w:t>
        <w:tab/>
        <w:t xml:space="preserve"> Sacramen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02364</w:t>
        <w:tab/>
        <w:t xml:space="preserve"> Apple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04030</w:t>
        <w:tab/>
        <w:t xml:space="preserve"> Barst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07064</w:t>
        <w:tab/>
        <w:t xml:space="preserve"> Bloo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13210</w:t>
        <w:tab/>
        <w:t xml:space="preserve"> Ch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13214</w:t>
        <w:tab/>
        <w:t xml:space="preserve"> Chino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14890</w:t>
        <w:tab/>
        <w:t xml:space="preserve"> Co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24680</w:t>
        <w:tab/>
        <w:t xml:space="preserve"> Font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30658</w:t>
        <w:tab/>
        <w:t xml:space="preserve"> Grand Terra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33434</w:t>
        <w:tab/>
        <w:t xml:space="preserve"> Hespe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33588</w:t>
        <w:tab/>
        <w:t xml:space="preserve"> Hig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42370</w:t>
        <w:tab/>
        <w:t xml:space="preserve"> Loma Li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48788</w:t>
        <w:tab/>
        <w:t xml:space="preserve"> Montc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53896</w:t>
        <w:tab/>
        <w:t xml:space="preserve"> Ontar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59451</w:t>
        <w:tab/>
        <w:t xml:space="preserve"> Rancho Cucamon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59962</w:t>
        <w:tab/>
        <w:t xml:space="preserve"> Red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60466</w:t>
        <w:tab/>
        <w:t xml:space="preserve"> Rial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65000</w:t>
        <w:tab/>
        <w:t xml:space="preserve"> San Bernard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0994</w:t>
        <w:tab/>
        <w:t xml:space="preserve"> Twentynine Palm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1008</w:t>
        <w:tab/>
        <w:t xml:space="preserve"> Twentynine Palms Ba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1344</w:t>
        <w:tab/>
        <w:t xml:space="preserve"> Up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2590</w:t>
        <w:tab/>
        <w:t xml:space="preserve"> Victo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7042</w:t>
        <w:tab/>
        <w:t xml:space="preserve"> Yucai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187056</w:t>
        <w:tab/>
        <w:t xml:space="preserve"> Yucca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07414</w:t>
        <w:tab/>
        <w:t xml:space="preserve"> Bon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07624</w:t>
        <w:tab/>
        <w:t xml:space="preserve"> Bost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0559</w:t>
        <w:tab/>
        <w:t xml:space="preserve"> Camp Pendleton Nor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0564</w:t>
        <w:tab/>
        <w:t xml:space="preserve"> Camp Pendleton S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1194</w:t>
        <w:tab/>
        <w:t xml:space="preserve"> Carlsb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1691</w:t>
        <w:tab/>
        <w:t xml:space="preserve"> Casa de Oro-Mount Heli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13392</w:t>
        <w:tab/>
        <w:t xml:space="preserve"> Chula Vis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1712</w:t>
        <w:tab/>
        <w:t xml:space="preserve"> El Caj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2678</w:t>
        <w:tab/>
        <w:t xml:space="preserve"> Encinit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2804</w:t>
        <w:tab/>
        <w:t xml:space="preserve"> Escondi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23462</w:t>
        <w:tab/>
        <w:t xml:space="preserve"> Fall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36294</w:t>
        <w:tab/>
        <w:t xml:space="preserve"> Imperial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39766</w:t>
        <w:tab/>
        <w:t xml:space="preserve"> Lake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40004</w:t>
        <w:tab/>
        <w:t xml:space="preserve"> La Me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41124</w:t>
        <w:tab/>
        <w:t xml:space="preserve"> Lemon Grov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0398</w:t>
        <w:tab/>
        <w:t xml:space="preserve"> National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3322</w:t>
        <w:tab/>
        <w:t xml:space="preserve"> Ocean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8520</w:t>
        <w:tab/>
        <w:t xml:space="preserve"> Po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59346</w:t>
        <w:tab/>
        <w:t xml:space="preserve"> Ram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66000</w:t>
        <w:tab/>
        <w:t xml:space="preserve"> San Die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68196</w:t>
        <w:tab/>
        <w:t xml:space="preserve"> San Marc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70224</w:t>
        <w:tab/>
        <w:t xml:space="preserve"> Sant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72506</w:t>
        <w:tab/>
        <w:t xml:space="preserve"> Solan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73696</w:t>
        <w:tab/>
        <w:t xml:space="preserve"> Spring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382996</w:t>
        <w:tab/>
        <w:t xml:space="preserve"> Vis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567000</w:t>
        <w:tab/>
        <w:t xml:space="preserve"> San Francis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42202</w:t>
        <w:tab/>
        <w:t xml:space="preserve"> Lod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45484</w:t>
        <w:tab/>
        <w:t xml:space="preserve"> Mante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75000</w:t>
        <w:tab/>
        <w:t xml:space="preserve"> Stock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7780238</w:t>
        <w:tab/>
        <w:t xml:space="preserve"> Trac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11446</w:t>
        <w:tab/>
        <w:t xml:space="preserve"> Carpinte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36868</w:t>
        <w:tab/>
        <w:t xml:space="preserve"> Isla Vis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42524</w:t>
        <w:tab/>
        <w:t xml:space="preserve"> Lompo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69070</w:t>
        <w:tab/>
        <w:t xml:space="preserve"> Santa Barb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369196</w:t>
        <w:tab/>
        <w:t xml:space="preserve"> Santa Ma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10340</w:t>
        <w:tab/>
        <w:t xml:space="preserve"> Camp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17610</w:t>
        <w:tab/>
        <w:t xml:space="preserve"> Cuperti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20598</w:t>
        <w:tab/>
        <w:t xml:space="preserve"> East Foot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20956</w:t>
        <w:tab/>
        <w:t xml:space="preserve"> East Palo Al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29504</w:t>
        <w:tab/>
        <w:t xml:space="preserve"> Gilro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3280</w:t>
        <w:tab/>
        <w:t xml:space="preserve"> Los Al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4112</w:t>
        <w:tab/>
        <w:t xml:space="preserve"> Los Ga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7766</w:t>
        <w:tab/>
        <w:t xml:space="preserve"> Milpit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9278</w:t>
        <w:tab/>
        <w:t xml:space="preserve"> Morgan 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49670</w:t>
        <w:tab/>
        <w:t xml:space="preserve"> Mountain 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55282</w:t>
        <w:tab/>
        <w:t xml:space="preserve"> Palo Al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68000</w:t>
        <w:tab/>
        <w:t xml:space="preserve"> San Jo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69084</w:t>
        <w:tab/>
        <w:t xml:space="preserve"> Santa Cla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0280</w:t>
        <w:tab/>
        <w:t xml:space="preserve"> Sarato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3906</w:t>
        <w:tab/>
        <w:t xml:space="preserve"> Stan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577000</w:t>
        <w:tab/>
        <w:t xml:space="preserve"> Sunny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11040</w:t>
        <w:tab/>
        <w:t xml:space="preserve"> Capito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41922</w:t>
        <w:tab/>
        <w:t xml:space="preserve"> Live Oa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69112</w:t>
        <w:tab/>
        <w:t xml:space="preserve"> Santa Cru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8783668</w:t>
        <w:tab/>
        <w:t xml:space="preserve"> Wat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05290</w:t>
        <w:tab/>
        <w:t xml:space="preserve"> Benic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19402</w:t>
        <w:tab/>
        <w:t xml:space="preserve"> Dix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23182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75630</w:t>
        <w:tab/>
        <w:t xml:space="preserve"> Suisu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81554</w:t>
        <w:tab/>
        <w:t xml:space="preserve"> Vaca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581666</w:t>
        <w:tab/>
        <w:t xml:space="preserve"> Vallej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56784</w:t>
        <w:tab/>
        <w:t xml:space="preserve"> Petalu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62546</w:t>
        <w:tab/>
        <w:t xml:space="preserve"> Rohnert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70098</w:t>
        <w:tab/>
        <w:t xml:space="preserve"> Santa R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785922</w:t>
        <w:tab/>
        <w:t xml:space="preserve"> Winds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12524</w:t>
        <w:tab/>
        <w:t xml:space="preserve"> Ce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48354</w:t>
        <w:tab/>
        <w:t xml:space="preserve"> Modes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52694</w:t>
        <w:tab/>
        <w:t xml:space="preserve"> Oak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80812</w:t>
        <w:tab/>
        <w:t xml:space="preserve"> Turl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186972</w:t>
        <w:tab/>
        <w:t xml:space="preserve"> Yuba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19318</w:t>
        <w:tab/>
        <w:t xml:space="preserve"> Dinub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58240</w:t>
        <w:tab/>
        <w:t xml:space="preserve"> Port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80644</w:t>
        <w:tab/>
        <w:t xml:space="preserve"> Tula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782954</w:t>
        <w:tab/>
        <w:t xml:space="preserve"> Visal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10046</w:t>
        <w:tab/>
        <w:t xml:space="preserve"> Camaril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24092</w:t>
        <w:tab/>
        <w:t xml:space="preserve"> Fill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49138</w:t>
        <w:tab/>
        <w:t xml:space="preserve"> Moor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54652</w:t>
        <w:tab/>
        <w:t xml:space="preserve"> Oxn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58296</w:t>
        <w:tab/>
        <w:t xml:space="preserve"> Port Huene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65042</w:t>
        <w:tab/>
        <w:t xml:space="preserve"> San Buenaventura (Ventur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70042</w:t>
        <w:tab/>
        <w:t xml:space="preserve"> Santa Pau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72016</w:t>
        <w:tab/>
        <w:t xml:space="preserve"> Simi Val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178582</w:t>
        <w:tab/>
        <w:t xml:space="preserve"> Thousand Oa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99900006</w:t>
        <w:tab/>
        <w:t xml:space="preserve">  Otras ciudades del estado de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07850</w:t>
        <w:tab/>
        <w:t xml:space="preserve"> Bould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09280</w:t>
        <w:tab/>
        <w:t xml:space="preserve"> Broom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41835</w:t>
        <w:tab/>
        <w:t xml:space="preserve"> La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45970</w:t>
        <w:tab/>
        <w:t xml:space="preserve"> Long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1346355</w:t>
        <w:tab/>
        <w:t xml:space="preserve"> Loui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3120000</w:t>
        <w:tab/>
        <w:t xml:space="preserve"> Den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14587</w:t>
        <w:tab/>
        <w:t xml:space="preserve"> Cimarron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16000</w:t>
        <w:tab/>
        <w:t xml:space="preserve"> Colorado Spring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27370</w:t>
        <w:tab/>
        <w:t xml:space="preserve"> Fort Ca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4168820</w:t>
        <w:tab/>
        <w:t xml:space="preserve"> Security-Wide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27425</w:t>
        <w:tab/>
        <w:t xml:space="preserve"> Fort Colli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06946465</w:t>
        <w:tab/>
        <w:t xml:space="preserve"> Love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162000</w:t>
        <w:tab/>
        <w:t xml:space="preserve"> Pueb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99900008</w:t>
        <w:tab/>
        <w:t xml:space="preserve">  Otras ciudades del estado de Color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08000</w:t>
        <w:tab/>
        <w:t xml:space="preserve"> Bridg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18430</w:t>
        <w:tab/>
        <w:t xml:space="preserve"> Dan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18920</w:t>
        <w:tab/>
        <w:t xml:space="preserve"> Dari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55990</w:t>
        <w:tab/>
        <w:t xml:space="preserve"> Norwa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68100</w:t>
        <w:tab/>
        <w:t xml:space="preserve"> She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73000</w:t>
        <w:tab/>
        <w:t xml:space="preserve"> Stam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74260</w:t>
        <w:tab/>
        <w:t xml:space="preserve"> Strat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77270</w:t>
        <w:tab/>
        <w:t xml:space="preserve"> Trumbu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183570</w:t>
        <w:tab/>
        <w:t xml:space="preserve"> West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08420</w:t>
        <w:tab/>
        <w:t xml:space="preserve"> Bristo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13435</w:t>
        <w:tab/>
        <w:t xml:space="preserve"> Central Manchest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22700</w:t>
        <w:tab/>
        <w:t xml:space="preserve"> East Hart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37000</w:t>
        <w:tab/>
        <w:t xml:space="preserve"> Hart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50370</w:t>
        <w:tab/>
        <w:t xml:space="preserve"> New Brita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52210</w:t>
        <w:tab/>
        <w:t xml:space="preserve"> New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82660</w:t>
        <w:tab/>
        <w:t xml:space="preserve"> West Hart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84970</w:t>
        <w:tab/>
        <w:t xml:space="preserve"> Wether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387140</w:t>
        <w:tab/>
        <w:t xml:space="preserve"> Windsor Lock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01150</w:t>
        <w:tab/>
        <w:t xml:space="preserve"> Ans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19480</w:t>
        <w:tab/>
        <w:t xml:space="preserve"> Derb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22980</w:t>
        <w:tab/>
        <w:t xml:space="preserve"> East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46450</w:t>
        <w:tab/>
        <w:t xml:space="preserve"> Meri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47590</w:t>
        <w:tab/>
        <w:t xml:space="preserve"> Mil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49880</w:t>
        <w:tab/>
        <w:t xml:space="preserve"> Naugatu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52000</w:t>
        <w:tab/>
        <w:t xml:space="preserve"> New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54940</w:t>
        <w:tab/>
        <w:t xml:space="preserve"> North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57670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78880</w:t>
        <w:tab/>
        <w:t xml:space="preserve"> Wallingford Cent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80000</w:t>
        <w:tab/>
        <w:t xml:space="preserve"> Water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0982800</w:t>
        <w:tab/>
        <w:t xml:space="preserve"> West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16960</w:t>
        <w:tab/>
        <w:t xml:space="preserve"> Conning Towers-Nautilus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52280</w:t>
        <w:tab/>
        <w:t xml:space="preserve"> New Lond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01156200</w:t>
        <w:tab/>
        <w:t xml:space="preserve"> Norwi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00009</w:t>
        <w:tab/>
        <w:t xml:space="preserve">  Otras ciudades del estado de Connecticu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09850</w:t>
        <w:tab/>
        <w:t xml:space="preserve"> Brook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50670</w:t>
        <w:tab/>
        <w:t xml:space="preserve"> New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56490</w:t>
        <w:tab/>
        <w:t xml:space="preserve"> Pine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00377580</w:t>
        <w:tab/>
        <w:t xml:space="preserve"> Wil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99900010</w:t>
        <w:tab/>
        <w:t xml:space="preserve">  Otras ciudades del estado de Delaw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00150000</w:t>
        <w:tab/>
        <w:t xml:space="preserve"> Was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99900011</w:t>
        <w:tab/>
        <w:t xml:space="preserve">  Otras ciudades del District of Colu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125175</w:t>
        <w:tab/>
        <w:t xml:space="preserve"> Gaine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13150</w:t>
        <w:tab/>
        <w:t xml:space="preserve"> Coco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43975</w:t>
        <w:tab/>
        <w:t xml:space="preserve"> Melbou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54000</w:t>
        <w:tab/>
        <w:t xml:space="preserve"> Palm B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61500</w:t>
        <w:tab/>
        <w:t xml:space="preserve"> Rockle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0971900</w:t>
        <w:tab/>
        <w:t xml:space="preserve"> Titu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3275</w:t>
        <w:tab/>
        <w:t xml:space="preserve"> Coconut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4125</w:t>
        <w:tab/>
        <w:t xml:space="preserve"> Cooper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4400</w:t>
        <w:tab/>
        <w:t xml:space="preserve"> Coral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6325</w:t>
        <w:tab/>
        <w:t xml:space="preserve"> Da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6475</w:t>
        <w:tab/>
        <w:t xml:space="preserve"> Dav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16725</w:t>
        <w:tab/>
        <w:t xml:space="preserve"> Deerfield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24000</w:t>
        <w:tab/>
        <w:t xml:space="preserve"> Fort Lauder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28450</w:t>
        <w:tab/>
        <w:t xml:space="preserve"> Halla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32000</w:t>
        <w:tab/>
        <w:t xml:space="preserve"> Holly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39525</w:t>
        <w:tab/>
        <w:t xml:space="preserve"> Lauderdale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39550</w:t>
        <w:tab/>
        <w:t xml:space="preserve"> Lauder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0450</w:t>
        <w:tab/>
        <w:t xml:space="preserve"> Lighthouse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3125</w:t>
        <w:tab/>
        <w:t xml:space="preserve"> Mar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5975</w:t>
        <w:tab/>
        <w:t xml:space="preserve"> Miram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49425</w:t>
        <w:tab/>
        <w:t xml:space="preserve"> North Lauder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0575</w:t>
        <w:tab/>
        <w:t xml:space="preserve"> Oak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5775</w:t>
        <w:tab/>
        <w:t xml:space="preserve"> Pembroke Pi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7425</w:t>
        <w:tab/>
        <w:t xml:space="preserve"> Plantat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8050</w:t>
        <w:tab/>
        <w:t xml:space="preserve"> Pompano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58075</w:t>
        <w:tab/>
        <w:t xml:space="preserve"> Pompano Beach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69700</w:t>
        <w:tab/>
        <w:t xml:space="preserve"> Sunr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70675</w:t>
        <w:tab/>
        <w:t xml:space="preserve"> Tamara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1178000</w:t>
        <w:tab/>
        <w:t xml:space="preserve"> Wilton Manor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02681</w:t>
        <w:tab/>
        <w:t xml:space="preserve"> Aventu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09000</w:t>
        <w:tab/>
        <w:t xml:space="preserve"> Brown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0650</w:t>
        <w:tab/>
        <w:t xml:space="preserve"> Caro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4250</w:t>
        <w:tab/>
        <w:t xml:space="preserve"> Coral Gab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4412</w:t>
        <w:tab/>
        <w:t xml:space="preserve"> Coral Terra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5962</w:t>
        <w:tab/>
        <w:t xml:space="preserve"> Cut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15975</w:t>
        <w:tab/>
        <w:t xml:space="preserve"> Cutler 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5987</w:t>
        <w:tab/>
        <w:t xml:space="preserve"> Glade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6100</w:t>
        <w:tab/>
        <w:t xml:space="preserve"> Glenva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6375</w:t>
        <w:tab/>
        <w:t xml:space="preserve"> Golden Glad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28525</w:t>
        <w:tab/>
        <w:t xml:space="preserve"> Hammoc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0000</w:t>
        <w:tab/>
        <w:t xml:space="preserve"> Hiale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2275</w:t>
        <w:tab/>
        <w:t xml:space="preserve"> Homest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4400</w:t>
        <w:tab/>
        <w:t xml:space="preserve"> Ives Est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6062</w:t>
        <w:tab/>
        <w:t xml:space="preserve"> Kendale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6100</w:t>
        <w:tab/>
        <w:t xml:space="preserve"> Kend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39950</w:t>
        <w:tab/>
        <w:t xml:space="preserve"> Leisure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0737</w:t>
        <w:tab/>
        <w:t xml:space="preserve"> Lindgren Ac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000</w:t>
        <w:tab/>
        <w:t xml:space="preserve"> Miam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025</w:t>
        <w:tab/>
        <w:t xml:space="preserve"> Miami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100</w:t>
        <w:tab/>
        <w:t xml:space="preserve"> Miami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175</w:t>
        <w:tab/>
        <w:t xml:space="preserve"> Miami Sho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5200</w:t>
        <w:tab/>
        <w:t xml:space="preserve"> Miami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9000</w:t>
        <w:tab/>
        <w:t xml:space="preserve"> No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9450</w:t>
        <w:tab/>
        <w:t xml:space="preserve"> North Miam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49475</w:t>
        <w:tab/>
        <w:t xml:space="preserve"> North Miami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1125</w:t>
        <w:tab/>
        <w:t xml:space="preserve"> Oj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1475</w:t>
        <w:tab/>
        <w:t xml:space="preserve"> Olympia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1650</w:t>
        <w:tab/>
        <w:t xml:space="preserve"> Opa-loc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4300</w:t>
        <w:tab/>
        <w:t xml:space="preserve"> Palmetto Est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6125</w:t>
        <w:tab/>
        <w:t xml:space="preserve"> Perr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57250</w:t>
        <w:tab/>
        <w:t xml:space="preserve"> Pin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4587</w:t>
        <w:tab/>
        <w:t xml:space="preserve"> Scott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7550</w:t>
        <w:tab/>
        <w:t xml:space="preserve"> South Miam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7575</w:t>
        <w:tab/>
        <w:t xml:space="preserve"> South Miami Height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9550</w:t>
        <w:tab/>
        <w:t xml:space="preserve"> Sunny Is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69812</w:t>
        <w:tab/>
        <w:t xml:space="preserve"> Sun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0275</w:t>
        <w:tab/>
        <w:t xml:space="preserve"> Sweetwa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0700</w:t>
        <w:tab/>
        <w:t xml:space="preserve"> Tamiam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6075</w:t>
        <w:tab/>
        <w:t xml:space="preserve"> West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6487</w:t>
        <w:tab/>
        <w:t xml:space="preserve"> West Little Ri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2577075</w:t>
        <w:tab/>
        <w:t xml:space="preserve"> Westwood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02400</w:t>
        <w:tab/>
        <w:t xml:space="preserve"> Atlantic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35050</w:t>
        <w:tab/>
        <w:t xml:space="preserve"> Jacksonville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135160</w:t>
        <w:tab/>
        <w:t xml:space="preserve"> Jack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05462</w:t>
        <w:tab/>
        <w:t xml:space="preserve"> Bell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08300</w:t>
        <w:tab/>
        <w:t xml:space="preserve"> Br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20925</w:t>
        <w:tab/>
        <w:t xml:space="preserve"> Ens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22275</w:t>
        <w:tab/>
        <w:t xml:space="preserve"> Ferry Pas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47550</w:t>
        <w:tab/>
        <w:t xml:space="preserve"> Myrtle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55925</w:t>
        <w:tab/>
        <w:t xml:space="preserve"> Pensaco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75200</w:t>
        <w:tab/>
        <w:t xml:space="preserve"> Warr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3376675</w:t>
        <w:tab/>
        <w:t xml:space="preserve"> West Pensacol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06875</w:t>
        <w:tab/>
        <w:t xml:space="preserve"> Bloom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08150</w:t>
        <w:tab/>
        <w:t xml:space="preserve"> Brand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10832</w:t>
        <w:tab/>
        <w:t xml:space="preserve"> Carrollwood Villa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20100</w:t>
        <w:tab/>
        <w:t xml:space="preserve"> Egypt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27317</w:t>
        <w:tab/>
        <w:t xml:space="preserve"> Greater North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38350</w:t>
        <w:tab/>
        <w:t xml:space="preserve"> Lake Magdale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41775</w:t>
        <w:tab/>
        <w:t xml:space="preserve"> Lutz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54387</w:t>
        <w:tab/>
        <w:t xml:space="preserve"> Palm River-Clair M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57550</w:t>
        <w:tab/>
        <w:t xml:space="preserve"> Plant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1000</w:t>
        <w:tab/>
        <w:t xml:space="preserve"> Tam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1400</w:t>
        <w:tab/>
        <w:t xml:space="preserve"> Temple Terra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2137</w:t>
        <w:tab/>
        <w:t xml:space="preserve"> Town 'n' Count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3306</w:t>
        <w:tab/>
        <w:t xml:space="preserve"> University We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5776667</w:t>
        <w:tab/>
        <w:t xml:space="preserve"> West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07525</w:t>
        <w:tab/>
        <w:t xml:space="preserve"> Bonita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10275</w:t>
        <w:tab/>
        <w:t xml:space="preserve"> Cape Co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16062</w:t>
        <w:tab/>
        <w:t xml:space="preserve"> Cypress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24125</w:t>
        <w:tab/>
        <w:t xml:space="preserve"> Fort Myer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39925</w:t>
        <w:tab/>
        <w:t xml:space="preserve"> Lehigh Ac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49350</w:t>
        <w:tab/>
        <w:t xml:space="preserve"> North Fort Mye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163425</w:t>
        <w:tab/>
        <w:t xml:space="preserve"> San Carlos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7370600</w:t>
        <w:tab/>
        <w:t xml:space="preserve"> Tallahass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04350</w:t>
        <w:tab/>
        <w:t xml:space="preserve"> Bayshore Garden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07950</w:t>
        <w:tab/>
        <w:t xml:space="preserve"> Brad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167258</w:t>
        <w:tab/>
        <w:t xml:space="preserve"> South Braden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8350750</w:t>
        <w:tab/>
        <w:t xml:space="preserve"> Oca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48750</w:t>
        <w:tab/>
        <w:t xml:space="preserve"> Nic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178800</w:t>
        <w:tab/>
        <w:t xml:space="preserve"> Wrigh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01700</w:t>
        <w:tab/>
        <w:t xml:space="preserve"> Apop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14050</w:t>
        <w:tab/>
        <w:t xml:space="preserve"> Con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21750</w:t>
        <w:tab/>
        <w:t xml:space="preserve"> Fairview Sho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41025</w:t>
        <w:tab/>
        <w:t xml:space="preserve"> Lockha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0638</w:t>
        <w:tab/>
        <w:t xml:space="preserve"> Oak 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1075</w:t>
        <w:tab/>
        <w:t xml:space="preserve"> Oco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3000</w:t>
        <w:tab/>
        <w:t xml:space="preserve"> Orlan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56825</w:t>
        <w:tab/>
        <w:t xml:space="preserve"> Pine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578300</w:t>
        <w:tab/>
        <w:t xml:space="preserve"> Winter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5200</w:t>
        <w:tab/>
        <w:t xml:space="preserve"> Belle Gla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7235</w:t>
        <w:tab/>
        <w:t xml:space="preserve"> Boca Del M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7300</w:t>
        <w:tab/>
        <w:t xml:space="preserve"> Boca Ra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07875</w:t>
        <w:tab/>
        <w:t xml:space="preserve"> Boynton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17100</w:t>
        <w:tab/>
        <w:t xml:space="preserve"> Delray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27325</w:t>
        <w:tab/>
        <w:t xml:space="preserve"> Greenacre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28592</w:t>
        <w:tab/>
        <w:t xml:space="preserve"> Hamptons at Bo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35875</w:t>
        <w:tab/>
        <w:t xml:space="preserve"> Jupi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36812</w:t>
        <w:tab/>
        <w:t xml:space="preserve"> Kings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39075</w:t>
        <w:tab/>
        <w:t xml:space="preserve"> Lake W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49600</w:t>
        <w:tab/>
        <w:t xml:space="preserve"> North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54075</w:t>
        <w:tab/>
        <w:t xml:space="preserve"> Palm Beach Garde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60975</w:t>
        <w:tab/>
        <w:t xml:space="preserve"> Riviera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62100</w:t>
        <w:tab/>
        <w:t xml:space="preserve"> Royal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63450</w:t>
        <w:tab/>
        <w:t xml:space="preserve"> Sandalfoot C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75812</w:t>
        <w:tab/>
        <w:t xml:space="preserve"> Wel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09976600</w:t>
        <w:tab/>
        <w:t xml:space="preserve"> West Palm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12875</w:t>
        <w:tab/>
        <w:t xml:space="preserve"> Clearwa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28175</w:t>
        <w:tab/>
        <w:t xml:space="preserve"> Gulf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30500</w:t>
        <w:tab/>
        <w:t xml:space="preserve"> Highpoi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39425</w:t>
        <w:tab/>
        <w:t xml:space="preserve"> Lar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39775</w:t>
        <w:tab/>
        <w:t xml:space="preserve"> Lealm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54350</w:t>
        <w:tab/>
        <w:t xml:space="preserve"> Palm Harb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56975</w:t>
        <w:tab/>
        <w:t xml:space="preserve"> Pinella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62425</w:t>
        <w:tab/>
        <w:t xml:space="preserve"> Safety Harb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63000</w:t>
        <w:tab/>
        <w:t xml:space="preserve"> St. Petersbur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371150</w:t>
        <w:tab/>
        <w:t xml:space="preserve"> Tarpon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03675</w:t>
        <w:tab/>
        <w:t xml:space="preserve"> Bart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28400</w:t>
        <w:tab/>
        <w:t xml:space="preserve"> Haine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38250</w:t>
        <w:tab/>
        <w:t xml:space="preserve"> Lake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0578275</w:t>
        <w:tab/>
        <w:t xml:space="preserve"> Winter Hav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20825</w:t>
        <w:tab/>
        <w:t xml:space="preserve"> E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28050</w:t>
        <w:tab/>
        <w:t xml:space="preserve"> Gulf Gate Estat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49675</w:t>
        <w:tab/>
        <w:t xml:space="preserve"> North Por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64175</w:t>
        <w:tab/>
        <w:t xml:space="preserve"> Saraso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64325</w:t>
        <w:tab/>
        <w:t xml:space="preserve"> Sarasota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68100</w:t>
        <w:tab/>
        <w:t xml:space="preserve"> South Veni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1573900</w:t>
        <w:tab/>
        <w:t xml:space="preserve"> Veni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6525</w:t>
        <w:tab/>
        <w:t xml:space="preserve"> Daytona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6875</w:t>
        <w:tab/>
        <w:t xml:space="preserve"> De 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7200</w:t>
        <w:tab/>
        <w:t xml:space="preserve"> Delt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19825</w:t>
        <w:tab/>
        <w:t xml:space="preserve"> Edgewa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31350</w:t>
        <w:tab/>
        <w:t xml:space="preserve"> Holly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48625</w:t>
        <w:tab/>
        <w:t xml:space="preserve"> New Smyrna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53150</w:t>
        <w:tab/>
        <w:t xml:space="preserve"> Ormond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58575</w:t>
        <w:tab/>
        <w:t xml:space="preserve"> Port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2767325</w:t>
        <w:tab/>
        <w:t xml:space="preserve"> South Dayto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99900012</w:t>
        <w:tab/>
        <w:t xml:space="preserve">  Otras ciudades del estado de Flori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2149000</w:t>
        <w:tab/>
        <w:t xml:space="preserve"> Mac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69000</w:t>
        <w:tab/>
        <w:t xml:space="preserve"> Savann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5183168</w:t>
        <w:tab/>
        <w:t xml:space="preserve"> Wilmington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06884</w:t>
        <w:tab/>
        <w:t xml:space="preserve"> Belvedere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12834</w:t>
        <w:tab/>
        <w:t xml:space="preserve"> Candler-McAf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22052</w:t>
        <w:tab/>
        <w:t xml:space="preserve"> Decatu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24264</w:t>
        <w:tab/>
        <w:t xml:space="preserve"> Druid 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24768</w:t>
        <w:tab/>
        <w:t xml:space="preserve"> Dunwoo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56000</w:t>
        <w:tab/>
        <w:t xml:space="preserve"> North Atlan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56112</w:t>
        <w:tab/>
        <w:t xml:space="preserve"> North Decat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56168</w:t>
        <w:tab/>
        <w:t xml:space="preserve"> North Druid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63952</w:t>
        <w:tab/>
        <w:t xml:space="preserve"> Red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08977652</w:t>
        <w:tab/>
        <w:t xml:space="preserve"> Tuc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5380508</w:t>
        <w:tab/>
        <w:t xml:space="preserve"> Warner Robin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1519030</w:t>
        <w:tab/>
        <w:t xml:space="preserve"> Columb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99900013</w:t>
        <w:tab/>
        <w:t xml:space="preserve">  Otras ciudades del estado de Georg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07450</w:t>
        <w:tab/>
        <w:t xml:space="preserve"> Ewa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10150</w:t>
        <w:tab/>
        <w:t xml:space="preserve"> Halaw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17000</w:t>
        <w:tab/>
        <w:t xml:space="preserve"> Honolul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23150</w:t>
        <w:tab/>
        <w:t xml:space="preserve"> Kail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28250</w:t>
        <w:tab/>
        <w:t xml:space="preserve"> Kaneoh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28425</w:t>
        <w:tab/>
        <w:t xml:space="preserve"> Kaneohe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51050</w:t>
        <w:tab/>
        <w:t xml:space="preserve"> Mililani Tow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62600</w:t>
        <w:tab/>
        <w:t xml:space="preserve"> Pear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69050</w:t>
        <w:tab/>
        <w:t xml:space="preserve"> Schofield Barrack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2650</w:t>
        <w:tab/>
        <w:t xml:space="preserve"> Wahiaw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7750</w:t>
        <w:tab/>
        <w:t xml:space="preserve"> Waimal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9700</w:t>
        <w:tab/>
        <w:t xml:space="preserve"> Waipahu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00379860</w:t>
        <w:tab/>
        <w:t xml:space="preserve"> Waip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99900015</w:t>
        <w:tab/>
        <w:t xml:space="preserve">  Otras ciudades de Hawai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00108830</w:t>
        <w:tab/>
        <w:t xml:space="preserve"> Bo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99900016</w:t>
        <w:tab/>
        <w:t xml:space="preserve">  Otras ciudades del estado de Idah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12385</w:t>
        <w:tab/>
        <w:t xml:space="preserve"> Champaig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62783</w:t>
        <w:tab/>
        <w:t xml:space="preserve"> Rantou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1977005</w:t>
        <w:tab/>
        <w:t xml:space="preserve"> Urba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3114000</w:t>
        <w:tab/>
        <w:t xml:space="preserve"> Chicag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03012</w:t>
        <w:tab/>
        <w:t xml:space="preserve"> Auro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04078</w:t>
        <w:tab/>
        <w:t xml:space="preserve"> Batav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11358</w:t>
        <w:tab/>
        <w:t xml:space="preserve"> Carpenter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23074</w:t>
        <w:tab/>
        <w:t xml:space="preserve"> Elg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28872</w:t>
        <w:tab/>
        <w:t xml:space="preserve"> Genev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8966703</w:t>
        <w:tab/>
        <w:t xml:space="preserve"> St. Char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07471</w:t>
        <w:tab/>
        <w:t xml:space="preserve"> Bourbonna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07744</w:t>
        <w:tab/>
        <w:t xml:space="preserve"> Brad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138934</w:t>
        <w:tab/>
        <w:t xml:space="preserve"> Kanka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09447</w:t>
        <w:tab/>
        <w:t xml:space="preserve"> Buffalo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18992</w:t>
        <w:tab/>
        <w:t xml:space="preserve"> Dee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32018</w:t>
        <w:tab/>
        <w:t xml:space="preserve"> Gurn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34722</w:t>
        <w:tab/>
        <w:t xml:space="preserve"> High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41105</w:t>
        <w:tab/>
        <w:t xml:space="preserve"> Lake Fore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41742</w:t>
        <w:tab/>
        <w:t xml:space="preserve"> Lake Zuri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43250</w:t>
        <w:tab/>
        <w:t xml:space="preserve"> Libert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51349</w:t>
        <w:tab/>
        <w:t xml:space="preserve"> Mundele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53559</w:t>
        <w:tab/>
        <w:t xml:space="preserve"> North Chica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66040</w:t>
        <w:tab/>
        <w:t xml:space="preserve"> Round Lake B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77694</w:t>
        <w:tab/>
        <w:t xml:space="preserve"> Vernon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79293</w:t>
        <w:tab/>
        <w:t xml:space="preserve"> Waukeg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09784220</w:t>
        <w:tab/>
        <w:t xml:space="preserve"> Z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06613</w:t>
        <w:tab/>
        <w:t xml:space="preserve"> Bloo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1353234</w:t>
        <w:tab/>
        <w:t xml:space="preserve"> Norm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4359000</w:t>
        <w:tab/>
        <w:t xml:space="preserve"> Peo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22073</w:t>
        <w:tab/>
        <w:t xml:space="preserve"> East Moline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49867</w:t>
        <w:tab/>
        <w:t xml:space="preserve"> Mol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165078</w:t>
        <w:tab/>
        <w:t xml:space="preserve"> Rock Island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67720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07133</w:t>
        <w:tab/>
        <w:t xml:space="preserve"> Boling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17458</w:t>
        <w:tab/>
        <w:t xml:space="preserve"> Crest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30471</w:t>
        <w:tab/>
        <w:t xml:space="preserve"> Goodings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38570</w:t>
        <w:tab/>
        <w:t xml:space="preserve"> Joli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9765442</w:t>
        <w:tab/>
        <w:t xml:space="preserve"> Romeo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45031</w:t>
        <w:tab/>
        <w:t xml:space="preserve"> Love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45726</w:t>
        <w:tab/>
        <w:t xml:space="preserve"> Machesney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0165000</w:t>
        <w:tab/>
        <w:t xml:space="preserve"> Rock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99900017</w:t>
        <w:tab/>
        <w:t xml:space="preserve">  Otras ciudades del estado de Illino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0325000</w:t>
        <w:tab/>
        <w:t xml:space="preserve"> Fort Way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16138</w:t>
        <w:tab/>
        <w:t xml:space="preserve"> Crown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19270</w:t>
        <w:tab/>
        <w:t xml:space="preserve"> Dy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19486</w:t>
        <w:tab/>
        <w:t xml:space="preserve"> East Chicag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27000</w:t>
        <w:tab/>
        <w:t xml:space="preserve"> Ga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0042</w:t>
        <w:tab/>
        <w:t xml:space="preserve"> Griffi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1000</w:t>
        <w:tab/>
        <w:t xml:space="preserve"> Ham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3466</w:t>
        <w:tab/>
        <w:t xml:space="preserve"> Hig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34114</w:t>
        <w:tab/>
        <w:t xml:space="preserve"> Hoba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41535</w:t>
        <w:tab/>
        <w:t xml:space="preserve"> Lake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48528</w:t>
        <w:tab/>
        <w:t xml:space="preserve"> Merrill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51912</w:t>
        <w:tab/>
        <w:t xml:space="preserve"> Mun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8968220</w:t>
        <w:tab/>
        <w:t xml:space="preserve"> Scher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501468</w:t>
        <w:tab/>
        <w:t xml:space="preserve"> A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04204</w:t>
        <w:tab/>
        <w:t xml:space="preserve"> Beech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36010</w:t>
        <w:tab/>
        <w:t xml:space="preserve"> Indianapol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42426</w:t>
        <w:tab/>
        <w:t xml:space="preserve"> Law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09771828</w:t>
        <w:tab/>
        <w:t xml:space="preserve"> Speed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28800</w:t>
        <w:tab/>
        <w:t xml:space="preserve"> Grang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49932</w:t>
        <w:tab/>
        <w:t xml:space="preserve"> Mishawa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4171000</w:t>
        <w:tab/>
        <w:t xml:space="preserve"> South Bend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322000</w:t>
        <w:tab/>
        <w:t xml:space="preserve"> Evan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16775428</w:t>
        <w:tab/>
        <w:t xml:space="preserve"> Terre Hau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99900018</w:t>
        <w:tab/>
        <w:t xml:space="preserve">  Otras ciudades del estado de Ind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11755</w:t>
        <w:tab/>
        <w:t xml:space="preserve"> Cedar Fall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01382425</w:t>
        <w:tab/>
        <w:t xml:space="preserve"> Waterlo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12000</w:t>
        <w:tab/>
        <w:t xml:space="preserve"> Cedar Rapid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1349485</w:t>
        <w:tab/>
        <w:t xml:space="preserve"> Mar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02305</w:t>
        <w:tab/>
        <w:t xml:space="preserve"> Anke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21000</w:t>
        <w:tab/>
        <w:t xml:space="preserve"> Des Moi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79950</w:t>
        <w:tab/>
        <w:t xml:space="preserve"> Urba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5383910</w:t>
        <w:tab/>
        <w:t xml:space="preserve"> West Des Moin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06355</w:t>
        <w:tab/>
        <w:t xml:space="preserve"> Bettendorf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6319000</w:t>
        <w:tab/>
        <w:t xml:space="preserve"> Daven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19373335</w:t>
        <w:tab/>
        <w:t xml:space="preserve"> Sioux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9900019</w:t>
        <w:tab/>
        <w:t xml:space="preserve">  Otras ciudades del estado de Iow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17800</w:t>
        <w:tab/>
        <w:t xml:space="preserve"> Derb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379000</w:t>
        <w:tab/>
        <w:t xml:space="preserve"> Wichi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17771000</w:t>
        <w:tab/>
        <w:t xml:space="preserve"> Tope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20936000</w:t>
        <w:tab/>
        <w:t xml:space="preserve"> Kansa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99900020</w:t>
        <w:tab/>
        <w:t xml:space="preserve">  Otras ciudades del estado de 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1902368</w:t>
        <w:tab/>
        <w:t xml:space="preserve"> As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06746000</w:t>
        <w:tab/>
        <w:t xml:space="preserve"> Lexington-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27046</w:t>
        <w:tab/>
        <w:t xml:space="preserve"> Fern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36730</w:t>
        <w:tab/>
        <w:t xml:space="preserve"> High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40222</w:t>
        <w:tab/>
        <w:t xml:space="preserve"> Jefferso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48000</w:t>
        <w:tab/>
        <w:t xml:space="preserve"> Loui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55542</w:t>
        <w:tab/>
        <w:t xml:space="preserve"> New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57612</w:t>
        <w:tab/>
        <w:t xml:space="preserve"> Okol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61752</w:t>
        <w:tab/>
        <w:t xml:space="preserve"> Pleasure Ridge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67728</w:t>
        <w:tab/>
        <w:t xml:space="preserve"> St. Denn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67944</w:t>
        <w:tab/>
        <w:t xml:space="preserve"> St. Matthew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70284</w:t>
        <w:tab/>
        <w:t xml:space="preserve"> Shivel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1178942</w:t>
        <w:tab/>
        <w:t xml:space="preserve"> Valley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99900021</w:t>
        <w:tab/>
        <w:t xml:space="preserve">  Otras ciudades del estado de Kentuck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770000</w:t>
        <w:tab/>
        <w:t xml:space="preserve"> Shrev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41155</w:t>
        <w:tab/>
        <w:t xml:space="preserve"> Lake Char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1973640</w:t>
        <w:tab/>
        <w:t xml:space="preserve"> Sulphu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03985</w:t>
        <w:tab/>
        <w:t xml:space="preserve"> Ba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05000</w:t>
        <w:tab/>
        <w:t xml:space="preserve"> Baton Rouge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49940</w:t>
        <w:tab/>
        <w:t xml:space="preserve"> Merry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3369225</w:t>
        <w:tab/>
        <w:t xml:space="preserve"> Shenando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540735</w:t>
        <w:tab/>
        <w:t xml:space="preserve"> Lafaye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5775425</w:t>
        <w:tab/>
        <w:t xml:space="preserve"> Thibodau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155000</w:t>
        <w:tab/>
        <w:t xml:space="preserve"> New Orlean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51410</w:t>
        <w:tab/>
        <w:t xml:space="preserve"> Monro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07380955</w:t>
        <w:tab/>
        <w:t xml:space="preserve"> West Monro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05210</w:t>
        <w:tab/>
        <w:t xml:space="preserve"> Bayou Ca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0936255</w:t>
        <w:tab/>
        <w:t xml:space="preserve"> Hou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99900022</w:t>
        <w:tab/>
        <w:t xml:space="preserve">  Otras ciudades del estado de Louis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08395</w:t>
        <w:tab/>
        <w:t xml:space="preserve"> Brunswi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60545</w:t>
        <w:tab/>
        <w:t xml:space="preserve"> Port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71990</w:t>
        <w:tab/>
        <w:t xml:space="preserve"> South Port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00582105</w:t>
        <w:tab/>
        <w:t xml:space="preserve"> West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99900023</w:t>
        <w:tab/>
        <w:t xml:space="preserve">  Otras ciudades del estado de Mai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51004000</w:t>
        <w:tab/>
        <w:t xml:space="preserve"> Balti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99900024</w:t>
        <w:tab/>
        <w:t xml:space="preserve">  Otras ciudades del estado de Mary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02690</w:t>
        <w:tab/>
        <w:t xml:space="preserve"> Attleb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23000</w:t>
        <w:tab/>
        <w:t xml:space="preserve"> Fall Riv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45000</w:t>
        <w:tab/>
        <w:t xml:space="preserve"> New Bed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46585</w:t>
        <w:tab/>
        <w:t xml:space="preserve"> North Attleborough Cen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62465</w:t>
        <w:tab/>
        <w:t xml:space="preserve"> Somer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569170</w:t>
        <w:tab/>
        <w:t xml:space="preserve"> Tau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01220</w:t>
        <w:tab/>
        <w:t xml:space="preserve"> Ames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05595</w:t>
        <w:tab/>
        <w:t xml:space="preserve"> Beverl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16285</w:t>
        <w:tab/>
        <w:t xml:space="preserve"> Danve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26150</w:t>
        <w:tab/>
        <w:t xml:space="preserve"> Glouc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29405</w:t>
        <w:tab/>
        <w:t xml:space="preserve"> Haver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4550</w:t>
        <w:tab/>
        <w:t xml:space="preserve"> Law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7490</w:t>
        <w:tab/>
        <w:t xml:space="preserve"> Lyn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7595</w:t>
        <w:tab/>
        <w:t xml:space="preserve"> Lynn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38435</w:t>
        <w:tab/>
        <w:t xml:space="preserve"> Marbleh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45245</w:t>
        <w:tab/>
        <w:t xml:space="preserve"> Newbury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52490</w:t>
        <w:tab/>
        <w:t xml:space="preserve"> Peabo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59105</w:t>
        <w:tab/>
        <w:t xml:space="preserve"> Sal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60050</w:t>
        <w:tab/>
        <w:t xml:space="preserve"> Saug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0968680</w:t>
        <w:tab/>
        <w:t xml:space="preserve"> Swampsco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13660</w:t>
        <w:tab/>
        <w:t xml:space="preserve"> Chicop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30840</w:t>
        <w:tab/>
        <w:t xml:space="preserve"> Holyo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36335</w:t>
        <w:tab/>
        <w:t xml:space="preserve"> Longmead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670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76030</w:t>
        <w:tab/>
        <w:t xml:space="preserve"> West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377885</w:t>
        <w:tab/>
        <w:t xml:space="preserve"> West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1640</w:t>
        <w:tab/>
        <w:t xml:space="preserve"> A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5105</w:t>
        <w:tab/>
        <w:t xml:space="preserve"> Bel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09875</w:t>
        <w:tab/>
        <w:t xml:space="preserve"> Bu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11000</w:t>
        <w:tab/>
        <w:t xml:space="preserve"> Camb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13100</w:t>
        <w:tab/>
        <w:t xml:space="preserve"> Chelms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21990</w:t>
        <w:tab/>
        <w:t xml:space="preserve"> Ever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24960</w:t>
        <w:tab/>
        <w:t xml:space="preserve"> Fram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1575</w:t>
        <w:tab/>
        <w:t xml:space="preserve"> Hu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5250</w:t>
        <w:tab/>
        <w:t xml:space="preserve"> Lex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7000</w:t>
        <w:tab/>
        <w:t xml:space="preserve"> Low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7875</w:t>
        <w:tab/>
        <w:t xml:space="preserve"> Mal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8715</w:t>
        <w:tab/>
        <w:t xml:space="preserve"> Marlborou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9660</w:t>
        <w:tab/>
        <w:t xml:space="preserve"> Mayn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39835</w:t>
        <w:tab/>
        <w:t xml:space="preserve"> M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40115</w:t>
        <w:tab/>
        <w:t xml:space="preserve"> Melro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45560</w:t>
        <w:tab/>
        <w:t xml:space="preserve"> New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56165</w:t>
        <w:tab/>
        <w:t xml:space="preserve"> Read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62535</w:t>
        <w:tab/>
        <w:t xml:space="preserve"> Som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67700</w:t>
        <w:tab/>
        <w:t xml:space="preserve"> Stone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72250</w:t>
        <w:tab/>
        <w:t xml:space="preserve"> Wake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72600</w:t>
        <w:tab/>
        <w:t xml:space="preserve"> Walt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73440</w:t>
        <w:tab/>
        <w:t xml:space="preserve"> Water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80195</w:t>
        <w:tab/>
        <w:t xml:space="preserve"> Wil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80545</w:t>
        <w:tab/>
        <w:t xml:space="preserve"> Win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1781035</w:t>
        <w:tab/>
        <w:t xml:space="preserve"> Wo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00135</w:t>
        <w:tab/>
        <w:t xml:space="preserve"> Ab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309000</w:t>
        <w:tab/>
        <w:t xml:space="preserve"> Brock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07000</w:t>
        <w:tab/>
        <w:t xml:space="preserve"> Bo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13205</w:t>
        <w:tab/>
        <w:t xml:space="preserve"> Chels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56585</w:t>
        <w:tab/>
        <w:t xml:space="preserve"> Reve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580965</w:t>
        <w:tab/>
        <w:t xml:space="preserve"> Winthro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23875</w:t>
        <w:tab/>
        <w:t xml:space="preserve"> Fitch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25485</w:t>
        <w:tab/>
        <w:t xml:space="preserve"> Gardn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35075</w:t>
        <w:tab/>
        <w:t xml:space="preserve"> Leomin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41200</w:t>
        <w:tab/>
        <w:t xml:space="preserve"> Mil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63305</w:t>
        <w:tab/>
        <w:t xml:space="preserve"> Southb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73930</w:t>
        <w:tab/>
        <w:t xml:space="preserve"> Web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02782000</w:t>
        <w:tab/>
        <w:t xml:space="preserve"> Worc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99900025</w:t>
        <w:tab/>
        <w:t xml:space="preserve">  Otras ciudades del estado de Massachusse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1706020</w:t>
        <w:tab/>
        <w:t xml:space="preserve"> Bay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07520</w:t>
        <w:tab/>
        <w:t xml:space="preserve"> Benton Harb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157760</w:t>
        <w:tab/>
        <w:t xml:space="preserve"> Ni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00980</w:t>
        <w:tab/>
        <w:t xml:space="preserve"> Alb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2505920</w:t>
        <w:tab/>
        <w:t xml:space="preserve"> Battle Cree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06820</w:t>
        <w:tab/>
        <w:t xml:space="preserve"> Beech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12060</w:t>
        <w:tab/>
        <w:t xml:space="preserve"> Bu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4929000</w:t>
        <w:tab/>
        <w:t xml:space="preserve"> Fli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24120</w:t>
        <w:tab/>
        <w:t xml:space="preserve"> East Lans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37100</w:t>
        <w:tab/>
        <w:t xml:space="preserve"> Hasl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38780</w:t>
        <w:tab/>
        <w:t xml:space="preserve"> Hol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46000</w:t>
        <w:tab/>
        <w:t xml:space="preserve"> Lans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6560340</w:t>
        <w:tab/>
        <w:t xml:space="preserve"> Okem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541420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42160</w:t>
        <w:tab/>
        <w:t xml:space="preserve"> Kalamazo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7765560</w:t>
        <w:tab/>
        <w:t xml:space="preserve"> Port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19500</w:t>
        <w:tab/>
        <w:t xml:space="preserve"> Cutl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23980</w:t>
        <w:tab/>
        <w:t xml:space="preserve"> East Grand Rapi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29580</w:t>
        <w:tab/>
        <w:t xml:space="preserve"> Forest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34000</w:t>
        <w:tab/>
        <w:t xml:space="preserve"> Grand Rapid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34160</w:t>
        <w:tab/>
        <w:t xml:space="preserve"> Grand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42820</w:t>
        <w:tab/>
        <w:t xml:space="preserve"> Ken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58950</w:t>
        <w:tab/>
        <w:t xml:space="preserve"> North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82960</w:t>
        <w:tab/>
        <w:t xml:space="preserve"> Wal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08188940</w:t>
        <w:tab/>
        <w:t xml:space="preserve"> Wyom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1153780</w:t>
        <w:tab/>
        <w:t xml:space="preserve"> Mid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56320</w:t>
        <w:tab/>
        <w:t xml:space="preserve"> Muskeg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56360</w:t>
        <w:tab/>
        <w:t xml:space="preserve"> Muskegon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2159140</w:t>
        <w:tab/>
        <w:t xml:space="preserve"> Norton Shor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70520</w:t>
        <w:tab/>
        <w:t xml:space="preserve"> Sagina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70545</w:t>
        <w:tab/>
        <w:t xml:space="preserve"> Saginaw Township Nor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4570550</w:t>
        <w:tab/>
        <w:t xml:space="preserve"> Saginaw Township S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03000</w:t>
        <w:tab/>
        <w:t xml:space="preserve"> Ann Arb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189140</w:t>
        <w:tab/>
        <w:t xml:space="preserve"> Ypsilant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01380</w:t>
        <w:tab/>
        <w:t xml:space="preserve"> Alle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13110</w:t>
        <w:tab/>
        <w:t xml:space="preserve"> C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1000</w:t>
        <w:tab/>
        <w:t xml:space="preserve"> Dearbo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1020</w:t>
        <w:tab/>
        <w:t xml:space="preserve"> Dearborn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2000</w:t>
        <w:tab/>
        <w:t xml:space="preserve"> Detroi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24740</w:t>
        <w:tab/>
        <w:t xml:space="preserve"> Ecor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1420</w:t>
        <w:tab/>
        <w:t xml:space="preserve"> Garde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5520</w:t>
        <w:tab/>
        <w:t xml:space="preserve"> Grosse Pointe Farm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5540</w:t>
        <w:tab/>
        <w:t xml:space="preserve"> Grosse Pointe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5580</w:t>
        <w:tab/>
        <w:t xml:space="preserve"> Grosse Pointe Woo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6280</w:t>
        <w:tab/>
        <w:t xml:space="preserve"> Hamtram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6700</w:t>
        <w:tab/>
        <w:t xml:space="preserve"> Harper Wood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38180</w:t>
        <w:tab/>
        <w:t xml:space="preserve"> High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40680</w:t>
        <w:tab/>
        <w:t xml:space="preserve"> Ink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47800</w:t>
        <w:tab/>
        <w:t xml:space="preserve"> Lincol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49000</w:t>
        <w:tab/>
        <w:t xml:space="preserve"> Liv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52940</w:t>
        <w:tab/>
        <w:t xml:space="preserve"> Melvi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5085</w:t>
        <w:tab/>
        <w:t xml:space="preserve"> Plymouth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7620</w:t>
        <w:tab/>
        <w:t xml:space="preserve"> R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8760</w:t>
        <w:tab/>
        <w:t xml:space="preserve"> River Rou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8880</w:t>
        <w:tab/>
        <w:t xml:space="preserve"> River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69420</w:t>
        <w:tab/>
        <w:t xml:space="preserve"> Romul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74960</w:t>
        <w:tab/>
        <w:t xml:space="preserve"> South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79000</w:t>
        <w:tab/>
        <w:t xml:space="preserve"> Tayl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0420</w:t>
        <w:tab/>
        <w:t xml:space="preserve"> Tr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4940</w:t>
        <w:tab/>
        <w:t xml:space="preserve"> Way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6000</w:t>
        <w:tab/>
        <w:t xml:space="preserve"> West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8380</w:t>
        <w:tab/>
        <w:t xml:space="preserve"> Woodhav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6388900</w:t>
        <w:tab/>
        <w:t xml:space="preserve"> Wyando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99900026</w:t>
        <w:tab/>
        <w:t xml:space="preserve">  Otras ciudades del estado de Michig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06616</w:t>
        <w:tab/>
        <w:t xml:space="preserve"> Bloom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07948</w:t>
        <w:tab/>
        <w:t xml:space="preserve"> Brooklyn Cent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07966</w:t>
        <w:tab/>
        <w:t xml:space="preserve"> Brookly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0846</w:t>
        <w:tab/>
        <w:t xml:space="preserve"> Champ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4158</w:t>
        <w:tab/>
        <w:t xml:space="preserve"> Cryst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8116</w:t>
        <w:tab/>
        <w:t xml:space="preserve"> Eden Prairi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18188</w:t>
        <w:tab/>
        <w:t xml:space="preserve"> Ed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24308</w:t>
        <w:tab/>
        <w:t xml:space="preserve"> Golden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30140</w:t>
        <w:tab/>
        <w:t xml:space="preserve"> Hopki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0166</w:t>
        <w:tab/>
        <w:t xml:space="preserve"> Maple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3000</w:t>
        <w:tab/>
        <w:t xml:space="preserve"> Minneapol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3252</w:t>
        <w:tab/>
        <w:t xml:space="preserve"> Minnetonk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45628</w:t>
        <w:tab/>
        <w:t xml:space="preserve"> New Hop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1730</w:t>
        <w:tab/>
        <w:t xml:space="preserve"> Ply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4214</w:t>
        <w:tab/>
        <w:t xml:space="preserve"> Rich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4808</w:t>
        <w:tab/>
        <w:t xml:space="preserve"> Robbins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05357220</w:t>
        <w:tab/>
        <w:t xml:space="preserve"> St. Louis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0382</w:t>
        <w:tab/>
        <w:t xml:space="preserve"> Map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4530</w:t>
        <w:tab/>
        <w:t xml:space="preserve"> Mounds View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5430</w:t>
        <w:tab/>
        <w:t xml:space="preserve"> New Brigh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47284</w:t>
        <w:tab/>
        <w:t xml:space="preserve"> North St. Pau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55852</w:t>
        <w:tab/>
        <w:t xml:space="preserve"> Ros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58000</w:t>
        <w:tab/>
        <w:t xml:space="preserve"> St. Pau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59998</w:t>
        <w:tab/>
        <w:t xml:space="preserve"> Shore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66460</w:t>
        <w:tab/>
        <w:t xml:space="preserve"> Vadnais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2369970</w:t>
        <w:tab/>
        <w:t xml:space="preserve"> White Bear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17000</w:t>
        <w:tab/>
        <w:t xml:space="preserve"> Dul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3728790</w:t>
        <w:tab/>
        <w:t xml:space="preserve"> Hibb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99900027</w:t>
        <w:tab/>
        <w:t xml:space="preserve">  Otras ciudades del estado de Minnes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06220</w:t>
        <w:tab/>
        <w:t xml:space="preserve"> Bilox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29700</w:t>
        <w:tab/>
        <w:t xml:space="preserve"> Gulf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41680</w:t>
        <w:tab/>
        <w:t xml:space="preserve"> Long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754360</w:t>
        <w:tab/>
        <w:t xml:space="preserve"> Orange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14420</w:t>
        <w:tab/>
        <w:t xml:space="preserve"> Cli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04936000</w:t>
        <w:tab/>
        <w:t xml:space="preserve"> Jack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99900028</w:t>
        <w:tab/>
        <w:t xml:space="preserve">  Otras ciudades del estado de Mississipp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77700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06652</w:t>
        <w:tab/>
        <w:t xml:space="preserve"> Blue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28324</w:t>
        <w:tab/>
        <w:t xml:space="preserve"> Grand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35000</w:t>
        <w:tab/>
        <w:t xml:space="preserve"> Independ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38000</w:t>
        <w:tab/>
        <w:t xml:space="preserve"> Kansa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41348</w:t>
        <w:tab/>
        <w:t xml:space="preserve"> Lee's Summi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560788</w:t>
        <w:tab/>
        <w:t xml:space="preserve"> Ra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11656</w:t>
        <w:tab/>
        <w:t xml:space="preserve"> Carth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09737592</w:t>
        <w:tab/>
        <w:t xml:space="preserve"> Jop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51065000</w:t>
        <w:tab/>
        <w:t xml:space="preserve"> St. Loui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9900029</w:t>
        <w:tab/>
        <w:t xml:space="preserve">  Otras ciudades del estado de Missour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5537000</w:t>
        <w:tab/>
        <w:t xml:space="preserve"> Oma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0928000</w:t>
        <w:tab/>
        <w:t xml:space="preserve"> Lincol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99900031</w:t>
        <w:tab/>
        <w:t xml:space="preserve">  Otras ciudades del estado de Nebr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06500</w:t>
        <w:tab/>
        <w:t xml:space="preserve"> Boulder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21500</w:t>
        <w:tab/>
        <w:t xml:space="preserve"> East Las Veg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31900</w:t>
        <w:tab/>
        <w:t xml:space="preserve"> He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40000</w:t>
        <w:tab/>
        <w:t xml:space="preserve"> Las Veg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51800</w:t>
        <w:tab/>
        <w:t xml:space="preserve"> North Las Veg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54600</w:t>
        <w:tab/>
        <w:t xml:space="preserve"> Paradi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68585</w:t>
        <w:tab/>
        <w:t xml:space="preserve"> Spring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71400</w:t>
        <w:tab/>
        <w:t xml:space="preserve"> Sunrise Man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0384600</w:t>
        <w:tab/>
        <w:t xml:space="preserve"> Win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60600</w:t>
        <w:tab/>
        <w:t xml:space="preserve"> Re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68400</w:t>
        <w:tab/>
        <w:t xml:space="preserve"> Spark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3171600</w:t>
        <w:tab/>
        <w:t xml:space="preserve"> Sun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99900032</w:t>
        <w:tab/>
        <w:t xml:space="preserve">  Otras ciudades del estado de Nev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45140</w:t>
        <w:tab/>
        <w:t xml:space="preserve"> Man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150260</w:t>
        <w:tab/>
        <w:t xml:space="preserve"> Nash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17860</w:t>
        <w:tab/>
        <w:t xml:space="preserve"> Der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43130</w:t>
        <w:tab/>
        <w:t xml:space="preserve"> Londonder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562900</w:t>
        <w:tab/>
        <w:t xml:space="preserve"> Portsmou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18820</w:t>
        <w:tab/>
        <w:t xml:space="preserve"> Do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65140</w:t>
        <w:tab/>
        <w:t xml:space="preserve"> Ro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01769940</w:t>
        <w:tab/>
        <w:t xml:space="preserve"> Somerswort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99900033</w:t>
        <w:tab/>
        <w:t xml:space="preserve">  Otras ciudades del estado de New Hampshi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05170</w:t>
        <w:tab/>
        <w:t xml:space="preserve"> Bergen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13570</w:t>
        <w:tab/>
        <w:t xml:space="preserve"> Cliffside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18400</w:t>
        <w:tab/>
        <w:t xml:space="preserve"> Du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1300</w:t>
        <w:tab/>
        <w:t xml:space="preserve"> Elmwoo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1480</w:t>
        <w:tab/>
        <w:t xml:space="preserve"> E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2470</w:t>
        <w:tab/>
        <w:t xml:space="preserve"> Fair Law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2560</w:t>
        <w:tab/>
        <w:t xml:space="preserve"> Fair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4420</w:t>
        <w:tab/>
        <w:t xml:space="preserve"> Fort Le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5770</w:t>
        <w:tab/>
        <w:t xml:space="preserve"> Ga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6640</w:t>
        <w:tab/>
        <w:t xml:space="preserve"> Glen Ro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28680</w:t>
        <w:tab/>
        <w:t xml:space="preserve"> Hackensa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30420</w:t>
        <w:tab/>
        <w:t xml:space="preserve"> Hasbrouck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41100</w:t>
        <w:tab/>
        <w:t xml:space="preserve"> Lod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42120</w:t>
        <w:tab/>
        <w:t xml:space="preserve"> Lynd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1660</w:t>
        <w:tab/>
        <w:t xml:space="preserve"> New Mil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2320</w:t>
        <w:tab/>
        <w:t xml:space="preserve"> North Arl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3850</w:t>
        <w:tab/>
        <w:t xml:space="preserve"> Oa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5770</w:t>
        <w:tab/>
        <w:t xml:space="preserve"> Palisade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55950</w:t>
        <w:tab/>
        <w:t xml:space="preserve"> Param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1680</w:t>
        <w:tab/>
        <w:t xml:space="preserve"> Rams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2940</w:t>
        <w:tab/>
        <w:t xml:space="preserve"> Ridgefiel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3000</w:t>
        <w:tab/>
        <w:t xml:space="preserve"> Ridg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3360</w:t>
        <w:tab/>
        <w:t xml:space="preserve"> River E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5280</w:t>
        <w:tab/>
        <w:t xml:space="preserve"> Ruther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65370</w:t>
        <w:tab/>
        <w:t xml:space="preserve"> Saddle Broo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2390</w:t>
        <w:tab/>
        <w:t xml:space="preserve"> Teane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2420</w:t>
        <w:tab/>
        <w:t xml:space="preserve"> Tenafl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76490</w:t>
        <w:tab/>
        <w:t xml:space="preserve"> Wal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80270</w:t>
        <w:tab/>
        <w:t xml:space="preserve"> Wes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0383080</w:t>
        <w:tab/>
        <w:t xml:space="preserve"> Wyckoff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04690</w:t>
        <w:tab/>
        <w:t xml:space="preserve"> Bell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06250</w:t>
        <w:tab/>
        <w:t xml:space="preserve"> Bloom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11230</w:t>
        <w:tab/>
        <w:t xml:space="preserve"> Cedar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19390</w:t>
        <w:tab/>
        <w:t xml:space="preserve"> East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34440</w:t>
        <w:tab/>
        <w:t xml:space="preserve"> Irv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0920</w:t>
        <w:tab/>
        <w:t xml:space="preserve"> Living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3830</w:t>
        <w:tab/>
        <w:t xml:space="preserve"> Map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6410</w:t>
        <w:tab/>
        <w:t xml:space="preserve"> Mill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47490</w:t>
        <w:tab/>
        <w:t xml:space="preserve"> Montc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1000</w:t>
        <w:tab/>
        <w:t xml:space="preserve"> New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3670</w:t>
        <w:tab/>
        <w:t xml:space="preserve"> Nut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55020</w:t>
        <w:tab/>
        <w:t xml:space="preserve"> Oran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69270</w:t>
        <w:tab/>
        <w:t xml:space="preserve"> South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5800</w:t>
        <w:tab/>
        <w:t xml:space="preserve"> Ver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8500</w:t>
        <w:tab/>
        <w:t xml:space="preserve"> West Caldwe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379790</w:t>
        <w:tab/>
        <w:t xml:space="preserve"> West Oran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03580</w:t>
        <w:tab/>
        <w:t xml:space="preserve"> Bayon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0210</w:t>
        <w:tab/>
        <w:t xml:space="preserve"> Harr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2250</w:t>
        <w:tab/>
        <w:t xml:space="preserve"> Hobo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6000</w:t>
        <w:tab/>
        <w:t xml:space="preserve"> Jersey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36510</w:t>
        <w:tab/>
        <w:t xml:space="preserve"> Kear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52440</w:t>
        <w:tab/>
        <w:t xml:space="preserve"> North Berg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66570</w:t>
        <w:tab/>
        <w:t xml:space="preserve"> Secauc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4630</w:t>
        <w:tab/>
        <w:t xml:space="preserve"> Unio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7960</w:t>
        <w:tab/>
        <w:t xml:space="preserve"> Weehaw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1779610</w:t>
        <w:tab/>
        <w:t xml:space="preserve"> West New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22180</w:t>
        <w:tab/>
        <w:t xml:space="preserve"> Ew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45495</w:t>
        <w:tab/>
        <w:t xml:space="preserve"> Mercerville-Hamilton Squ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60900</w:t>
        <w:tab/>
        <w:t xml:space="preserve"> Princ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174000</w:t>
        <w:tab/>
        <w:t xml:space="preserve"> Tr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02350</w:t>
        <w:tab/>
        <w:t xml:space="preserve"> Aven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0750</w:t>
        <w:tab/>
        <w:t xml:space="preserve"> Carter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4380</w:t>
        <w:tab/>
        <w:t xml:space="preserve"> Col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18970</w:t>
        <w:tab/>
        <w:t xml:space="preserve"> East Brunswi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20260</w:t>
        <w:tab/>
        <w:t xml:space="preserve"> E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24030</w:t>
        <w:tab/>
        <w:t xml:space="preserve"> For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31470</w:t>
        <w:tab/>
        <w:t xml:space="preserve"> Highland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34470</w:t>
        <w:tab/>
        <w:t xml:space="preserve"> Ise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45690</w:t>
        <w:tab/>
        <w:t xml:space="preserve"> Metuch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45900</w:t>
        <w:tab/>
        <w:t xml:space="preserve"> Middlesex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1210</w:t>
        <w:tab/>
        <w:t xml:space="preserve"> New Brunswi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2590</w:t>
        <w:tab/>
        <w:t xml:space="preserve"> North Brunswick Townshi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4690</w:t>
        <w:tab/>
        <w:t xml:space="preserve"> Old B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58200</w:t>
        <w:tab/>
        <w:t xml:space="preserve"> Perth Ambo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5790</w:t>
        <w:tab/>
        <w:t xml:space="preserve"> Sayr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9390</w:t>
        <w:tab/>
        <w:t xml:space="preserve"> South Plainfiel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69420</w:t>
        <w:tab/>
        <w:t xml:space="preserve"> South Riv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381950</w:t>
        <w:tab/>
        <w:t xml:space="preserve"> Woodb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01960</w:t>
        <w:tab/>
        <w:t xml:space="preserve"> Asbury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19840</w:t>
        <w:tab/>
        <w:t xml:space="preserve"> Eato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25200</w:t>
        <w:tab/>
        <w:t xml:space="preserve"> Freeho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36480</w:t>
        <w:tab/>
        <w:t xml:space="preserve"> Kean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41310</w:t>
        <w:tab/>
        <w:t xml:space="preserve"> Long Bran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62430</w:t>
        <w:tab/>
        <w:t xml:space="preserve"> Red Ban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73020</w:t>
        <w:tab/>
        <w:t xml:space="preserve"> Tinton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2579100</w:t>
        <w:tab/>
        <w:t xml:space="preserve"> West Freehol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13690</w:t>
        <w:tab/>
        <w:t xml:space="preserve"> Clif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30570</w:t>
        <w:tab/>
        <w:t xml:space="preserve"> Hawthor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40650</w:t>
        <w:tab/>
        <w:t xml:space="preserve"> Little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56550</w:t>
        <w:tab/>
        <w:t xml:space="preserve"> Passai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57000</w:t>
        <w:tab/>
        <w:t xml:space="preserve"> Pat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60090</w:t>
        <w:tab/>
        <w:t xml:space="preserve"> Pompton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63150</w:t>
        <w:tab/>
        <w:t xml:space="preserve"> Ring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3140</w:t>
        <w:tab/>
        <w:t xml:space="preserve"> Totow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7870</w:t>
        <w:tab/>
        <w:t xml:space="preserve"> Way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9430</w:t>
        <w:tab/>
        <w:t xml:space="preserve"> West Milfo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179820</w:t>
        <w:tab/>
        <w:t xml:space="preserve"> West Paters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43620</w:t>
        <w:tab/>
        <w:t xml:space="preserve"> Ma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53280</w:t>
        <w:tab/>
        <w:t xml:space="preserve"> North Plainfiel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68370</w:t>
        <w:tab/>
        <w:t xml:space="preserve"> Somer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03568460</w:t>
        <w:tab/>
        <w:t xml:space="preserve"> Som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99900034</w:t>
        <w:tab/>
        <w:t xml:space="preserve">  Otras ciudades del estado de New Jers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02000</w:t>
        <w:tab/>
        <w:t xml:space="preserve"> Albuquerq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52750</w:t>
        <w:tab/>
        <w:t xml:space="preserve"> North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0174520</w:t>
        <w:tab/>
        <w:t xml:space="preserve"> South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1339380</w:t>
        <w:tab/>
        <w:t xml:space="preserve"> Las Cruce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04970500</w:t>
        <w:tab/>
        <w:t xml:space="preserve"> Santa Fe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99900035</w:t>
        <w:tab/>
        <w:t xml:space="preserve">  Otras ciudades del estado de New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01000</w:t>
        <w:tab/>
        <w:t xml:space="preserve"> Alb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16749</w:t>
        <w:tab/>
        <w:t xml:space="preserve"> Coho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41399</w:t>
        <w:tab/>
        <w:t xml:space="preserve"> Lat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43566</w:t>
        <w:tab/>
        <w:t xml:space="preserve"> Loud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63363</w:t>
        <w:tab/>
        <w:t xml:space="preserve"> Roessl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178674</w:t>
        <w:tab/>
        <w:t xml:space="preserve"> Watervli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06607</w:t>
        <w:tab/>
        <w:t xml:space="preserve"> Bingham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24515</w:t>
        <w:tab/>
        <w:t xml:space="preserve"> Endico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24526</w:t>
        <w:tab/>
        <w:t xml:space="preserve"> Endw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0738748</w:t>
        <w:tab/>
        <w:t xml:space="preserve"> Johnso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02616</w:t>
        <w:tab/>
        <w:t xml:space="preserve"> A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05100</w:t>
        <w:tab/>
        <w:t xml:space="preserve"> Beac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759641</w:t>
        <w:tab/>
        <w:t xml:space="preserve"> Poughkeeps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11000</w:t>
        <w:tab/>
        <w:t xml:space="preserve"> Buffal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15000</w:t>
        <w:tab/>
        <w:t xml:space="preserve"> Cheektowa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20313</w:t>
        <w:tab/>
        <w:t xml:space="preserve"> Dep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31643</w:t>
        <w:tab/>
        <w:t xml:space="preserve"> Ham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39232</w:t>
        <w:tab/>
        <w:t xml:space="preserve"> Ken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40189</w:t>
        <w:tab/>
        <w:t xml:space="preserve"> Lackawa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41135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74166</w:t>
        <w:tab/>
        <w:t xml:space="preserve"> Tonawa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74183</w:t>
        <w:tab/>
        <w:t xml:space="preserve"> Tonawand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2980907</w:t>
        <w:tab/>
        <w:t xml:space="preserve"> West Sene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4751000</w:t>
        <w:tab/>
        <w:t xml:space="preserve"> New Y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08257</w:t>
        <w:tab/>
        <w:t xml:space="preserve"> Brigh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28458</w:t>
        <w:tab/>
        <w:t xml:space="preserve"> Gates-North G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30279</w:t>
        <w:tab/>
        <w:t xml:space="preserve"> Gree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37737</w:t>
        <w:tab/>
        <w:t xml:space="preserve"> Irondequoi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563000</w:t>
        <w:tab/>
        <w:t xml:space="preserve"> Roche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4143</w:t>
        <w:tab/>
        <w:t xml:space="preserve"> Baldw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5738</w:t>
        <w:tab/>
        <w:t xml:space="preserve"> Bell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06387</w:t>
        <w:tab/>
        <w:t xml:space="preserve"> Bethp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480</w:t>
        <w:tab/>
        <w:t xml:space="preserve"> East Massapeq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502</w:t>
        <w:tab/>
        <w:t xml:space="preserve"> East Meadow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2876</w:t>
        <w:tab/>
        <w:t xml:space="preserve"> East Rockaw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4273</w:t>
        <w:tab/>
        <w:t xml:space="preserve"> El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6264</w:t>
        <w:tab/>
        <w:t xml:space="preserve"> Floral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7309</w:t>
        <w:tab/>
        <w:t xml:space="preserve"> Franklin Squ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7485</w:t>
        <w:tab/>
        <w:t xml:space="preserve"> Fre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8178</w:t>
        <w:tab/>
        <w:t xml:space="preserve"> Garde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29113</w:t>
        <w:tab/>
        <w:t xml:space="preserve"> Glen C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3139</w:t>
        <w:tab/>
        <w:t xml:space="preserve"> Hempstea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4374</w:t>
        <w:tab/>
        <w:t xml:space="preserve"> Hick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38539</w:t>
        <w:tab/>
        <w:t xml:space="preserve"> Jerich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2081</w:t>
        <w:tab/>
        <w:t xml:space="preserve"> Levit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3874</w:t>
        <w:tab/>
        <w:t xml:space="preserve"> Lyn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5986</w:t>
        <w:tab/>
        <w:t xml:space="preserve"> Massapequ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5997</w:t>
        <w:tab/>
        <w:t xml:space="preserve"> Massapequa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6668</w:t>
        <w:tab/>
        <w:t xml:space="preserve"> Merri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47636</w:t>
        <w:tab/>
        <w:t xml:space="preserve"> Mineo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0067</w:t>
        <w:tab/>
        <w:t xml:space="preserve"> New Casse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1517</w:t>
        <w:tab/>
        <w:t xml:space="preserve"> North Bellmo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53</w:t>
        <w:tab/>
        <w:t xml:space="preserve"> North Massapeq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64</w:t>
        <w:tab/>
        <w:t xml:space="preserve"> North Merric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275</w:t>
        <w:tab/>
        <w:t xml:space="preserve"> North New Hy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748</w:t>
        <w:tab/>
        <w:t xml:space="preserve"> North Valley Stre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3792</w:t>
        <w:tab/>
        <w:t xml:space="preserve"> North Wantag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4441</w:t>
        <w:tab/>
        <w:t xml:space="preserve"> Oceansid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8442</w:t>
        <w:tab/>
        <w:t xml:space="preserve"> Plain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59520</w:t>
        <w:tab/>
        <w:t xml:space="preserve"> Port Wash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3264</w:t>
        <w:tab/>
        <w:t xml:space="preserve"> Rockville Cent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3506</w:t>
        <w:tab/>
        <w:t xml:space="preserve"> Roosevel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4842</w:t>
        <w:tab/>
        <w:t xml:space="preserve"> Salis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6058</w:t>
        <w:tab/>
        <w:t xml:space="preserve"> Sea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69001</w:t>
        <w:tab/>
        <w:t xml:space="preserve"> South Farmingda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2554</w:t>
        <w:tab/>
        <w:t xml:space="preserve"> Syos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6089</w:t>
        <w:tab/>
        <w:t xml:space="preserve"> Unio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6705</w:t>
        <w:tab/>
        <w:t xml:space="preserve"> Valley Stream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8146</w:t>
        <w:tab/>
        <w:t xml:space="preserve"> Wanta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79444</w:t>
        <w:tab/>
        <w:t xml:space="preserve"> Westbu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80225</w:t>
        <w:tab/>
        <w:t xml:space="preserve"> West Hempstea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5982942</w:t>
        <w:tab/>
        <w:t xml:space="preserve"> Woodme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43082</w:t>
        <w:tab/>
        <w:t xml:space="preserve"> Lock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51055</w:t>
        <w:tab/>
        <w:t xml:space="preserve"> Niagara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353682</w:t>
        <w:tab/>
        <w:t xml:space="preserve"> North Tonawan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63418</w:t>
        <w:tab/>
        <w:t xml:space="preserve"> Rom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576540</w:t>
        <w:tab/>
        <w:t xml:space="preserve"> Ut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25043</w:t>
        <w:tab/>
        <w:t xml:space="preserve"> Fairmou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6773000</w:t>
        <w:tab/>
        <w:t xml:space="preserve"> Syracus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47042</w:t>
        <w:tab/>
        <w:t xml:space="preserve"> Middle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7150034</w:t>
        <w:tab/>
        <w:t xml:space="preserve"> Newbur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8375484</w:t>
        <w:tab/>
        <w:t xml:space="preserve"> Tro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63924</w:t>
        <w:tab/>
        <w:t xml:space="preserve"> Rotterd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09365508</w:t>
        <w:tab/>
        <w:t xml:space="preserve"> Schenecta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3408</w:t>
        <w:tab/>
        <w:t xml:space="preserve"> Baby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4935</w:t>
        <w:tab/>
        <w:t xml:space="preserve"> Bay Sho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08026</w:t>
        <w:tab/>
        <w:t xml:space="preserve"> Bren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3376</w:t>
        <w:tab/>
        <w:t xml:space="preserve"> Centereac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3552</w:t>
        <w:tab/>
        <w:t xml:space="preserve"> Central Isl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7530</w:t>
        <w:tab/>
        <w:t xml:space="preserve"> Comma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8146</w:t>
        <w:tab/>
        <w:t xml:space="preserve"> Copiag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8157</w:t>
        <w:tab/>
        <w:t xml:space="preserve"> Cor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19972</w:t>
        <w:tab/>
        <w:t xml:space="preserve"> Deer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0687</w:t>
        <w:tab/>
        <w:t xml:space="preserve"> Dix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315</w:t>
        <w:tab/>
        <w:t xml:space="preserve"> East Isl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612</w:t>
        <w:tab/>
        <w:t xml:space="preserve"> East Northpor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2733</w:t>
        <w:tab/>
        <w:t xml:space="preserve"> East Patchogu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4405</w:t>
        <w:tab/>
        <w:t xml:space="preserve"> El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25417</w:t>
        <w:tab/>
        <w:t xml:space="preserve"> Farming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0543</w:t>
        <w:tab/>
        <w:t xml:space="preserve"> Greenla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2732</w:t>
        <w:tab/>
        <w:t xml:space="preserve"> Hauppau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5056</w:t>
        <w:tab/>
        <w:t xml:space="preserve"> Hol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5254</w:t>
        <w:tab/>
        <w:t xml:space="preserve"> Holt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6233</w:t>
        <w:tab/>
        <w:t xml:space="preserve"> Hunt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7044</w:t>
        <w:tab/>
        <w:t xml:space="preserve"> Huntington Stati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7869</w:t>
        <w:tab/>
        <w:t xml:space="preserve"> Isli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39672</w:t>
        <w:tab/>
        <w:t xml:space="preserve"> Kings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0838</w:t>
        <w:tab/>
        <w:t xml:space="preserve"> Lake Ronkonko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2554</w:t>
        <w:tab/>
        <w:t xml:space="preserve"> Linden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074</w:t>
        <w:tab/>
        <w:t xml:space="preserve"> Masti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085</w:t>
        <w:tab/>
        <w:t xml:space="preserve"> Mastic Bea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404</w:t>
        <w:tab/>
        <w:t xml:space="preserve"> M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6514</w:t>
        <w:tab/>
        <w:t xml:space="preserve"> Mel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49825</w:t>
        <w:tab/>
        <w:t xml:space="preserve"> Nescons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396</w:t>
        <w:tab/>
        <w:t xml:space="preserve"> North Amityvil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440</w:t>
        <w:tab/>
        <w:t xml:space="preserve"> North Babyl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1495</w:t>
        <w:tab/>
        <w:t xml:space="preserve"> North Bay Sh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3198</w:t>
        <w:tab/>
        <w:t xml:space="preserve"> North Lindenhur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56660</w:t>
        <w:tab/>
        <w:t xml:space="preserve"> Patchog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1665</w:t>
        <w:tab/>
        <w:t xml:space="preserve"> Ri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3473</w:t>
        <w:tab/>
        <w:t xml:space="preserve"> Ronkonk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4584</w:t>
        <w:tab/>
        <w:t xml:space="preserve"> St. Jam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5409</w:t>
        <w:tab/>
        <w:t xml:space="preserve"> Sa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6212</w:t>
        <w:tab/>
        <w:t xml:space="preserve"> Sel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6481</w:t>
        <w:tab/>
        <w:t xml:space="preserve"> Setauket-East Setauke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7070</w:t>
        <w:tab/>
        <w:t xml:space="preserve"> Shir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67851</w:t>
        <w:tab/>
        <w:t xml:space="preserve"> Smith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1608</w:t>
        <w:tab/>
        <w:t xml:space="preserve"> Stony Broo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3352</w:t>
        <w:tab/>
        <w:t xml:space="preserve"> Terr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79246</w:t>
        <w:tab/>
        <w:t xml:space="preserve"> West Babyl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10380302</w:t>
        <w:tab/>
        <w:t xml:space="preserve"> West Isl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99900036</w:t>
        <w:tab/>
        <w:t xml:space="preserve">  Otras ciudades del estado de New Y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2102140</w:t>
        <w:tab/>
        <w:t xml:space="preserve"> Ash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3531060</w:t>
        <w:tab/>
        <w:t xml:space="preserve"> Hicko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22920</w:t>
        <w:tab/>
        <w:t xml:space="preserve"> Fayett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5124260</w:t>
        <w:tab/>
        <w:t xml:space="preserve"> Fort Brag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319000</w:t>
        <w:tab/>
        <w:t xml:space="preserve"> Dur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35600</w:t>
        <w:tab/>
        <w:t xml:space="preserve"> Kerner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6775000</w:t>
        <w:tab/>
        <w:t xml:space="preserve"> Winston-Sal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7125580</w:t>
        <w:tab/>
        <w:t xml:space="preserve"> Gasto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28000</w:t>
        <w:tab/>
        <w:t xml:space="preserve"> Greensbo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08131400</w:t>
        <w:tab/>
        <w:t xml:space="preserve"> High Poi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12000</w:t>
        <w:tab/>
        <w:t xml:space="preserve"> Charlot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41960</w:t>
        <w:tab/>
        <w:t xml:space="preserve"> Matthew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1943480</w:t>
        <w:tab/>
        <w:t xml:space="preserve"> Mint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10740</w:t>
        <w:tab/>
        <w:t xml:space="preserve"> Car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25480</w:t>
        <w:tab/>
        <w:t xml:space="preserve"> Garn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18355000</w:t>
        <w:tab/>
        <w:t xml:space="preserve"> Ralei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99900037</w:t>
        <w:tab/>
        <w:t xml:space="preserve">  Otras ciudades del estado de Nor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0343554</w:t>
        <w:tab/>
        <w:t xml:space="preserve"> Li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25970</w:t>
        <w:tab/>
        <w:t xml:space="preserve"> Fair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33012</w:t>
        <w:tab/>
        <w:t xml:space="preserve"> Hami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49840</w:t>
        <w:tab/>
        <w:t xml:space="preserve"> Middle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1759234</w:t>
        <w:tab/>
        <w:t xml:space="preserve"> Ox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2374118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416</w:t>
        <w:tab/>
        <w:t xml:space="preserve"> Bay Villa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500</w:t>
        <w:tab/>
        <w:t xml:space="preserve"> Beach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878</w:t>
        <w:tab/>
        <w:t xml:space="preserve"> B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4920</w:t>
        <w:tab/>
        <w:t xml:space="preserve"> Bedfor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5690</w:t>
        <w:tab/>
        <w:t xml:space="preserve"> Ber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8364</w:t>
        <w:tab/>
        <w:t xml:space="preserve"> Breck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064</w:t>
        <w:tab/>
        <w:t xml:space="preserve"> Broadview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246</w:t>
        <w:tab/>
        <w:t xml:space="preserve"> Brookly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09288</w:t>
        <w:tab/>
        <w:t xml:space="preserve"> Brook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16000</w:t>
        <w:tab/>
        <w:t xml:space="preserve"> Cleve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16014</w:t>
        <w:tab/>
        <w:t xml:space="preserve"> Clevelan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3380</w:t>
        <w:tab/>
        <w:t xml:space="preserve"> East Cleve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5704</w:t>
        <w:tab/>
        <w:t xml:space="preserve"> Eucli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6446</w:t>
        <w:tab/>
        <w:t xml:space="preserve"> Fairview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29428</w:t>
        <w:tab/>
        <w:t xml:space="preserve"> Garfiel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1664</w:t>
        <w:tab/>
        <w:t xml:space="preserve"> Lak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5556</w:t>
        <w:tab/>
        <w:t xml:space="preserve"> Lynd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7306</w:t>
        <w:tab/>
        <w:t xml:space="preserve"> Maple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8482</w:t>
        <w:tab/>
        <w:t xml:space="preserve"> Mayfiel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49644</w:t>
        <w:tab/>
        <w:t xml:space="preserve"> Middleburg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56882</w:t>
        <w:tab/>
        <w:t xml:space="preserve"> North Olmste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57008</w:t>
        <w:tab/>
        <w:t xml:space="preserve"> North Royal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1000</w:t>
        <w:tab/>
        <w:t xml:space="preserve"> Par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1028</w:t>
        <w:tab/>
        <w:t xml:space="preserve"> Parma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68056</w:t>
        <w:tab/>
        <w:t xml:space="preserve"> Rocky Rive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1416</w:t>
        <w:tab/>
        <w:t xml:space="preserve"> Seven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1682</w:t>
        <w:tab/>
        <w:t xml:space="preserve"> Shake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2928</w:t>
        <w:tab/>
        <w:t xml:space="preserve"> So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3264</w:t>
        <w:tab/>
        <w:t xml:space="preserve"> South Eucli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5098</w:t>
        <w:tab/>
        <w:t xml:space="preserve"> Strong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78932</w:t>
        <w:tab/>
        <w:t xml:space="preserve"> University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80990</w:t>
        <w:tab/>
        <w:t xml:space="preserve"> Warrensville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3583622</w:t>
        <w:tab/>
        <w:t xml:space="preserve"> West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06278</w:t>
        <w:tab/>
        <w:t xml:space="preserve"> Bexl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06670</w:t>
        <w:tab/>
        <w:t xml:space="preserve"> Blacklick Estat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18000</w:t>
        <w:tab/>
        <w:t xml:space="preserve"> Columb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22694</w:t>
        <w:tab/>
        <w:t xml:space="preserve"> Dub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29106</w:t>
        <w:tab/>
        <w:t xml:space="preserve"> Gaha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32592</w:t>
        <w:tab/>
        <w:t xml:space="preserve"> Grove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35476</w:t>
        <w:tab/>
        <w:t xml:space="preserve"> Hilli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66390</w:t>
        <w:tab/>
        <w:t xml:space="preserve"> Reynold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79002</w:t>
        <w:tab/>
        <w:t xml:space="preserve"> Upper Arl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3342</w:t>
        <w:tab/>
        <w:t xml:space="preserve"> West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4742</w:t>
        <w:tab/>
        <w:t xml:space="preserve"> Whiteh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4986604</w:t>
        <w:tab/>
        <w:t xml:space="preserve"> Worth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07300</w:t>
        <w:tab/>
        <w:t xml:space="preserve"> Blue As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08605</w:t>
        <w:tab/>
        <w:t xml:space="preserve"> Bridgetown N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15000</w:t>
        <w:tab/>
        <w:t xml:space="preserve"> Cincinnati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27104</w:t>
        <w:tab/>
        <w:t xml:space="preserve"> Finne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27706</w:t>
        <w:tab/>
        <w:t xml:space="preserve"> Forest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6280</w:t>
        <w:tab/>
        <w:t xml:space="preserve"> North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6322</w:t>
        <w:tab/>
        <w:t xml:space="preserve"> North College 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57386</w:t>
        <w:tab/>
        <w:t xml:space="preserve"> Nor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65732</w:t>
        <w:tab/>
        <w:t xml:space="preserve"> Read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71892</w:t>
        <w:tab/>
        <w:t xml:space="preserve"> Shar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74104</w:t>
        <w:tab/>
        <w:t xml:space="preserve"> Spr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6184812</w:t>
        <w:tab/>
        <w:t xml:space="preserve"> White Oa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01798</w:t>
        <w:tab/>
        <w:t xml:space="preserve"> Amhe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03464</w:t>
        <w:tab/>
        <w:t xml:space="preserve"> Avon Lak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25256</w:t>
        <w:tab/>
        <w:t xml:space="preserve"> Ely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44856</w:t>
        <w:tab/>
        <w:t xml:space="preserve"> Lora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56966</w:t>
        <w:tab/>
        <w:t xml:space="preserve"> North Ridgevil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379716</w:t>
        <w:tab/>
        <w:t xml:space="preserve"> Vermil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48342</w:t>
        <w:tab/>
        <w:t xml:space="preserve"> Maum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58730</w:t>
        <w:tab/>
        <w:t xml:space="preserve"> Oreg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76022</w:t>
        <w:tab/>
        <w:t xml:space="preserve"> Sylvan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577000</w:t>
        <w:tab/>
        <w:t xml:space="preserve"> Tole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03184</w:t>
        <w:tab/>
        <w:t xml:space="preserve"> Austi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07454</w:t>
        <w:tab/>
        <w:t xml:space="preserve"> Boardma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11066</w:t>
        <w:tab/>
        <w:t xml:space="preserve"> Campb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75126</w:t>
        <w:tab/>
        <w:t xml:space="preserve"> Struthe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09988000</w:t>
        <w:tab/>
        <w:t xml:space="preserve"> Youngs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13190</w:t>
        <w:tab/>
        <w:t xml:space="preserve"> Cent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21000</w:t>
        <w:tab/>
        <w:t xml:space="preserve"> Day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25396</w:t>
        <w:tab/>
        <w:t xml:space="preserve"> Engl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36610</w:t>
        <w:tab/>
        <w:t xml:space="preserve"> Hube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40040</w:t>
        <w:tab/>
        <w:t xml:space="preserve"> Ketter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49434</w:t>
        <w:tab/>
        <w:t xml:space="preserve"> Miami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57113</w:t>
        <w:tab/>
        <w:t xml:space="preserve"> North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59143</w:t>
        <w:tab/>
        <w:t xml:space="preserve"> Overlook-Page Man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72284</w:t>
        <w:tab/>
        <w:t xml:space="preserve"> Shilo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79492</w:t>
        <w:tab/>
        <w:t xml:space="preserve"> Vandal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1383090</w:t>
        <w:tab/>
        <w:t xml:space="preserve"> West Carrollton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3947138</w:t>
        <w:tab/>
        <w:t xml:space="preserve"> Man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01420</w:t>
        <w:tab/>
        <w:t xml:space="preserve"> Allia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12000</w:t>
        <w:tab/>
        <w:t xml:space="preserve"> C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48244</w:t>
        <w:tab/>
        <w:t xml:space="preserve"> Massill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156294</w:t>
        <w:tab/>
        <w:t xml:space="preserve"> North Can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01000</w:t>
        <w:tab/>
        <w:t xml:space="preserve"> Akr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03828</w:t>
        <w:tab/>
        <w:t xml:space="preserve"> Barb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19778</w:t>
        <w:tab/>
        <w:t xml:space="preserve"> Cuyahoga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57260</w:t>
        <w:tab/>
        <w:t xml:space="preserve"> No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64136</w:t>
        <w:tab/>
        <w:t xml:space="preserve"> Portage Lak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74944</w:t>
        <w:tab/>
        <w:t xml:space="preserve"> Sto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376106</w:t>
        <w:tab/>
        <w:t xml:space="preserve"> Tallmad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30198</w:t>
        <w:tab/>
        <w:t xml:space="preserve"> Gira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55916</w:t>
        <w:tab/>
        <w:t xml:space="preserve"> Ni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15580892</w:t>
        <w:tab/>
        <w:t xml:space="preserve"> Warr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99900039</w:t>
        <w:tab/>
        <w:t xml:space="preserve">  Otras ciudades del estado de Oh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27300</w:t>
        <w:tab/>
        <w:t xml:space="preserve"> Fort S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03141850</w:t>
        <w:tab/>
        <w:t xml:space="preserve"> Law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05700</w:t>
        <w:tab/>
        <w:t xml:space="preserve"> Bethan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19900</w:t>
        <w:tab/>
        <w:t xml:space="preserve"> De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23200</w:t>
        <w:tab/>
        <w:t xml:space="preserve"> Ed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48350</w:t>
        <w:tab/>
        <w:t xml:space="preserve"> Midwest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55000</w:t>
        <w:tab/>
        <w:t xml:space="preserve"> Oklahoma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0973250</w:t>
        <w:tab/>
        <w:t xml:space="preserve"> The Villa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09050</w:t>
        <w:tab/>
        <w:t xml:space="preserve"> Broken Arrow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56650</w:t>
        <w:tab/>
        <w:t xml:space="preserve"> Owass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65300</w:t>
        <w:tab/>
        <w:t xml:space="preserve"> Sand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14375000</w:t>
        <w:tab/>
        <w:t xml:space="preserve"> Tul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99900040</w:t>
        <w:tab/>
        <w:t xml:space="preserve">  Otras ciudades del estado de Oklaho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03050</w:t>
        <w:tab/>
        <w:t xml:space="preserve"> Ash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2947000</w:t>
        <w:tab/>
        <w:t xml:space="preserve"> M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23850</w:t>
        <w:tab/>
        <w:t xml:space="preserve"> Euge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65400</w:t>
        <w:tab/>
        <w:t xml:space="preserve"> Santa Cla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3969600</w:t>
        <w:tab/>
        <w:t xml:space="preserve"> Spring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26750</w:t>
        <w:tab/>
        <w:t xml:space="preserve"> Four Corner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32850</w:t>
        <w:tab/>
        <w:t xml:space="preserve"> Haye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38500</w:t>
        <w:tab/>
        <w:t xml:space="preserve"> Keiz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64900</w:t>
        <w:tab/>
        <w:t xml:space="preserve"> Sal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4783750</w:t>
        <w:tab/>
        <w:t xml:space="preserve"> Wood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31250</w:t>
        <w:tab/>
        <w:t xml:space="preserve"> Gres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33000</w:t>
        <w:tab/>
        <w:t xml:space="preserve"> Hazel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59000</w:t>
        <w:tab/>
        <w:t xml:space="preserve"> Port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05159510</w:t>
        <w:tab/>
        <w:t xml:space="preserve"> Powellhurst-Centenni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99900041</w:t>
        <w:tab/>
        <w:t xml:space="preserve">  Otras ciudades del estado de Oreg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3928</w:t>
        <w:tab/>
        <w:t xml:space="preserve"> Baldw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6064</w:t>
        <w:tab/>
        <w:t xml:space="preserve"> Bethel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08416</w:t>
        <w:tab/>
        <w:t xml:space="preserve"> Brent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11348</w:t>
        <w:tab/>
        <w:t xml:space="preserve"> Carnot-Mo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27552</w:t>
        <w:tab/>
        <w:t xml:space="preserve"> Franklin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32334</w:t>
        <w:tab/>
        <w:t xml:space="preserve"> Hampton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32868</w:t>
        <w:tab/>
        <w:t xml:space="preserve"> Harrison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45904</w:t>
        <w:tab/>
        <w:t xml:space="preserve"> McCandless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46256</w:t>
        <w:tab/>
        <w:t xml:space="preserve"> McKees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1704</w:t>
        <w:tab/>
        <w:t xml:space="preserve"> Mount Leban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2320</w:t>
        <w:tab/>
        <w:t xml:space="preserve"> Munh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2330</w:t>
        <w:tab/>
        <w:t xml:space="preserve"> Municipality of Monroe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5496</w:t>
        <w:tab/>
        <w:t xml:space="preserve"> North Versail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59040</w:t>
        <w:tab/>
        <w:t xml:space="preserve"> Penn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1000</w:t>
        <w:tab/>
        <w:t xml:space="preserve"> Pittsburg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1536</w:t>
        <w:tab/>
        <w:t xml:space="preserve"> Plu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5378</w:t>
        <w:tab/>
        <w:t xml:space="preserve"> Robinson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6356</w:t>
        <w:tab/>
        <w:t xml:space="preserve"> Ross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8464</w:t>
        <w:tab/>
        <w:t xml:space="preserve"> Scott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69596</w:t>
        <w:tab/>
        <w:t xml:space="preserve"> Shaler Township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2403</w:t>
        <w:tab/>
        <w:t xml:space="preserve"> South Park Townshi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5816</w:t>
        <w:tab/>
        <w:t xml:space="preserve"> Swiss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79312</w:t>
        <w:tab/>
        <w:t xml:space="preserve"> Upper St. Clai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3512</w:t>
        <w:tab/>
        <w:t xml:space="preserve"> West Miffl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4512</w:t>
        <w:tab/>
        <w:t xml:space="preserve"> Whiteha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385188</w:t>
        <w:tab/>
        <w:t xml:space="preserve"> Wilkin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00820</w:t>
        <w:tab/>
        <w:t xml:space="preserve"> Aliquipp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0704792</w:t>
        <w:tab/>
        <w:t xml:space="preserve"> Beaver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163624</w:t>
        <w:tab/>
        <w:t xml:space="preserve"> Read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1302184</w:t>
        <w:tab/>
        <w:t xml:space="preserve"> Altoo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2138288</w:t>
        <w:tab/>
        <w:t xml:space="preserve"> Johns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111272</w:t>
        <w:tab/>
        <w:t xml:space="preserve"> Carlis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15328</w:t>
        <w:tab/>
        <w:t xml:space="preserve"> Colonial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32800</w:t>
        <w:tab/>
        <w:t xml:space="preserve"> Harri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334144</w:t>
        <w:tab/>
        <w:t xml:space="preserve"> Hersh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4924000</w:t>
        <w:tab/>
        <w:t xml:space="preserve"> E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11232</w:t>
        <w:tab/>
        <w:t xml:space="preserve"> Carbo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20352</w:t>
        <w:tab/>
        <w:t xml:space="preserve"> Dunmo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6969000</w:t>
        <w:tab/>
        <w:t xml:space="preserve"> Scra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15384</w:t>
        <w:tab/>
        <w:t xml:space="preserve"> Columb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23832</w:t>
        <w:tab/>
        <w:t xml:space="preserve"> Ephrat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141216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542168</w:t>
        <w:tab/>
        <w:t xml:space="preserve"> Leban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02000</w:t>
        <w:tab/>
        <w:t xml:space="preserve"> Alle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23584</w:t>
        <w:tab/>
        <w:t xml:space="preserve"> Emmau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728144</w:t>
        <w:tab/>
        <w:t xml:space="preserve"> Full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33408</w:t>
        <w:tab/>
        <w:t xml:space="preserve"> Haz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39784</w:t>
        <w:tab/>
        <w:t xml:space="preserve"> King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52584</w:t>
        <w:tab/>
        <w:t xml:space="preserve"> Nantico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7985152</w:t>
        <w:tab/>
        <w:t xml:space="preserve"> Wilkes-Bar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185312</w:t>
        <w:tab/>
        <w:t xml:space="preserve"> Williams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34064</w:t>
        <w:tab/>
        <w:t xml:space="preserve"> Hermitag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8569720</w:t>
        <w:tab/>
        <w:t xml:space="preserve"> Shar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06088</w:t>
        <w:tab/>
        <w:t xml:space="preserve"> Bethleh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9521648</w:t>
        <w:tab/>
        <w:t xml:space="preserve"> Ea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0160000</w:t>
        <w:tab/>
        <w:t xml:space="preserve"> Philadelph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32448</w:t>
        <w:tab/>
        <w:t xml:space="preserve"> Hano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3387048</w:t>
        <w:tab/>
        <w:t xml:space="preserve"> Yo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99900042</w:t>
        <w:tab/>
        <w:t xml:space="preserve">  Otras ciudades del estado de Pennsylva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14140</w:t>
        <w:tab/>
        <w:t xml:space="preserve"> Central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19180</w:t>
        <w:tab/>
        <w:t xml:space="preserve"> Cran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22960</w:t>
        <w:tab/>
        <w:t xml:space="preserve"> East Providen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1940</w:t>
        <w:tab/>
        <w:t xml:space="preserve"> North Providenc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4640</w:t>
        <w:tab/>
        <w:t xml:space="preserve"> Pawtuck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59000</w:t>
        <w:tab/>
        <w:t xml:space="preserve"> Provid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72500</w:t>
        <w:tab/>
        <w:t xml:space="preserve"> Valley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00780780</w:t>
        <w:tab/>
        <w:t xml:space="preserve"> Woonsocke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99900044</w:t>
        <w:tab/>
        <w:t xml:space="preserve">  Otras ciudades del estado de Rhode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00550</w:t>
        <w:tab/>
        <w:t xml:space="preserve"> Aik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350695</w:t>
        <w:tab/>
        <w:t xml:space="preserve"> North Augus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0701360</w:t>
        <w:tab/>
        <w:t xml:space="preserve"> Ander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13330</w:t>
        <w:tab/>
        <w:t xml:space="preserve">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48535</w:t>
        <w:tab/>
        <w:t xml:space="preserve"> Mount Pleasa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1950875</w:t>
        <w:tab/>
        <w:t xml:space="preserve"> North Charles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125810</w:t>
        <w:tab/>
        <w:t xml:space="preserve"> Floren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05770</w:t>
        <w:tab/>
        <w:t xml:space="preserve"> Bere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28375</w:t>
        <w:tab/>
        <w:t xml:space="preserve"> Gan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30850</w:t>
        <w:tab/>
        <w:t xml:space="preserve"> Gree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30985</w:t>
        <w:tab/>
        <w:t xml:space="preserve"> Gre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45115</w:t>
        <w:tab/>
        <w:t xml:space="preserve"> Mauld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54535</w:t>
        <w:tab/>
        <w:t xml:space="preserve"> Park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66580</w:t>
        <w:tab/>
        <w:t xml:space="preserve"> Simpso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71395</w:t>
        <w:tab/>
        <w:t xml:space="preserve"> Taylor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4573825</w:t>
        <w:tab/>
        <w:t xml:space="preserve"> Wade Hamp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16000</w:t>
        <w:tab/>
        <w:t xml:space="preserve"> Columb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19285</w:t>
        <w:tab/>
        <w:t xml:space="preserve"> Dent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35890</w:t>
        <w:tab/>
        <w:t xml:space="preserve"> Irm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7962395</w:t>
        <w:tab/>
        <w:t xml:space="preserve"> St. Andrew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8368290</w:t>
        <w:tab/>
        <w:t xml:space="preserve"> Sparta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09161405</w:t>
        <w:tab/>
        <w:t xml:space="preserve"> Rock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99900045</w:t>
        <w:tab/>
        <w:t xml:space="preserve">  Otras ciudades del estado de Sou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09959020</w:t>
        <w:tab/>
        <w:t xml:space="preserve"> Sioux Fa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99900046</w:t>
        <w:tab/>
        <w:t xml:space="preserve">  Otras ciudades del estado de Sou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3752006</w:t>
        <w:tab/>
        <w:t xml:space="preserve"> Nashville-Davi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14000</w:t>
        <w:tab/>
        <w:t xml:space="preserve"> Chattanoo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22440</w:t>
        <w:tab/>
        <w:t xml:space="preserve"> East Brainer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22720</w:t>
        <w:tab/>
        <w:t xml:space="preserve"> East Ridg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48360</w:t>
        <w:tab/>
        <w:t xml:space="preserve"> Middle Vall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6561960</w:t>
        <w:tab/>
        <w:t xml:space="preserve"> Red Ban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25760</w:t>
        <w:tab/>
        <w:t xml:space="preserve"> Farragu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09340000</w:t>
        <w:tab/>
        <w:t xml:space="preserve"> Knox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03440</w:t>
        <w:tab/>
        <w:t xml:space="preserve"> Bartl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16420</w:t>
        <w:tab/>
        <w:t xml:space="preserve"> Collier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28960</w:t>
        <w:tab/>
        <w:t xml:space="preserve"> German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48000</w:t>
        <w:tab/>
        <w:t xml:space="preserve"> Memph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5749060</w:t>
        <w:tab/>
        <w:t xml:space="preserve"> Mil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06640</w:t>
        <w:tab/>
        <w:t xml:space="preserve"> Blooming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08540</w:t>
        <w:tab/>
        <w:t xml:space="preserve"> Bristo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6339560</w:t>
        <w:tab/>
        <w:t xml:space="preserve"> Kings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17938320</w:t>
        <w:tab/>
        <w:t xml:space="preserve"> Johnson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99900047</w:t>
        <w:tab/>
        <w:t xml:space="preserve">  Otras ciudades del estado de Tennesse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07492</w:t>
        <w:tab/>
        <w:t xml:space="preserve"> Be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26736</w:t>
        <w:tab/>
        <w:t xml:space="preserve"> Fort Hoo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32312</w:t>
        <w:tab/>
        <w:t xml:space="preserve"> Harker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39148</w:t>
        <w:tab/>
        <w:t xml:space="preserve"> Kille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772176</w:t>
        <w:tab/>
        <w:t xml:space="preserve"> Temp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43096</w:t>
        <w:tab/>
        <w:t xml:space="preserve"> Live Oa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65000</w:t>
        <w:tab/>
        <w:t xml:space="preserve"> San Anton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2974408</w:t>
        <w:tab/>
        <w:t xml:space="preserve"> Universal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02272</w:t>
        <w:tab/>
        <w:t xml:space="preserve"> Alv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03264</w:t>
        <w:tab/>
        <w:t xml:space="preserve"> Ang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27420</w:t>
        <w:tab/>
        <w:t xml:space="preserve"> Freepor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40588</w:t>
        <w:tab/>
        <w:t xml:space="preserve"> Lake Jacks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3956348</w:t>
        <w:tab/>
        <w:t xml:space="preserve"> Pea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10768</w:t>
        <w:tab/>
        <w:t xml:space="preserve"> Browns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32372</w:t>
        <w:tab/>
        <w:t xml:space="preserve"> Harling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06165036</w:t>
        <w:tab/>
        <w:t xml:space="preserve"> San Beni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05372</w:t>
        <w:tab/>
        <w:t xml:space="preserve"> Balch Spring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3024</w:t>
        <w:tab/>
        <w:t xml:space="preserve"> Carroll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3492</w:t>
        <w:tab/>
        <w:t xml:space="preserve"> Cedar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6612</w:t>
        <w:tab/>
        <w:t xml:space="preserve"> Copp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19000</w:t>
        <w:tab/>
        <w:t xml:space="preserve"> Dal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0092</w:t>
        <w:tab/>
        <w:t xml:space="preserve"> DeSo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1628</w:t>
        <w:tab/>
        <w:t xml:space="preserve"> Dunca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5452</w:t>
        <w:tab/>
        <w:t xml:space="preserve"> Farmers Branc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29000</w:t>
        <w:tab/>
        <w:t xml:space="preserve"> Ga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30464</w:t>
        <w:tab/>
        <w:t xml:space="preserve"> Grand Prairi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37000</w:t>
        <w:tab/>
        <w:t xml:space="preserve"> Irv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41212</w:t>
        <w:tab/>
        <w:t xml:space="preserve"> Lancast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47892</w:t>
        <w:tab/>
        <w:t xml:space="preserve"> Mesqui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61796</w:t>
        <w:tab/>
        <w:t xml:space="preserve"> Richard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63572</w:t>
        <w:tab/>
        <w:t xml:space="preserve"> Rowlet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1374492</w:t>
        <w:tab/>
        <w:t xml:space="preserve"> University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24000</w:t>
        <w:tab/>
        <w:t xml:space="preserve"> El Paso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26664</w:t>
        <w:tab/>
        <w:t xml:space="preserve"> Fort Blis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4168636</w:t>
        <w:tab/>
        <w:t xml:space="preserve"> Socor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27648</w:t>
        <w:tab/>
        <w:t xml:space="preserve"> Friends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28068</w:t>
        <w:tab/>
        <w:t xml:space="preserve"> Galv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41116</w:t>
        <w:tab/>
        <w:t xml:space="preserve"> La Marqu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41980</w:t>
        <w:tab/>
        <w:t xml:space="preserve"> League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6772392</w:t>
        <w:tab/>
        <w:t xml:space="preserve"> Texas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1696</w:t>
        <w:tab/>
        <w:t xml:space="preserve"> Ald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6128</w:t>
        <w:tab/>
        <w:t xml:space="preserve"> Bay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07300</w:t>
        <w:tab/>
        <w:t xml:space="preserve"> Bellai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4236</w:t>
        <w:tab/>
        <w:t xml:space="preserve"> Channelview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5628</w:t>
        <w:tab/>
        <w:t xml:space="preserve"> Cloverleaf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19624</w:t>
        <w:tab/>
        <w:t xml:space="preserve"> Deer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27996</w:t>
        <w:tab/>
        <w:t xml:space="preserve"> Galena Pa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5000</w:t>
        <w:tab/>
        <w:t xml:space="preserve"> Hou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5348</w:t>
        <w:tab/>
        <w:t xml:space="preserve"> Humb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39376</w:t>
        <w:tab/>
        <w:t xml:space="preserve"> King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41440</w:t>
        <w:tab/>
        <w:t xml:space="preserve"> La Por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56000</w:t>
        <w:tab/>
        <w:t xml:space="preserve"> Pasade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69020</w:t>
        <w:tab/>
        <w:t xml:space="preserve"> South Hous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69596</w:t>
        <w:tab/>
        <w:t xml:space="preserve"> Spr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0177956</w:t>
        <w:tab/>
        <w:t xml:space="preserve"> West University Pla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20884</w:t>
        <w:tab/>
        <w:t xml:space="preserve"> Don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22660</w:t>
        <w:tab/>
        <w:t xml:space="preserve"> Edin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5384</w:t>
        <w:tab/>
        <w:t xml:space="preserve"> McAll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7700</w:t>
        <w:tab/>
        <w:t xml:space="preserve"> Merced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48768</w:t>
        <w:tab/>
        <w:t xml:space="preserve"> Miss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57200</w:t>
        <w:tab/>
        <w:t xml:space="preserve"> Phar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65516</w:t>
        <w:tab/>
        <w:t xml:space="preserve"> San Ju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1577272</w:t>
        <w:tab/>
        <w:t xml:space="preserve"> Wesla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07000</w:t>
        <w:tab/>
        <w:t xml:space="preserve"> Beaumo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31328</w:t>
        <w:tab/>
        <w:t xml:space="preserve"> Grov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0580</w:t>
        <w:tab/>
        <w:t xml:space="preserve"> Neder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8820</w:t>
        <w:tab/>
        <w:t xml:space="preserve"> Port Arthu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4558940</w:t>
        <w:tab/>
        <w:t xml:space="preserve"> Port Nech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345000</w:t>
        <w:tab/>
        <w:t xml:space="preserve"> Lubboc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0976000</w:t>
        <w:tab/>
        <w:t xml:space="preserve"> Wa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17000</w:t>
        <w:tab/>
        <w:t xml:space="preserve"> Corpus Christ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5562600</w:t>
        <w:tab/>
        <w:t xml:space="preserve"> Robstow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4000</w:t>
        <w:tab/>
        <w:t xml:space="preserve"> A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7132</w:t>
        <w:tab/>
        <w:t xml:space="preserve"> Bedfor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07552</w:t>
        <w:tab/>
        <w:t xml:space="preserve"> Benbroo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15988</w:t>
        <w:tab/>
        <w:t xml:space="preserve"> Colley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4768</w:t>
        <w:tab/>
        <w:t xml:space="preserve"> Eul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6544</w:t>
        <w:tab/>
        <w:t xml:space="preserve"> Forest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27000</w:t>
        <w:tab/>
        <w:t xml:space="preserve"> Fort W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0644</w:t>
        <w:tab/>
        <w:t xml:space="preserve"> Grapev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1928</w:t>
        <w:tab/>
        <w:t xml:space="preserve"> Haltom Cit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5576</w:t>
        <w:tab/>
        <w:t xml:space="preserve"> Hur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38632</w:t>
        <w:tab/>
        <w:t xml:space="preserve"> Kel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46452</w:t>
        <w:tab/>
        <w:t xml:space="preserve"> Mans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52356</w:t>
        <w:tab/>
        <w:t xml:space="preserve"> North Richland Hill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76672</w:t>
        <w:tab/>
        <w:t xml:space="preserve"> Wataug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3978544</w:t>
        <w:tab/>
        <w:t xml:space="preserve"> White Settleme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5305000</w:t>
        <w:tab/>
        <w:t xml:space="preserve"> Aust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7941464</w:t>
        <w:tab/>
        <w:t xml:space="preserve"> Lared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99900048</w:t>
        <w:tab/>
        <w:t xml:space="preserve">  Otras ciudades del estado de Tex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0390</w:t>
        <w:tab/>
        <w:t xml:space="preserve"> Canyon Rim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6270</w:t>
        <w:tab/>
        <w:t xml:space="preserve"> Cottonwood Heigh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16395</w:t>
        <w:tab/>
        <w:t xml:space="preserve"> Cottonwood Wes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21550</w:t>
        <w:tab/>
        <w:t xml:space="preserve"> East Mill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36085</w:t>
        <w:tab/>
        <w:t xml:space="preserve"> Holladay-Cotton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0470</w:t>
        <w:tab/>
        <w:t xml:space="preserve"> Kear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7290</w:t>
        <w:tab/>
        <w:t xml:space="preserve"> Mag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49710</w:t>
        <w:tab/>
        <w:t xml:space="preserve"> Midv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50150</w:t>
        <w:tab/>
        <w:t xml:space="preserve"> Millcree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53230</w:t>
        <w:tab/>
        <w:t xml:space="preserve"> Murr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4340</w:t>
        <w:tab/>
        <w:t xml:space="preserve"> River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7000</w:t>
        <w:tab/>
        <w:t xml:space="preserve"> Salt Lake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67550</w:t>
        <w:tab/>
        <w:t xml:space="preserve"> Sand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0850</w:t>
        <w:tab/>
        <w:t xml:space="preserve"> South Jord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1070</w:t>
        <w:tab/>
        <w:t xml:space="preserve"> South Salt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5375</w:t>
        <w:tab/>
        <w:t xml:space="preserve"> Taylorsville-Benn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78110</w:t>
        <w:tab/>
        <w:t xml:space="preserve"> Uni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82950</w:t>
        <w:tab/>
        <w:t xml:space="preserve"> West Jord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3583445</w:t>
        <w:tab/>
        <w:t xml:space="preserve"> West Valley C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01310</w:t>
        <w:tab/>
        <w:t xml:space="preserve"> American F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57300</w:t>
        <w:tab/>
        <w:t xml:space="preserve"> Ore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60930</w:t>
        <w:tab/>
        <w:t xml:space="preserve"> Pleasant Grov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62470</w:t>
        <w:tab/>
        <w:t xml:space="preserve"> Prov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71290</w:t>
        <w:tab/>
        <w:t xml:space="preserve"> Spanish F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4972280</w:t>
        <w:tab/>
        <w:t xml:space="preserve"> Spring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55100</w:t>
        <w:tab/>
        <w:t xml:space="preserve"> North Ogd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55980</w:t>
        <w:tab/>
        <w:t xml:space="preserve"> Ogd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65110</w:t>
        <w:tab/>
        <w:t xml:space="preserve"> Ro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05770960</w:t>
        <w:tab/>
        <w:t xml:space="preserve"> South Ogde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9900049</w:t>
        <w:tab/>
        <w:t xml:space="preserve">  Otras ciudades del estado de U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10675</w:t>
        <w:tab/>
        <w:t xml:space="preserve"> Burl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00766175</w:t>
        <w:tab/>
        <w:t xml:space="preserve"> South Burl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99900050</w:t>
        <w:tab/>
        <w:t xml:space="preserve">  Otras ciudades del estado de Vermo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0056000</w:t>
        <w:tab/>
        <w:t xml:space="preserve"> Newport News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1057000</w:t>
        <w:tab/>
        <w:t xml:space="preserve"> Norfol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3061832</w:t>
        <w:tab/>
        <w:t xml:space="preserve"> Peters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6067000</w:t>
        <w:tab/>
        <w:t xml:space="preserve"> Rich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7068000</w:t>
        <w:tab/>
        <w:t xml:space="preserve"> Roano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1082000</w:t>
        <w:tab/>
        <w:t xml:space="preserve"> Virginia Beach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9900051</w:t>
        <w:tab/>
        <w:t xml:space="preserve">  Otras ciudades del estado de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22675</w:t>
        <w:tab/>
        <w:t xml:space="preserve"> Evergre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51800</w:t>
        <w:tab/>
        <w:t xml:space="preserve"> Orchards Sou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61000</w:t>
        <w:tab/>
        <w:t xml:space="preserve"> Salmon Cree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1174060</w:t>
        <w:tab/>
        <w:t xml:space="preserve"> Vancouv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3180</w:t>
        <w:tab/>
        <w:t xml:space="preserve"> Aubur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5210</w:t>
        <w:tab/>
        <w:t xml:space="preserve"> Bellevu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7380</w:t>
        <w:tab/>
        <w:t xml:space="preserve"> Bothe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8552</w:t>
        <w:tab/>
        <w:t xml:space="preserve"> Bryn Mawr-Skyw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08850</w:t>
        <w:tab/>
        <w:t xml:space="preserve"> Burie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0372</w:t>
        <w:tab/>
        <w:t xml:space="preserve"> Cascade-Fair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5303</w:t>
        <w:tab/>
        <w:t xml:space="preserve"> Covington-Sawyer-Wildernes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7635</w:t>
        <w:tab/>
        <w:t xml:space="preserve"> Des Moi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9515</w:t>
        <w:tab/>
        <w:t xml:space="preserve"> East Hill-Meridi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19857</w:t>
        <w:tab/>
        <w:t xml:space="preserve"> East Renton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23515</w:t>
        <w:tab/>
        <w:t xml:space="preserve"> Federal Wa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3380</w:t>
        <w:tab/>
        <w:t xml:space="preserve"> Inglewood-Finn Hil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415</w:t>
        <w:tab/>
        <w:t xml:space="preserve"> Ken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835</w:t>
        <w:tab/>
        <w:t xml:space="preserve"> Kingsga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5940</w:t>
        <w:tab/>
        <w:t xml:space="preserve"> Kir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37420</w:t>
        <w:tab/>
        <w:t xml:space="preserve"> Lakeland Nort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5005</w:t>
        <w:tab/>
        <w:t xml:space="preserve"> Mercer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8855</w:t>
        <w:tab/>
        <w:t xml:space="preserve"> Newport Hill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49642</w:t>
        <w:tab/>
        <w:t xml:space="preserve"> North City-Ridgecrest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4455</w:t>
        <w:tab/>
        <w:t xml:space="preserve"> Pine Lak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7535</w:t>
        <w:tab/>
        <w:t xml:space="preserve"> Redmo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7745</w:t>
        <w:tab/>
        <w:t xml:space="preserve"> Ren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8340</w:t>
        <w:tab/>
        <w:t xml:space="preserve"> Richmond Highland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58878</w:t>
        <w:tab/>
        <w:t xml:space="preserve"> Riverton-Boulevard Par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0772</w:t>
        <w:tab/>
        <w:t xml:space="preserve"> Sahal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2288</w:t>
        <w:tab/>
        <w:t xml:space="preserve"> Sea-Tac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63000</w:t>
        <w:tab/>
        <w:t xml:space="preserve"> Seatt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2625</w:t>
        <w:tab/>
        <w:t xml:space="preserve"> Tukwil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8242</w:t>
        <w:tab/>
        <w:t xml:space="preserve"> White Center-Shor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3379590</w:t>
        <w:tab/>
        <w:t xml:space="preserve"> Woodinvil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21205</w:t>
        <w:tab/>
        <w:t xml:space="preserve"> Elk Pla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24915</w:t>
        <w:tab/>
        <w:t xml:space="preserve"> Fort Lew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38038</w:t>
        <w:tab/>
        <w:t xml:space="preserve"> Lak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53335</w:t>
        <w:tab/>
        <w:t xml:space="preserve"> Parklan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56695</w:t>
        <w:tab/>
        <w:t xml:space="preserve"> Puyallup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65922</w:t>
        <w:tab/>
        <w:t xml:space="preserve"> South Hil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66255</w:t>
        <w:tab/>
        <w:t xml:space="preserve"> Spanaw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70000</w:t>
        <w:tab/>
        <w:t xml:space="preserve"> Tacom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5373465</w:t>
        <w:tab/>
        <w:t xml:space="preserve"> University Plac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51515</w:t>
        <w:tab/>
        <w:t xml:space="preserve"> Opportunit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367000</w:t>
        <w:tab/>
        <w:t xml:space="preserve"> Spoka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36745</w:t>
        <w:tab/>
        <w:t xml:space="preserve"> Lace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6751300</w:t>
        <w:tab/>
        <w:t xml:space="preserve"> Olymp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7305280</w:t>
        <w:tab/>
        <w:t xml:space="preserve"> Bellingham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99900053</w:t>
        <w:tab/>
        <w:t xml:space="preserve">  Otras ciudades del estado de Wash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1139460</w:t>
        <w:tab/>
        <w:t xml:space="preserve"> Hunting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14600</w:t>
        <w:tab/>
        <w:t xml:space="preserve">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19108</w:t>
        <w:tab/>
        <w:t xml:space="preserve"> Cross Lan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71212</w:t>
        <w:tab/>
        <w:t xml:space="preserve"> St. Alban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3975292</w:t>
        <w:tab/>
        <w:t xml:space="preserve"> South Charles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6986452</w:t>
        <w:tab/>
        <w:t xml:space="preserve"> Wheelin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99900054</w:t>
        <w:tab/>
        <w:t xml:space="preserve">  Otras ciudades del estado de West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25950</w:t>
        <w:tab/>
        <w:t xml:space="preserve"> Fitchburg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48000</w:t>
        <w:tab/>
        <w:t xml:space="preserve"> Madis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51575</w:t>
        <w:tab/>
        <w:t xml:space="preserve"> Midd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2578600</w:t>
        <w:tab/>
        <w:t xml:space="preserve"> Sun Prairi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10375</w:t>
        <w:tab/>
        <w:t xml:space="preserve"> Brown De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17975</w:t>
        <w:tab/>
        <w:t xml:space="preserve"> Cudah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27300</w:t>
        <w:tab/>
        <w:t xml:space="preserve"> Frankli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29400</w:t>
        <w:tab/>
        <w:t xml:space="preserve"> Gl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31125</w:t>
        <w:tab/>
        <w:t xml:space="preserve"> Greendal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31175</w:t>
        <w:tab/>
        <w:t xml:space="preserve"> Greenfiel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53000</w:t>
        <w:tab/>
        <w:t xml:space="preserve"> Milwau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58800</w:t>
        <w:tab/>
        <w:t xml:space="preserve"> Oak Creek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73725</w:t>
        <w:tab/>
        <w:t xml:space="preserve"> Shorewoo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75125</w:t>
        <w:tab/>
        <w:t xml:space="preserve"> South Milwauke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4675</w:t>
        <w:tab/>
        <w:t xml:space="preserve"> Wauwatos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5300</w:t>
        <w:tab/>
        <w:t xml:space="preserve"> West Alli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7986700</w:t>
        <w:tab/>
        <w:t xml:space="preserve"> Whitefish Bay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02375</w:t>
        <w:tab/>
        <w:t xml:space="preserve"> Appleto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08738800</w:t>
        <w:tab/>
        <w:t xml:space="preserve"> Kaukau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0166000</w:t>
        <w:tab/>
        <w:t xml:space="preserve"> Racin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50825</w:t>
        <w:tab/>
        <w:t xml:space="preserve"> Menash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55750</w:t>
        <w:tab/>
        <w:t xml:space="preserve"> Neena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3960500</w:t>
        <w:tab/>
        <w:t xml:space="preserve"> Oshkosh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99900055</w:t>
        <w:tab/>
        <w:t xml:space="preserve">  Otras ciudades del estado de Wiscons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99900060</w:t>
        <w:tab/>
        <w:t xml:space="preserve">  Ciudades del estado de Mont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99900061</w:t>
        <w:tab/>
        <w:t xml:space="preserve">  Ciudades del estado de Nor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99900062</w:t>
        <w:tab/>
        <w:t xml:space="preserve">  Ciudades del estado de Wyomin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7</w:t>
        <w:tab/>
        <w:t xml:space="preserve"> 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8</w:t>
        <w:tab/>
        <w:t xml:space="preserve"> 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99999</w:t>
        <w:tab/>
        <w:t xml:space="preserve"> 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1EST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Alaba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Al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Arizo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r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Califor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 Color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 Connecticu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Delawa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District of Columb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 Flori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</w:t>
        <w:tab/>
        <w:t xml:space="preserve">  Georg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</w:t>
        <w:tab/>
        <w:t xml:space="preserve">  Hawai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</w:t>
        <w:tab/>
        <w:t xml:space="preserve">  Idah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</w:t>
        <w:tab/>
        <w:t xml:space="preserve">  Illinoi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8</w:t>
        <w:tab/>
        <w:t xml:space="preserve">  Ind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</w:t>
        <w:tab/>
        <w:t xml:space="preserve">  Iow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0</w:t>
        <w:tab/>
        <w:t xml:space="preserve">  Kan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</w:t>
        <w:tab/>
        <w:t xml:space="preserve">  Kentuck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</w:t>
        <w:tab/>
        <w:t xml:space="preserve">  Louisi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</w:t>
        <w:tab/>
        <w:t xml:space="preserve">  Main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</w:t>
        <w:tab/>
        <w:t xml:space="preserve">  Mary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</w:t>
        <w:tab/>
        <w:t xml:space="preserve">  Massachusett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</w:t>
        <w:tab/>
        <w:t xml:space="preserve">  Michiga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</w:t>
        <w:tab/>
        <w:t xml:space="preserve">  Minnes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</w:t>
        <w:tab/>
        <w:t xml:space="preserve">  Mississipp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</w:t>
        <w:tab/>
        <w:t xml:space="preserve">  Missouri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</w:t>
        <w:tab/>
        <w:t xml:space="preserve">  Nebrask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</w:t>
        <w:tab/>
        <w:t xml:space="preserve">  Nev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</w:t>
        <w:tab/>
        <w:t xml:space="preserve">  New Hampshir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4</w:t>
        <w:tab/>
        <w:t xml:space="preserve">  New Jersey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5</w:t>
        <w:tab/>
        <w:t xml:space="preserve">  New Me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6</w:t>
        <w:tab/>
        <w:t xml:space="preserve">  New York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7</w:t>
        <w:tab/>
        <w:t xml:space="preserve">  Nor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</w:t>
        <w:tab/>
        <w:t xml:space="preserve">  Oh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0</w:t>
        <w:tab/>
        <w:t xml:space="preserve">  Oklahom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</w:t>
        <w:tab/>
        <w:t xml:space="preserve">  Oreg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</w:t>
        <w:tab/>
        <w:t xml:space="preserve">  Pennsylva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4</w:t>
        <w:tab/>
        <w:t xml:space="preserve">  Rhode Islan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5</w:t>
        <w:tab/>
        <w:t xml:space="preserve">  South Caroli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</w:t>
        <w:tab/>
        <w:t xml:space="preserve">  Sou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7</w:t>
        <w:tab/>
        <w:t xml:space="preserve">  Tennesse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</w:t>
        <w:tab/>
        <w:t xml:space="preserve">  Tex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</w:t>
        <w:tab/>
        <w:t xml:space="preserve">  Utah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0</w:t>
        <w:tab/>
        <w:t xml:space="preserve">  Vermon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</w:t>
        <w:tab/>
        <w:t xml:space="preserve"> 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</w:t>
        <w:tab/>
        <w:t xml:space="preserve">  Washingto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</w:t>
        <w:tab/>
        <w:t xml:space="preserve">  West Virgin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</w:t>
        <w:tab/>
        <w:t xml:space="preserve">  Wisconsi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0</w:t>
        <w:tab/>
        <w:t xml:space="preserve">  Mont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</w:t>
        <w:tab/>
        <w:t xml:space="preserve">  Ciudades del estado de North Dako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</w:t>
        <w:tab/>
        <w:t xml:space="preserve">  Ciudades del estado de Wyoming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2C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2T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Ho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Dí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Sema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Me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Añ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3</w:t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3_2</w:t>
        <w:tab/>
        <w:t>-4</w:t>
        <w:tab/>
        <w:t>No trabajó en EUA en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Permaneció menos de 7 días en EUA en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Permaneció horas en EUA en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>"Funcionarios, legisladores y autoridades gubernamental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 xml:space="preserve">Presidentes y directores genera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3</w:t>
        <w:tab/>
        <w:t>"Directores de organizaciones políticas, sindicales y civil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1</w:t>
        <w:tab/>
        <w:t xml:space="preserve">Directores y gerentes en servicios financieros y administrativ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2</w:t>
        <w:tab/>
        <w:t>"Directores y gerentes en servicios de salud, enseñanza y social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1</w:t>
        <w:tab/>
        <w:t>"Directores y gerentes en producción agropecuaria, industrial, construcción y mantenimiento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32</w:t>
        <w:tab/>
        <w:t>"Directores y gerentes en informática, telecomunicaciones, transporte y en investigación y desarrollo tecnológico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1</w:t>
        <w:tab/>
        <w:t>"Directores y gerentes de ventas, restaurantes y hotel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42</w:t>
        <w:tab/>
        <w:t>"Directores y gerentes de museos, cines y otros establecimient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1</w:t>
        <w:tab/>
        <w:t xml:space="preserve">Coordinadores y jefes de área en servicios financieros y administrativ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52</w:t>
        <w:tab/>
        <w:t>"Coordinadores y jefes de área en servicios de salud, enseñanza, sociales y jueces calificador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1</w:t>
        <w:tab/>
        <w:t>"Coordinadores y jefes de área en producción agropecuaria, industrial, construcción y mantenimiento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62</w:t>
        <w:tab/>
        <w:t>"Coordinadores y jefes de área en informática, telecomunicaciones, transporte y en investigación y desarrollo tecnoló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1</w:t>
        <w:tab/>
        <w:t>"Coordinadores y jefes de área de ventas, restaurantes y hotel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72</w:t>
        <w:tab/>
        <w:t>"Coordinadores y jefes en museos, cines y otros establecimient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99</w:t>
        <w:tab/>
        <w:t>"Otros directores, funcionarios, gerentes, coordinadores y jefes de área no clasificados anteriormente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 xml:space="preserve">Administradores y mercadólog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>"Contadores, auditores, especialistas en finanzas y en economía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 xml:space="preserve">Investigadores y especialistas en ciencias socia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4</w:t>
        <w:tab/>
        <w:t xml:space="preserve">Investigadores y especialistas en ciencias humanist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5</w:t>
        <w:tab/>
        <w:t>"Autores, periodistas y traductor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6</w:t>
        <w:tab/>
        <w:t>"Pintores, diseñadores y dibujantes artísticos escultores y escenógraf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7</w:t>
        <w:tab/>
        <w:t xml:space="preserve">Artistas interpretativ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</w:t>
        <w:tab/>
        <w:t>"Investigadores y especialistas en física, matemáticas, estadística y actuaría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2</w:t>
        <w:tab/>
        <w:t>"Investigadores y especialistas en ciencias biológicas, químicas y del medio ambiente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3</w:t>
        <w:tab/>
        <w:t xml:space="preserve">Especialistas en ciencias agronómic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4</w:t>
        <w:tab/>
        <w:t xml:space="preserve">Ingenieros eléctricos y en electrón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5</w:t>
        <w:tab/>
        <w:t>"Ingenieros químicos, mecánicos, industriales, mineros y metalúrgic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6</w:t>
        <w:tab/>
        <w:t>"Ingenieros civiles, topógrafos y arquitect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7</w:t>
        <w:tab/>
        <w:t xml:space="preserve">Investigadores y especialistas en sistemas computaciona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8</w:t>
        <w:tab/>
        <w:t xml:space="preserve">Ingenieros en comunicaciones y telecomunicacion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1</w:t>
        <w:tab/>
        <w:t xml:space="preserve">Supervisores educativos y especialistas en ciencias de la educa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2</w:t>
        <w:tab/>
        <w:t xml:space="preserve">Profesores de nivel medio y superi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3</w:t>
        <w:tab/>
        <w:t xml:space="preserve">Profesores de nivel bási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4</w:t>
        <w:tab/>
        <w:t xml:space="preserve">Profesores en enseñanza especi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9</w:t>
        <w:tab/>
        <w:t xml:space="preserve">Otros profesores y especialistas en docencia no clasificados anteriorm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1</w:t>
        <w:tab/>
        <w:t xml:space="preserve">Médicos generales y especialist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42</w:t>
        <w:tab/>
        <w:t xml:space="preserve">Otros especialistas en salu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1</w:t>
        <w:tab/>
        <w:t>"Auxiliares en administración, contables y finanza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2</w:t>
        <w:tab/>
        <w:t xml:space="preserve">Inspectores públic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3</w:t>
        <w:tab/>
        <w:t xml:space="preserve">Auxiliares en ciencias sociales y humanist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4</w:t>
        <w:tab/>
        <w:t>"Diseñadores de modas, industriales, gráficos y decoradores de interior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5</w:t>
        <w:tab/>
        <w:t>"Locutores, animadores y payas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56</w:t>
        <w:tab/>
        <w:t xml:space="preserve">Deportistas entrenadores y árbitr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1</w:t>
        <w:tab/>
        <w:t>"Auxiliares y técnicos en ciencias físicas, matemáticas, biológicas, químicas, del medio ambiente y agronómica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2</w:t>
        <w:tab/>
        <w:t>"Auxiliares y técnicos industriales, topógrafos, mineros y dibujantes técnic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3</w:t>
        <w:tab/>
        <w:t>"Mecánicos y técnicos en mantenimiento y reparación de equipo mecánico, vehículos de motor, instrumentos industriale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4</w:t>
        <w:tab/>
        <w:t>"Técnicos eléctricos, en electrónica y de equipos en telecomunicaciones y electromecánic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5</w:t>
        <w:tab/>
        <w:t xml:space="preserve">Auxiliares y técnicos en informática y en equipos de comunicaciones y graba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66</w:t>
        <w:tab/>
        <w:t xml:space="preserve">Controladores de tráfico aéreo y de otros transport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71</w:t>
        <w:tab/>
        <w:t>"Auxiliares y técnicos en educación, instructores y capacitador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1</w:t>
        <w:tab/>
        <w:t xml:space="preserve">Enfermeras y técnicos en medicin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82</w:t>
        <w:tab/>
        <w:t xml:space="preserve">Trabajadores de apoyo en salud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99</w:t>
        <w:tab/>
        <w:t xml:space="preserve">Otros especialistas y técnicos no clasificados anteriorm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0</w:t>
        <w:tab/>
        <w:t>"Supervisores de secretarias, capturistas, cajeros y trabajadores de control de archivo y transporte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>"Secretarias, taquígrafos, mecanógrafos, capturistas de datos y operadores de máquina de oficina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>"Cajeros, cobradores y pagador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 xml:space="preserve">Trabajadores en archivo y control de almacé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 xml:space="preserve">Trabajadores en el control de la operación de transport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0</w:t>
        <w:tab/>
        <w:t xml:space="preserve">Supervisores de trabajadores que brindan y manejan informa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>"Recepcionistas, trabajadores que brindan información y telefonista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2</w:t>
        <w:tab/>
        <w:t xml:space="preserve">Trabajadores en agencias de viajes e información turístic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3</w:t>
        <w:tab/>
        <w:t xml:space="preserve">Encuestadores y codificado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99</w:t>
        <w:tab/>
        <w:t>"Otras secretarias, capturistas, cajeros y trabajadores que brindan información no clasificados anteriormente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11</w:t>
        <w:tab/>
        <w:t xml:space="preserve">Comerciantes en establecimien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0</w:t>
        <w:tab/>
        <w:t xml:space="preserve">Encargados y supervisores de ventas de productos y de servicios financieros y de alqui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1</w:t>
        <w:tab/>
        <w:t xml:space="preserve">Empleados de ventas y vendedores por teléfon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2</w:t>
        <w:tab/>
        <w:t>"Agentes, representantes de ventas y vendedores por catálogo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23</w:t>
        <w:tab/>
        <w:t xml:space="preserve">Trabajadores en la promoción de ventas y model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 xml:space="preserve">Trabajadores en el alquile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9</w:t>
        <w:tab/>
        <w:t>"Otros comerciantes, empleados en ventas y agentes de ventas en establecimiento no clasificados anteriormente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0</w:t>
        <w:tab/>
        <w:t>"Supervisores en la preparación y servicio de alimentos y bebidas, así como en servicios de esparcimiento y de hoteler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 xml:space="preserve">Trabajadores en la preparación y servicio de alimentos y bebidas en establecimien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0</w:t>
        <w:tab/>
        <w:t xml:space="preserve">Supervisores y encargados de trabajadores en cuidados personales y del hoga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>"Peluqueros, embellecedores y similar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 xml:space="preserve">Trabajadores en el cuidado de person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3</w:t>
        <w:tab/>
        <w:t xml:space="preserve">Azafatas y sobrecarg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4</w:t>
        <w:tab/>
        <w:t xml:space="preserve">Jardiner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5</w:t>
        <w:tab/>
        <w:t xml:space="preserve">Trabajadores en otros servicios persona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0</w:t>
        <w:tab/>
        <w:t xml:space="preserve">Supervisores en servicios de protección y vigilanc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1</w:t>
        <w:tab/>
        <w:t xml:space="preserve">Trabajadores en servicios de protección y vigilanc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0</w:t>
        <w:tab/>
        <w:t xml:space="preserve">Supervisores de las fuerzas armad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1</w:t>
        <w:tab/>
        <w:t xml:space="preserve">Trabajadores de las fuerzas armad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99</w:t>
        <w:tab/>
        <w:t xml:space="preserve">Otras ocupaciones en servicios personales y vigilancia no clasificadas anteriorm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0</w:t>
        <w:tab/>
        <w:t>"Supervisores, encargados y capataces agropecuari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 xml:space="preserve">Trabajadores en actividades agrícol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2</w:t>
        <w:tab/>
        <w:t xml:space="preserve">Trabajadores en actividades ganaderas y en la cría de anima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3</w:t>
        <w:tab/>
        <w:t xml:space="preserve">Trabajadores que combinan actividades agrícolas con ganader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0</w:t>
        <w:tab/>
        <w:t>"Supervisores, encargados y capataces de trabajadores en actividades pesqueras, acuícolas, forestales, caza y similar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1</w:t>
        <w:tab/>
        <w:t xml:space="preserve">Trabajadores en actividades pesqueras y de acuacultu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2</w:t>
        <w:tab/>
        <w:t xml:space="preserve">Trabajadores en actividades silvícolas y foresta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3</w:t>
        <w:tab/>
        <w:t>"Trabajadores en actividades de caza, trampería y similar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31</w:t>
        <w:tab/>
        <w:t xml:space="preserve">Operadores de maquinaria agropecuaria y forest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99</w:t>
        <w:tab/>
        <w:t>"Otros trabajadores en actividades agrícolas, ganaderas, forestales, caza y pesca  no clasificados anteriormente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0</w:t>
        <w:tab/>
        <w:t>"Supervisores de trabajadores en la extracción, albañiles y en acabados de la construcción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 xml:space="preserve">Trabajadores en la extrac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 xml:space="preserve">Albañiles y otros trabajadores en la edificación de construccion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>"Yeseros, instaladores de pisos, climas, impermeabilizante, vidrio etc., plomeros y pintor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0</w:t>
        <w:tab/>
        <w:t xml:space="preserve">Supervisores de artesanos y trabajadores en el tratamiento y elaboración de productos de met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1</w:t>
        <w:tab/>
        <w:t>"Moldeadores, soldadores, hojalateros y pintores de metal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2</w:t>
        <w:tab/>
        <w:t>"Herreros, cerrajeros, joyeros y artesanos en la elaboración de productos de metal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0</w:t>
        <w:tab/>
        <w:t>"Supervisores de artesanos y trabajadores en la elaboración de productos de madera, papel, textiles y de cuero y piel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1</w:t>
        <w:tab/>
        <w:t xml:space="preserve">Artesanos y trabajadores en la elaboración de productos de mader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2</w:t>
        <w:tab/>
        <w:t>"Artesanos y trabajadores en la elaboración de productos de papel, cartón y trabajos de impresión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3</w:t>
        <w:tab/>
        <w:t xml:space="preserve">Tejedores y trabajadores en la preparación de fibras texti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4</w:t>
        <w:tab/>
        <w:t xml:space="preserve">Artesanos y trabajadores en la elaboración de productos textil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35</w:t>
        <w:tab/>
        <w:t xml:space="preserve">Tapiceros y trabajadores en el tratamiento y elaboración de productos de cuero y pie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40</w:t>
        <w:tab/>
        <w:t>"Supervisores de artesanos y trabajadores en la elaboración de productos de hule, caucho, plástico y de sustancias quí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41</w:t>
        <w:tab/>
        <w:t>"Artesanos y trabajadores en la elaboración de productos de hule, caucho, plástico y de sustancias química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50</w:t>
        <w:tab/>
        <w:t>"Supervisores de trabajadores en la elaboración y procesamiento de alimentos, bebidas y productos de tabaco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51</w:t>
        <w:tab/>
        <w:t>"Trabajadores en la elaboración y procesamiento de alimentos, bebidas y productos de tabaco 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60</w:t>
        <w:tab/>
        <w:t>"Supervisores de artesanos y trabajadores en la elaboración de productos de cerámica, vidrio, azulejo y similar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61</w:t>
        <w:tab/>
        <w:t>"Artesanos y trabajadores en la elaboración de productos de cerámica, vidrio, azulejo y similar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99</w:t>
        <w:tab/>
        <w:t xml:space="preserve">Otros trabajadores artesanales  no clasificados anteriorm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0</w:t>
        <w:tab/>
        <w:t xml:space="preserve">Supervisores de operadores de maquinaria industri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>"Operadores de máquinas y equipo para la extracción en minas, canteras y poz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>"Operadores de máquinas y equipo en la fabricación metalúrgica, fabricación de maquinaria y productos metálic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>"Operadores de máquinas y equipos en la elaboración de productos químicos, plástico, tratamiento de agua y petroquím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 xml:space="preserve">Operadores de máquinas para la madera y pape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5</w:t>
        <w:tab/>
        <w:t>"Operadores de máquinas y equipos en la elaboración de productos textiles, cuero y piel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6</w:t>
        <w:tab/>
        <w:t xml:space="preserve">Operadores de máquinas en la elaboración de alimentos bebidas y tabac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7</w:t>
        <w:tab/>
        <w:t>"Operadores de máquinas en la elaboración de cemento y productos de cerámica, vidrio y similar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8</w:t>
        <w:tab/>
        <w:t xml:space="preserve">Operadores de máquinas para la generación de energí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9</w:t>
        <w:tab/>
        <w:t xml:space="preserve">Otros operadores de instalaciones y maquinaria fija industrial no clasificados anteriormen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0</w:t>
        <w:tab/>
        <w:t>"Supervisores en procesos de ensamblado y montaje de  maquinaria, herramientas y productos metálicos y electrónic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21</w:t>
        <w:tab/>
        <w:t>"Ensambladores y montadores de  herramientas, maquinaria, productos metálicos y electrónic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0</w:t>
        <w:tab/>
        <w:t xml:space="preserve">Supervisores de conductores de transporte y de maquinaria móvi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1</w:t>
        <w:tab/>
        <w:t xml:space="preserve">Conductores de transporte aére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2</w:t>
        <w:tab/>
        <w:t xml:space="preserve">Conductores de transporte marítim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3</w:t>
        <w:tab/>
        <w:t xml:space="preserve">Conductores de transporte en vías férre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4</w:t>
        <w:tab/>
        <w:t xml:space="preserve">Conductores de transporte terrestre con motor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35</w:t>
        <w:tab/>
        <w:t xml:space="preserve">Conductores de maquinaria móvi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99</w:t>
        <w:tab/>
        <w:t>"Otros operadores de maquinaria industrial, ensambladores y conductores de transporte no clasificados anteriormente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11</w:t>
        <w:tab/>
        <w:t xml:space="preserve">Trabajadores de apoyo en actividades agropecuaria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12</w:t>
        <w:tab/>
        <w:t>"Trabajadores de apoyo en actividades forestales, pesca y caza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1</w:t>
        <w:tab/>
        <w:t xml:space="preserve">Trabajadores de apoyo en la minería y extracción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2</w:t>
        <w:tab/>
        <w:t xml:space="preserve">Trabajadores de apoyo en la construcción y la plomerí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23</w:t>
        <w:tab/>
        <w:t xml:space="preserve">Trabajadores de apoyo en la industria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1</w:t>
        <w:tab/>
        <w:t xml:space="preserve">Ayudantes de conductores de transport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2</w:t>
        <w:tab/>
        <w:t xml:space="preserve">Conductores de transporte en bicicleta y anima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3</w:t>
        <w:tab/>
        <w:t xml:space="preserve">Cargado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41</w:t>
        <w:tab/>
        <w:t xml:space="preserve">Ayudantes en la preparación de aliment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51</w:t>
        <w:tab/>
        <w:t xml:space="preserve">Vendedores ambulantes (excluyendo los de venta de alimentos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52</w:t>
        <w:tab/>
        <w:t xml:space="preserve">Vendedores ambulantes de aliment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0</w:t>
        <w:tab/>
        <w:t>"Supervisores en limpieza, amas de llaves, mayordomos y en estacionamient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1</w:t>
        <w:tab/>
        <w:t xml:space="preserve">Trabajadores doméstic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2</w:t>
        <w:tab/>
        <w:t>"Trabajadores de limpieza, recamaristas, mozos de limpieza y limpiadores de calzado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3</w:t>
        <w:tab/>
        <w:t xml:space="preserve">Lavadores y cuidadores de vehícul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4</w:t>
        <w:tab/>
        <w:t xml:space="preserve">Lavanderos y planchadore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5</w:t>
        <w:tab/>
        <w:t xml:space="preserve">Ayudantes de jardineros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6</w:t>
        <w:tab/>
        <w:t>"Recolectores de desechos, material reciclable y otros materiale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1</w:t>
        <w:tab/>
        <w:t>"Trabajadores de paquetería, empacado y de apoyo para espectáculo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2</w:t>
        <w:tab/>
        <w:t xml:space="preserve">Trabajadores repartidores de mensajería y mercancías (a pie y en bicicleta)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3</w:t>
        <w:tab/>
        <w:t>"Lecturistas de medidores, recolectores de dinero y elevadoristas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9</w:t>
        <w:tab/>
        <w:t xml:space="preserve">Otros trabajadores en actividades elementales y de apoyo no clasificados anteriormen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 xml:space="preserve">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 xml:space="preserve">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 xml:space="preserve">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3_3C</w:t>
        <w:tab/>
        <w:t>-4</w:t>
        <w:tab/>
        <w:t>No trabajó en EUA en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Permaneció menos de 7 día en EUA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Permaneció horas en EUA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3_3U</w:t>
        <w:tab/>
        <w:t>-4</w:t>
        <w:tab/>
        <w:t>No trabajó en EUA en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Permaneció menos de 7 día en EUA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Permaneció horas en EUA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>Nad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Colon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Pes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Dóla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3_3T</w:t>
        <w:tab/>
        <w:t>-4</w:t>
        <w:tab/>
        <w:t xml:space="preserve">  No trabajó en EUA en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Por ho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Por d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 Por sema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 Por quince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Por m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3_4</w:t>
        <w:tab/>
        <w:t>-4</w:t>
        <w:tab/>
        <w:t xml:space="preserve">  No trabajó en EUA en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1</w:t>
        <w:tab/>
        <w:t xml:space="preserve">      Agricultu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2</w:t>
        <w:tab/>
        <w:t xml:space="preserve">      Ganader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3</w:t>
        <w:tab/>
        <w:t xml:space="preserve">      Aprovechamiento forest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4</w:t>
        <w:tab/>
        <w:t>"      Pesca, caza y captura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5</w:t>
        <w:tab/>
        <w:t xml:space="preserve">      Servicios relacionados con las actividades agropecuarias y forest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1</w:t>
        <w:tab/>
        <w:t xml:space="preserve">      Extracción de petróleo y g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2</w:t>
        <w:tab/>
        <w:t xml:space="preserve">      Minería de minerales metálicos y no metálicos excepto petróleo y g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13</w:t>
        <w:tab/>
        <w:t xml:space="preserve">      Servicios relacionados con la miner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1</w:t>
        <w:tab/>
        <w:t>"      Generación, transmisión y suministro de energía eléctrica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22</w:t>
        <w:tab/>
        <w:t xml:space="preserve">      Agua y suministro de gas por ductos al consumidor fin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6</w:t>
        <w:tab/>
        <w:t xml:space="preserve">      Edifica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7</w:t>
        <w:tab/>
        <w:t xml:space="preserve">      Construcción de obras de ingeniería civil u obra pesad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38</w:t>
        <w:tab/>
        <w:t xml:space="preserve">      Trabajos especializados para la construc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1</w:t>
        <w:tab/>
        <w:t xml:space="preserve">      Industria alimentari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2</w:t>
        <w:tab/>
        <w:t xml:space="preserve">      Industria de las bebidas y del taba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3</w:t>
        <w:tab/>
        <w:t xml:space="preserve">      Fabricación de insumos texti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4</w:t>
        <w:tab/>
        <w:t>"      Confección de productos textiles, excepto prendas de vestir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5</w:t>
        <w:tab/>
        <w:t xml:space="preserve">      Fabricación de prendas de vesti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16</w:t>
        <w:tab/>
        <w:t>"      Fabricación de productos de cuero, piel y materiales sucedáneos, excepto prendas de vestir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1</w:t>
        <w:tab/>
        <w:t xml:space="preserve">      Industria de la mad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2</w:t>
        <w:tab/>
        <w:t xml:space="preserve">      Industria del pape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3</w:t>
        <w:tab/>
        <w:t xml:space="preserve">      Impresión e industrias conex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4</w:t>
        <w:tab/>
        <w:t xml:space="preserve">      Fabricación de productos derivados del petróleo y del carb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5</w:t>
        <w:tab/>
        <w:t xml:space="preserve">      Industria químic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6</w:t>
        <w:tab/>
        <w:t xml:space="preserve">      Industria del plástico y del hul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27</w:t>
        <w:tab/>
        <w:t xml:space="preserve">      Fabricación de productos a base de minerales no metál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1</w:t>
        <w:tab/>
        <w:t xml:space="preserve">      Industrias metálicas básic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2</w:t>
        <w:tab/>
        <w:t xml:space="preserve">      Fabricación de productos metál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3</w:t>
        <w:tab/>
        <w:t xml:space="preserve">      Fabricación de maquinaria y equip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4</w:t>
        <w:tab/>
        <w:t>"      Fabricación de equipo de computación, comunicación, medición y de otros equipos, componentes y     accesorios eléc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5</w:t>
        <w:tab/>
        <w:t xml:space="preserve">      Fabricación de equipo de generación eléctrica y aparatos y accesorios eléctr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6</w:t>
        <w:tab/>
        <w:t xml:space="preserve">      Fabricación de equipo de transpor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7</w:t>
        <w:tab/>
        <w:t xml:space="preserve">      Fabricación de muebles y productos relacion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39</w:t>
        <w:tab/>
        <w:t xml:space="preserve">      Otras industrias manufacturer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1</w:t>
        <w:tab/>
        <w:t>"      Comercio al por mayor de alimentos, bebidas y taba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2</w:t>
        <w:tab/>
        <w:t xml:space="preserve">      Comercio al por mayor de productos textiles y calz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3</w:t>
        <w:tab/>
        <w:t>"      Comercio al por mayor de productos farmacéuticos, de perfumería, accesorios de vestir, artículos para el esparcim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4</w:t>
        <w:tab/>
        <w:t>"      Comercio al por mayor de materias primas agropecuarias, para la industria y materiales de desech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5</w:t>
        <w:tab/>
        <w:t>"      Comercio al por mayor de maquinaria, mobiliario y equipo para actividades agropecuarias, industriales y de servici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6</w:t>
        <w:tab/>
        <w:t xml:space="preserve">   Comercio al por mayor de cami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37</w:t>
        <w:tab/>
        <w:t xml:space="preserve">      Intermediación y comercio al por mayor por medios masivos de comunicación y otros med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1</w:t>
        <w:tab/>
        <w:t>"      Comercio al por menor de alimentos, bebidas y tabac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2</w:t>
        <w:tab/>
        <w:t xml:space="preserve">      Comercio al por menor en tiendas de autoservicio y departament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3</w:t>
        <w:tab/>
        <w:t>"      Comercio al por menor de productos textiles, accesorios de vestir y calzad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4</w:t>
        <w:tab/>
        <w:t xml:space="preserve">      Comercio al por menor de artículos para el cuidado de la salu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5</w:t>
        <w:tab/>
        <w:t>"      Comercio al por menor de artículos de papelería, para el esparcimiento y otros artículos de uso personal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6</w:t>
        <w:tab/>
        <w:t>"      Comercio al por menor de enseres domésticos, computadoras y artículos para la decoración de     interiore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7</w:t>
        <w:tab/>
        <w:t>"      Comercio al por menor de artículos de ferretería, tlapalería y vidrio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8</w:t>
        <w:tab/>
        <w:t>"      Comercio al por menor de vehículos de motor, refacciones, combustibles y lubricante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69</w:t>
        <w:tab/>
        <w:t xml:space="preserve">      Intermediación y comercio al por menor por medios masivos de comunicación y otros med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1</w:t>
        <w:tab/>
        <w:t xml:space="preserve">      Transporte aére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2</w:t>
        <w:tab/>
        <w:t xml:space="preserve">      Transporte por ferrocarr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3</w:t>
        <w:tab/>
        <w:t xml:space="preserve">      Transporte por ag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4</w:t>
        <w:tab/>
        <w:t xml:space="preserve">      Autotransporte de carg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5</w:t>
        <w:tab/>
        <w:t>"      Transporte terrestre de pasajeros, excepto por ferrocarril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6</w:t>
        <w:tab/>
        <w:t xml:space="preserve">      Transporte por duct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7</w:t>
        <w:tab/>
        <w:t xml:space="preserve">      Transporte turíst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88</w:t>
        <w:tab/>
        <w:t xml:space="preserve">      Servicios relacionados con el transport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1</w:t>
        <w:tab/>
        <w:t xml:space="preserve">      Servicios post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2</w:t>
        <w:tab/>
        <w:t xml:space="preserve">      Servicios de mensajería y paqueterí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93</w:t>
        <w:tab/>
        <w:t xml:space="preserve">      Servicios de almacenamien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1</w:t>
        <w:tab/>
        <w:t>"      Edición de publicaciones y de software, excepto a través de Internet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2</w:t>
        <w:tab/>
        <w:t>"      Industria fílmica y del video, e industria del sonid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5</w:t>
        <w:tab/>
        <w:t>"      Radio y televisión, excepto a través de Internet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6</w:t>
        <w:tab/>
        <w:t xml:space="preserve">      Creación y difusión de contenido exclusivamente a través de Internet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7</w:t>
        <w:tab/>
        <w:t xml:space="preserve">      Otras telecomunicaci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8</w:t>
        <w:tab/>
        <w:t>"      Proveedores de acceso a Internet, servicios de búsqueda en la red y servicios de procesamiento de     información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19</w:t>
        <w:tab/>
        <w:t xml:space="preserve">      Otros servicios de informa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1</w:t>
        <w:tab/>
        <w:t xml:space="preserve">      Banca cent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2</w:t>
        <w:tab/>
        <w:t xml:space="preserve">      Instituciones de intermediación crediticia y financiera no bursáti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3</w:t>
        <w:tab/>
        <w:t xml:space="preserve">      Actividades bursátiles cambiarias y de inversión financier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24</w:t>
        <w:tab/>
        <w:t>"      Compañías de fianzas, seguros y pensione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1</w:t>
        <w:tab/>
        <w:t xml:space="preserve">      Servicios inmobiliar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2</w:t>
        <w:tab/>
        <w:t xml:space="preserve">      Servicios de alquiler de bienes mueb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33</w:t>
        <w:tab/>
        <w:t>"      Servicios de alquiler de marcas registradas, patentes y franquicia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41</w:t>
        <w:tab/>
        <w:t>"      Servicios profesionales, científicos y técnico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51</w:t>
        <w:tab/>
        <w:t xml:space="preserve">      Dirección de corporativos y empres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61</w:t>
        <w:tab/>
        <w:t xml:space="preserve">      Servicios de apoyo a los negoci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62</w:t>
        <w:tab/>
        <w:t xml:space="preserve">      Manejo de desechos y servicios de remediac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11</w:t>
        <w:tab/>
        <w:t xml:space="preserve">      Servicios educativ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1</w:t>
        <w:tab/>
        <w:t xml:space="preserve">      Servicios médicos de consulta externa y servicios relacion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2</w:t>
        <w:tab/>
        <w:t xml:space="preserve">      Hospit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3</w:t>
        <w:tab/>
        <w:t xml:space="preserve">      Residencias de asistencia social y para el cuidado de la salud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24</w:t>
        <w:tab/>
        <w:t xml:space="preserve">      Otros servicios de asistencia soci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1</w:t>
        <w:tab/>
        <w:t xml:space="preserve">      Servicios artísticos y deportivos y otros servicios relacionad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2</w:t>
        <w:tab/>
        <w:t>"      Museos, sitios históricos, jardines botánicos y similares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13</w:t>
        <w:tab/>
        <w:t xml:space="preserve">      Servicios de entretenimiento en instalaciones recreativas y otros servicios recreativ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1</w:t>
        <w:tab/>
        <w:t xml:space="preserve">      Servicios de alojamiento temporal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22</w:t>
        <w:tab/>
        <w:t xml:space="preserve">      Servicios de preparación de alimentos y bebid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1</w:t>
        <w:tab/>
        <w:t xml:space="preserve">      Servicios de reparación y mantenimient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2</w:t>
        <w:tab/>
        <w:t xml:space="preserve">      Servicios person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3</w:t>
        <w:tab/>
        <w:t xml:space="preserve">      Asociaciones y organizacion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14</w:t>
        <w:tab/>
        <w:t xml:space="preserve">      Hogares con empleados domést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1</w:t>
        <w:tab/>
        <w:t xml:space="preserve">      Actividades del Gobier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32</w:t>
        <w:tab/>
        <w:t xml:space="preserve">      Organismos internacionales y extraterritorial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4</w:t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4_1</w:t>
        <w:tab/>
        <w:t>-4</w:t>
        <w:tab/>
        <w:t xml:space="preserve">  Ningún envió de dinero realizo a su país de origen en los últimos 12 me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4_2_1</w:t>
        <w:tab/>
        <w:t>-4</w:t>
        <w:tab/>
        <w:t xml:space="preserve">  Ningún envió de dinero realizo a su país de origen en los últimos 12 me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Permaneció menos de 7 día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Permaneció horas en EUA esta ocasión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Comprar tierras e implementos agrícol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"  Establecer, ampliar o comprar un negocio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"  Vivienda (mejoras, compras, construcción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"  Comprar vehículo (coche, camioneta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 Comprar muebles o aparatos eléctrico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 Pagar deud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 Comida y vesti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"  Educación (escuela, libros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"  Salud (medicinas, hospital, médico, etc.)  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 Pagar rent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 Otra cos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4_2_2</w:t>
        <w:tab/>
        <w:t>-4</w:t>
        <w:tab/>
        <w:t>Ningún envió de dinero realizo a su país de origen en los últimos 12 mes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>Permaneció menos de 7 día en EUA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>Permaneció horas en EUA esta ocas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>Nació en otro país diferente a El Salvador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>Comprar tierras e implementos agrícol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>"Establecer, ampliar o comprar un negocio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>"Vivienda (mejoras, compras, construcción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>"Comprar vehículo (coche, camioneta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>Comprar muebles o aparatos eléctric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>Pagar deuda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>Comida y vesti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>"Educación (escuela, libros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>"Salud (medicinas, hospital, médico, etc.)"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>Pagar rent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>Otra cosa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6</w:t>
        <w:tab/>
        <w:t>Solo contestó una opción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>No Sab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>No respond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>No Especificado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5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6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Una vez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8</w:t>
        <w:tab/>
        <w:t xml:space="preserve">  Diari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7A</w:t>
        <w:tab/>
        <w:t>-3</w:t>
        <w:tab/>
        <w:t xml:space="preserve">  Una vez ha cruzado a México para trabajar o buscar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para trabajar o buscar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8A</w:t>
        <w:tab/>
        <w:t>-2</w:t>
        <w:tab/>
        <w:t xml:space="preserve">  Ninguna vez ha cruzado a México para trabajar o buscar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8_1</w:t>
        <w:tab/>
        <w:t>-2</w:t>
        <w:tab/>
        <w:t xml:space="preserve">  Ninguna vez ha cruzado a México para trabajar o buscar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8_2</w:t>
        <w:tab/>
        <w:t>-2</w:t>
        <w:tab/>
        <w:t xml:space="preserve">  Ninguna vez ha cruzado a México para trabajar o buscar trabaj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í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 N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9</w:t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39_1</w:t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0A</w:t>
        <w:tab/>
        <w:t>-3</w:t>
        <w:tab/>
        <w:t xml:space="preserve">  Ninguna vez logró entrar a EUA des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1M</w:t>
        <w:tab/>
        <w:t>-3</w:t>
        <w:tab/>
        <w:t xml:space="preserve">  Ninguna vez logró entrar a EUA des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Ene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2</w:t>
        <w:tab/>
        <w:t xml:space="preserve"> Febrer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3</w:t>
        <w:tab/>
        <w:t xml:space="preserve"> Marz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4</w:t>
        <w:tab/>
        <w:t xml:space="preserve"> Abril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5</w:t>
        <w:tab/>
        <w:t xml:space="preserve"> May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6</w:t>
        <w:tab/>
        <w:t xml:space="preserve"> Jun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7</w:t>
        <w:tab/>
        <w:t xml:space="preserve"> Juli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8</w:t>
        <w:tab/>
        <w:t xml:space="preserve"> Agosto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</w:t>
        <w:tab/>
        <w:t xml:space="preserve"> Septiemb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0</w:t>
        <w:tab/>
        <w:t xml:space="preserve"> Octub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1</w:t>
        <w:tab/>
        <w:t xml:space="preserve"> Noviemb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2</w:t>
        <w:tab/>
        <w:t xml:space="preserve"> Diciembre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1A</w:t>
        <w:tab/>
        <w:t>-3</w:t>
        <w:tab/>
        <w:t xml:space="preserve">  Ninguna vez logró entrar a EUA des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2</w:t>
        <w:tab/>
        <w:t>-3</w:t>
        <w:tab/>
        <w:t xml:space="preserve">  Ninguna vez logró entrar a EUA des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3</w:t>
        <w:tab/>
        <w:t>-3</w:t>
        <w:tab/>
        <w:t xml:space="preserve">  Ninguna vez logró entrar a EUA des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3_1</w:t>
        <w:tab/>
        <w:t>-4</w:t>
        <w:tab/>
        <w:t xml:space="preserve">  Ninguna vez lo han retenido y regresado a su país de origen las autoridades migratorias mexicana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3</w:t>
        <w:tab/>
        <w:t xml:space="preserve">  Ninguna vez logró entrar a EUA desde Méxic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0</w:t>
        <w:tab/>
        <w:t xml:space="preserve">  Ningun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4</w:t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1</w:t>
        <w:tab/>
        <w:t xml:space="preserve">  Sólo esta vez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44_1</w:t>
        <w:tab/>
        <w:t>-3</w:t>
        <w:tab/>
        <w:t xml:space="preserve">  Sólo esta vez fue retenido y regresado a su país de origen por las autoridades migratorias estadounidenses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2</w:t>
        <w:tab/>
        <w:t xml:space="preserve">  Ninguna vez ha cruzado a México con la intención de cruzar a EUA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-1</w:t>
        <w:tab/>
        <w:t xml:space="preserve">  Nació en otro país diferente a El Salvador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7</w:t>
        <w:tab/>
        <w:t xml:space="preserve">  No Sab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8</w:t>
        <w:tab/>
        <w:t xml:space="preserve">  No responde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99</w:t>
        <w:tab/>
        <w:t xml:space="preserve">  No Especificado  </w:t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3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5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3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Courier New" w:hAnsi="Courier New" w:cs="Courier New"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Courier New" w:hAnsi="Courier New" w:cs="Courier New"/>
      <w:sz w:val="16"/>
      <w:szCs w:val="16"/>
    </w:rPr>
  </w:style>
  <w:style w:type="paragraph" w:styleId="Xl67">
    <w:name w:val="xl67"/>
    <w:basedOn w:val="Normal"/>
    <w:qFormat/>
    <w:pPr>
      <w:shd w:fill="BFBFBF" w:val="clear"/>
      <w:spacing w:before="280" w:after="280"/>
      <w:textAlignment w:val="center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shd w:fill="BFBFBF" w:val="clear"/>
      <w:spacing w:before="280" w:after="280"/>
      <w:jc w:val="center"/>
      <w:textAlignment w:val="center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Courier New" w:hAnsi="Courier New" w:cs="Courier New"/>
      <w:sz w:val="16"/>
      <w:szCs w:val="16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9:08:00Z</dcterms:created>
  <dc:creator>Jonathan Alonso</dc:creator>
  <dc:description/>
  <cp:keywords/>
  <dc:language>en-US</dc:language>
  <cp:lastModifiedBy>José Jonathan Alonso Ramos</cp:lastModifiedBy>
  <cp:lastPrinted>2008-11-12T16:45:00Z</cp:lastPrinted>
  <dcterms:modified xsi:type="dcterms:W3CDTF">2014-08-27T02:05:00Z</dcterms:modified>
  <cp:revision>17</cp:revision>
  <dc:subject/>
  <dc:title>DESCRIPTORES Y CODIGOS</dc:title>
</cp:coreProperties>
</file>